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  14.11.2016          №   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очненном прогнозе социально-экономическ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ирокоярского сельсовета Мошк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на 2017 год и плановый период 2018 и 2019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«О планировании социально-экономического развития Новосибирской области», постановлением Правительства Новосибирской области от 17.05.2016 № 128-п «О подготовке прогноза социально-экономического развития Новосибирской области на 2017 год и плановый период 2018 и 2019 годов», постановлением администрации Мошковского района от 11.11.2016 № 98 «Об уточненном прогнозе социально-экономического развития Мошковского района Новосибирской области на 2017 год и плановый период 2018 и 2019 годов», постановлением администрации Широкоярского сельсовета от 21.07.2016 № 60 «О подготовке прогноза социально-экономического развития Широкоярского сельсовета Мошковского района Новосибирской области на 2017 год и плановый период 2018 и 2019 годов»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добрить прилагаемый уточненный прогноз социально-экономического развития Широкоярского сельсовета Мошковского района Новосибирской области на 2017 год и плановый период 2018 и 2019 г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6 №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точненный прогноз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>социально-экономического развития                   Широкоярского сельсовета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 xml:space="preserve">Мошковского района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7 год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плановый период 2018 и 2019 годов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Широкий Яр</w:t>
      </w:r>
    </w:p>
    <w:p>
      <w:pPr>
        <w:pStyle w:val="Default"/>
        <w:jc w:val="center"/>
        <w:rPr/>
      </w:pPr>
      <w:r>
        <w:rPr/>
        <w:t>Оглавле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468"/>
        <w:gridCol w:w="1543"/>
      </w:tblGrid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достигнутого уровня социально-экономического развития  Широкоярского сельсовета Мошковского района Новосибирской области за 2013-2015 год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факторов и ограничений экономического роста Широкоярского сельсовета Мошковского района Новосибирской области на среднесрочный период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ритеты социально-экономического развития Широкоярского сельсовета Мошковского района Новосибирской области на 2017 год и период 2018 и 2019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арии социально-экономического развития Широкоярского сельсовета  и целевые показатели  прогноза социально-экономического развития  Мошковского района  на 2017 год и период 2018 и 2019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качество жизни населения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ое развитие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ынка труда и уровень благосостояния насел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3. 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 и попечи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едеятельност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кружающей среды и природных ресурс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нкурентоспособной экономик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система  и связь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 товаров и услу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о-строительный комплекс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ых услуг населени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заказов на поставки товаров, выполнение, работ, оказание услуг для муниципальных нужд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араметры муниципальных программ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Default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jc w:val="both"/>
        <w:rPr/>
      </w:pPr>
      <w:r>
        <w:rPr/>
        <w:tab/>
        <w:t xml:space="preserve">Уточненный прогноз социально-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, статьей 18 Закона Новосибирской области от 07.10.2011 № 112- ОЗ «О бюджетном процессе в Новосибирской области», Законом Новосибирской области от 18.12.2015 № 24-ОЗ «О планировании социально-экономического развития Новосибирской области», Федеральным законом от 28.06.2014                            № 172-ФЗ «О стратегическом планировании в Российской Федерации» и в соответствии со следующими нормативно-правовыми актами: </w:t>
      </w:r>
    </w:p>
    <w:p>
      <w:pPr>
        <w:pStyle w:val="Default"/>
        <w:jc w:val="both"/>
        <w:rPr/>
      </w:pPr>
      <w:r>
        <w:rPr/>
        <w:t xml:space="preserve">- постановлением Правительства Новосибирской области от 17.05.2016 № 128-п «О подготовке прогноза социально-экономического развития Новосибирской области на 2017 год и плановый период 2018 и 2019 годов», </w:t>
      </w:r>
    </w:p>
    <w:p>
      <w:pPr>
        <w:pStyle w:val="Default"/>
        <w:jc w:val="both"/>
        <w:rPr/>
      </w:pPr>
      <w:r>
        <w:rPr/>
        <w:t>- постановлением администрации Мошковского района от 11.11.2016 № 98 «Об уточненном прогнозе социально-экономического развития Мошковского района Новосибирской области на 2017 год и плановый период 2018 и 2019 годов»,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от 21.07.2016 № 60 «О подготовке прогноза социально-экономического развития Широкоярского сельсовета Мошковского района Новосибирской области на 2017 год и плановый период 2018 и 2019 годов», 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Мошковского района Новосибирской области от 28.12.2015 № 126 «Об утверждении Порядка разработки и корректировки прогноза социально-экономического развития Широкоярского сельсовета Мошковского района Новосибирской области на среднесрочный период», </w:t>
      </w:r>
    </w:p>
    <w:p>
      <w:pPr>
        <w:pStyle w:val="Default"/>
        <w:jc w:val="both"/>
        <w:rPr/>
      </w:pPr>
      <w:r>
        <w:rPr/>
        <w:t xml:space="preserve">и анализом сложившейся ситуации за три предыдущих года в экономике поселения, а также приоритетными задачами, направленными на социально-экономическое развитие Широкоярского сельсовета. </w:t>
      </w:r>
    </w:p>
    <w:p>
      <w:pPr>
        <w:pStyle w:val="Default"/>
        <w:jc w:val="both"/>
        <w:rPr/>
      </w:pPr>
      <w:r>
        <w:rPr/>
        <w:tab/>
        <w:t xml:space="preserve">Основной целью развития Широкоярского сельсовета является обеспечение достойного качества жизни населения, поддержание на должном уровне социальной и коммунальной инфраструктуры. </w:t>
      </w:r>
    </w:p>
    <w:p>
      <w:pPr>
        <w:pStyle w:val="Default"/>
        <w:jc w:val="both"/>
        <w:rPr/>
      </w:pPr>
      <w:r>
        <w:rPr/>
        <w:tab/>
        <w:t xml:space="preserve">Реализуемая в прогнозируемый период экономическая политика направлена на поддержание в поселении экономической стабильности, производственного потенциала, уровня занятости населения, достигнутого уровня жизни. </w:t>
      </w:r>
    </w:p>
    <w:p>
      <w:pPr>
        <w:pStyle w:val="Default"/>
        <w:jc w:val="both"/>
        <w:rPr/>
      </w:pPr>
      <w:r>
        <w:rPr/>
        <w:tab/>
        <w:t xml:space="preserve">Разработка основных параметров уточненного прогноза развития на период 2017-2019 годов предполагает поддержку реального сектора экономики и стимулирование экономического роста, повышение уровня и качества жизни населения. </w:t>
      </w:r>
    </w:p>
    <w:p>
      <w:pPr>
        <w:pStyle w:val="Default"/>
        <w:jc w:val="both"/>
        <w:rPr/>
      </w:pPr>
      <w:r>
        <w:rPr/>
        <w:tab/>
        <w:t xml:space="preserve">В течение прогнозируемого периода социально-экономическое развитие поселения будет проходить по следующим основным направлениям: </w:t>
      </w:r>
    </w:p>
    <w:p>
      <w:pPr>
        <w:pStyle w:val="Default"/>
        <w:jc w:val="both"/>
        <w:rPr/>
      </w:pPr>
      <w:r>
        <w:rPr/>
        <w:t xml:space="preserve">Экономическая политика: </w:t>
      </w:r>
    </w:p>
    <w:p>
      <w:pPr>
        <w:pStyle w:val="Default"/>
        <w:jc w:val="both"/>
        <w:rPr/>
      </w:pPr>
      <w:r>
        <w:rPr/>
        <w:t xml:space="preserve">- поддержка и развитие существующих видов сельскохозяйственного, производства, сферы услуг; </w:t>
      </w:r>
    </w:p>
    <w:p>
      <w:pPr>
        <w:pStyle w:val="Default"/>
        <w:jc w:val="both"/>
        <w:rPr/>
      </w:pPr>
      <w:r>
        <w:rPr/>
        <w:t xml:space="preserve">- развитие среднего и малого предпринимательства. </w:t>
      </w:r>
    </w:p>
    <w:p>
      <w:pPr>
        <w:pStyle w:val="Default"/>
        <w:jc w:val="both"/>
        <w:rPr/>
      </w:pPr>
      <w:r>
        <w:rPr/>
        <w:t xml:space="preserve">Бюджетная политика: </w:t>
      </w:r>
    </w:p>
    <w:p>
      <w:pPr>
        <w:pStyle w:val="Default"/>
        <w:jc w:val="both"/>
        <w:rPr/>
      </w:pPr>
      <w:r>
        <w:rPr/>
        <w:t>- увеличение налоговых поступлени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ост поступления доходов в бюджет Широкоярского сельсовета за счет эффективного использования и управления муниципальной собственност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обилизация внебюджетных источников для активной инвестиционной политик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аксимальное участие в целевых программах, финансируемых за счет средств федерального и областного бюджет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циальная политика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вышение доступности и качества образовательных, медицинских услуг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азвитие материально-технической базы учреждений социальной сфер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участие в реализации приоритетного национального проекта “Доступное и комфортное жилье гражданам России”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опаганда здорового образа жизни, формирование и проведение мероприятий по профилактике правонарушений, наркомании и алкоголизма в молодежной среде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ценка достигнутого уровня социально-экономического  развития Широкоярского сельсовета Мошковского района Новосибирской области за 2013-2015 годы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Широкоярского сельсовета 3 населенных пункта: поселок Широкий Яр, село Участок Балта, село Новоалександровка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 w:val="24"/>
          <w:szCs w:val="24"/>
        </w:rPr>
        <w:t>Численность населения Широкоярского сельсовета на 01.01.2016 составила 1512 человек. В 2015 году численность постоянного населения уменьшилась на 5 человек</w:t>
      </w:r>
      <w:r>
        <w:rPr>
          <w:sz w:val="24"/>
          <w:szCs w:val="24"/>
        </w:rPr>
        <w:t>. В трудоспособном возрасте 916 человек, из них занято в экономике – 640, в том числе выезжают на работу в другие населенные пункты – 530 человек, что составляет 57,8 % от трудоспособного населения. Работает на территории поселения в различных сферах деятельности 110 человек, что составляет 12% от числа трудоспособного населения. Часть населения  находится в сфере самозанятости и самостоятельного обеспечения себя и своей семьи – 29 человек, что составляет 3,1% от экономически активного населения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Уровень зарегистрированной безработицы на территории поселения  в 2015 году составил 0,8% от экономически активного населения. В 2013 году уровень официально зарегистрированной безработицы составлял 1,8%, а в 2014 году – 0,8%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енежные доходы населения в 2015 году увеличились на 25% к уровню 2014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льскохозяйственным производством в поселении занимается  ООО «Зеркальное» (Кондратов А.Ф.), основным направлением производственной деятельности которого является растениеводство (производство зерна). ООО «Тихая заимка» (Кирьянов И.И.) и ООО «Зеркальное» (Максименко С.М.) занимаются выращиванием и реализацией товарной рыбы (карпа). Крестьянско-фермерских хозяйств нет, личных подсобных хозяйств – 466. На территории поселения действующих АЗС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бусное сообщение охватывает населенные пункты Широкий Яр и Участок Балта, жители с. Новоалександровка пользуются железнодорожным тран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связи предоставляет ОАО «Сибирьтелеком» и операторы сотовой связи «Билайн», «МТС», «Мегафон», «Теле-2». На территории поселения находится два отделения почтовой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дицинские услуги населению оказывает 1 фельдшерско-акушерский пункт в с. Участок Балта. Из-за острой проблемы нехватки медицинских кадров и отсутствия свободного жилья в п. Широкий Яр нет фельдшера. Жители поселка за медицинской помощью обращаются в Станционно-Ояшинскую поликлинику и Мошковскую ЦР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фере образования осуществляют деятельность 2 дневных общеобразовательных учреждения (1 средняя и 1 основная общеобразовательные школы), на 01.09.2016 года их посещало 158 учащихся. 2 структурных подразделения –  2 детских са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поселении имеются 2 библиотеки на базе общеобразовательных школ, Широкоярское культурно-досуговое объедин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луги населению в сфере жилищно-коммунального хозяйства оказывает МУП «Широкоярское ЖКХ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циальную помощь населению оказывает специалист по срочной социальной работе и один надомный социальный работник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/>
        <w:tab/>
      </w:r>
      <w:bookmarkStart w:id="0" w:name="OLE_LINK10"/>
      <w:bookmarkStart w:id="1" w:name="OLE_LINK9"/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</w:rPr>
      </w:pPr>
      <w:bookmarkEnd w:id="0"/>
      <w:bookmarkEnd w:id="1"/>
      <w:r>
        <w:rPr>
          <w:b/>
          <w:bCs/>
          <w:color w:val="000000"/>
        </w:rPr>
        <w:t>3. Оценка факторов и ограничений экономического роста Широкоярского сельсовета Мошковского района Новосибирской области на среднесрочный период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Оценка факторов и ограничений экономического роста Широкоярского сельсовета определена в Комплексной программе социально-экономического развития Широкоярского сельсовета Мошковского района Новосибирской области на 2011-2025 годы, утвержденной Решением Совета депутатов Широкоярского сельсовета Мошковского района Новосибирской области от 29.07.2011 № 54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Факторами, ограничивающими экономический рост поселения, являются:                     - отсутствие промышленных и сельскохозяйственных предприятий, что способствует отсутствию привлечения инвестиций на территорию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рабочих мест для молодежи и взрослого на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слаборазвитая дорожно-транспортная и коммуникационная инфраструктура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газификации населенных пунктов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рост цен на товары в связи с отдаленностью поселения от районного и областного центров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низкий уровень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рыбоводства рассматривается как одна из основных точек экономического роста, что позволит увеличить объемы производства и продажи товарной рыбы на внутреннем и внешнем рынках за счет увеличения поголовья сиголетки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оритеты социально-экономического развития  Широкоярского сельсовета Мошковского района Новосибирской области на 2017 год и период 2018 и 2019 годов</w:t>
      </w:r>
    </w:p>
    <w:p>
      <w:pPr>
        <w:pStyle w:val="TextBody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социально-экономического развития поселения является обеспечение достойного качества жизни населения, поддержание на должном уровне доходов населения, социальной и коммунальной инфраструктуры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Для достижения этой цели определены основные приоритетные направления  социально-экономического развития Широкоярского сельсовета</w:t>
      </w:r>
      <w:r>
        <w:rPr>
          <w:bCs/>
          <w:kern w:val="2"/>
          <w:sz w:val="24"/>
          <w:szCs w:val="24"/>
        </w:rPr>
        <w:t xml:space="preserve"> на 2017 год и плановый период 2018 и 2019 год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объектов социально-культурного на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питальный и текущий ремонт внутрипоселковых дорог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и поддержка личных подсобных хозяйств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жилищно-коммунального хозяйства поселения на основе его последовательного реформирования, повышения качества услуг, совершенствование системы расчетов за услуги ЖКХ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духовности, высокой культуры и нравственного здоровья насе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здание условий по увеличению налогового потенциала и роста собственных до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взаимодействия органов власти с население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ценарии социально-экономического развития  Широкоярского сельсовета Мошковского района Новосибирской области  и целевые показатели  прогноза социально-экономического развития Широкоярского сельсовета  на 2017 год                                    и период 2018 и 2019 годов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гнозные показатели социально-экономического  развития Широкоярского сельсовета отражают  влияние  секторов экономики на социальные и экономические процессы, а также уровень жизни населения, его занятость  и  показывают  в целом развитие на территории поселения промышленности, сельского хозяйства, производства потребительских товаров, инвестиций,  малого предпринимательства, финансовой политики, денежных доходов и расходов населения, платных услуг, товарооборота, трудовых ресурсов и т.д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рогноз разработан на вариативной основе в двух вариантах: вариант 1 – консервативный, вариант 2 – умеренно-оптимистич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ариант 1 (консервативный) – </w:t>
      </w:r>
      <w:r>
        <w:rPr>
          <w:color w:val="000000"/>
          <w:sz w:val="24"/>
          <w:szCs w:val="24"/>
        </w:rPr>
        <w:t xml:space="preserve">предполагает </w:t>
      </w:r>
      <w:r>
        <w:rPr>
          <w:sz w:val="24"/>
          <w:szCs w:val="24"/>
        </w:rPr>
        <w:t xml:space="preserve">инерционное развитие с сохранением в прогнозируемом периоде тенденций, внешних и внутренних условий развития экономики, </w:t>
      </w:r>
      <w:r>
        <w:rPr>
          <w:color w:val="000000"/>
          <w:sz w:val="24"/>
          <w:szCs w:val="24"/>
        </w:rPr>
        <w:t>консервативную инвестиционную политику частных компаний, ограниченные возможности бюджета района</w:t>
      </w:r>
      <w:r>
        <w:rPr>
          <w:sz w:val="24"/>
          <w:szCs w:val="24"/>
        </w:rPr>
        <w:t>, при слабом росте потребительского спро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риант 2 (умеренно-оптимистичный) – вариант оживления и роста в 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уточненного прогноза социально-экономического развития Широкоярского сельсовета на 2017 год и плановый период 2018 и 2019 годов приведены в таблице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уточненного прогноза социально-экономического развит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ирокоярского сельсовета Мошковского  района Новосибир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/>
        <w:t>на 2017 год и плановый период 2018 и 2019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1"/>
        <w:gridCol w:w="1134"/>
        <w:gridCol w:w="1276"/>
        <w:gridCol w:w="1275"/>
        <w:gridCol w:w="1277"/>
        <w:gridCol w:w="1276"/>
        <w:gridCol w:w="1276"/>
        <w:gridCol w:w="1276"/>
      </w:tblGrid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чет 2015 г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, годы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енность постоянного населения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редняя наполняемость классов в общеобразовательных учреждения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дополнительным образованием, в общем количестве детей до 18 лет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К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он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й фонд оплаты труда (для расчета среднемесяч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списочная численность работников (для расчета среднемесячной 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месячная заработная плата 1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8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налоговыми и неналоговыми доходами бюджета на 1 челове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ы от аренды муниципального имуществ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 Уровень и качество жизни населения Широкоярского сельсовета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1. Демографическое развитие Широкояр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уменьшилась на 5 человек и на 01.01.2016 г. составила 1335 человек. </w:t>
      </w:r>
      <w:r>
        <w:rPr>
          <w:sz w:val="24"/>
          <w:szCs w:val="24"/>
        </w:rPr>
        <w:t xml:space="preserve">Численность населения в 2017-2019 годах планируется на уровне последних лет с небольшим ростом за счет миграционного прироста и составит 1371 человек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 2015 год родилось 15 младенцев, что в сравнение с 2013 годом уменьшилось на 15 человек (2013 г. – 30 мл., 2014 г. – 18 мл.), число умерших за 2015 год составило 10 человек, что на 9 человек (на 0,5% меньше в сравнении с 2013 годом (2013г. – 19 чел., 2014г. – 21 чел.). Несмотря на снижение смертности, естественная убыль населения возрастает в связи с уменьшением родившихся младенцев. Естественная убыль населения за 2015 год составила 6 человек в сравнении с 2013 годом (2013г.- 11 чел., 2014г. – 3 чел.). В 2015 году миграционный прирост уменьшился на 1 чел. по сравнению с 2013 годом.   Миграционный прирост за 2015 год составил 10 чел., в  2013 году – 11 чел., в 2014 году миграционная убыль – 1 чел.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Cs/>
          <w:sz w:val="24"/>
          <w:szCs w:val="24"/>
        </w:rPr>
        <w:t>Период 2017–2019 гг. будет характеризоваться повышением уровня миграции, позволяющим в какой-то мере компенсировать естественную убыль населения (предположительно миграционный приток увеличится: по 1 варианту от  57 человек в 2017 году до 58 человек в 2019 году, по 2 варианту от 59 человек  в 2017 году до 60 человек в 2019 году).</w:t>
      </w:r>
      <w:r>
        <w:rPr>
          <w:bCs/>
          <w:color w:val="FF0000"/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16"/>
          <w:szCs w:val="16"/>
          <w:highlight w:val="yellow"/>
        </w:rPr>
      </w:pPr>
      <w:r>
        <w:rPr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Развитие рынка труда и уровень благосостояния населен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ь трудовых ресурсов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к 2019 году будет составлять 595 человек. </w:t>
        <w:tab/>
        <w:t>Среднемесячная заработная плата в 2015 году составила 11768 руб. Ожидаемая среднемесячная заработная плата в 2016 году составит 11878 руб. Ожидается рост заработной платы в 2017-2019 год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1 работника к 2019 году составит по 1 варианту  11965 рублей, по 2 варианту – 11980 рублей.  Темп роста среднемесячной заработной платы 1 работника в 2019 году к 2015 году составит соответственно 98% и  98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ых в экономике в последние три года остается практически на одном уровне, по состоянию на 01.01.2016 она составила 590 человек. К 2019 году прогнозируется увеличение численности занятого населения: по 1 варианту до 592 человек, по 2 варианту до 595 человек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Уровень зарегистрированной безработицы на территории поселения  в 2015 году составил 0,8% от экономически активного населения. В 2013 году уровень официально зарегистрированной безработицы составлял 1,8%, а в 2014 году – 0,8%.  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уровень безработицы в 2019 году по 1 варианту – 09%, по 2 варианту – 0,8%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Главным приоритетом социально-экономической политики Широкоярского сельсовета было и остается обеспечение социальной стабильности в поселении.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Особое внимание отводится таким вопросам как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кадрового потенциала, снижение социальной напряженности в коллективах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витии системы своевременной профессиональной подготовки и переподготовки кадр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действия занятости населе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создание комфортных условий жизнедеятельности в населенных пункта поселения.  </w:t>
      </w:r>
    </w:p>
    <w:p>
      <w:pPr>
        <w:pStyle w:val="Normal"/>
        <w:jc w:val="both"/>
        <w:rPr>
          <w:sz w:val="16"/>
          <w:szCs w:val="16"/>
          <w:highlight w:val="yellow"/>
          <w:lang w:eastAsia="ar-SA"/>
        </w:rPr>
      </w:pPr>
      <w:r>
        <w:rPr>
          <w:sz w:val="16"/>
          <w:szCs w:val="16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Развитие социальной сфе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suppressAutoHyphens w:val="true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циальная обстановка в поселении остается напряженной в связи с безработицей, нежеланием самих родителей улучшить свое материальное положение, миграцией неблагополучных семей из других районов области.</w:t>
      </w:r>
    </w:p>
    <w:p>
      <w:pPr>
        <w:pStyle w:val="NoSpacing"/>
        <w:suppressAutoHyphens w:val="true"/>
        <w:ind w:firstLine="851"/>
        <w:jc w:val="both"/>
        <w:rPr/>
      </w:pPr>
      <w:r>
        <w:rPr>
          <w:color w:val="000000"/>
          <w:shd w:fill="FFFFFF" w:val="clear"/>
        </w:rPr>
        <w:t xml:space="preserve">Социальная политика на территории  Широкоярского сельсовета в планируемом периоде будет направлена </w:t>
      </w:r>
      <w:r>
        <w:rPr>
          <w:color w:val="000000"/>
        </w:rPr>
        <w:t xml:space="preserve">на </w:t>
      </w:r>
      <w:r>
        <w:rPr>
          <w:color w:val="000000"/>
          <w:shd w:fill="FFFFFF" w:val="clear"/>
        </w:rPr>
        <w:t xml:space="preserve">охрану здоровья населения, </w:t>
      </w:r>
      <w:r>
        <w:rPr>
          <w:rFonts w:cs="verdana sans-serif;Times New Roman" w:ascii="verdana sans-serif;Times New Roman" w:hAnsi="verdana sans-serif;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филактику семейного неблагополучия, обеспечение социальной поддержки семей, находящихся в трудной жизненной ситуации, защиту прав детей-сирот и детей, оставшихся без попечения родителей, социальную поддержку</w:t>
      </w:r>
      <w:r>
        <w:rPr/>
        <w:t xml:space="preserve"> </w:t>
      </w:r>
      <w:r>
        <w:rPr>
          <w:color w:val="000000"/>
          <w:shd w:fill="FFFFFF" w:val="clear"/>
        </w:rPr>
        <w:t xml:space="preserve">инвалидов. </w:t>
        <w:tab/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Образова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получения детьми доступного и качественного общего, дошкольного и дополнительного образования.</w:t>
      </w:r>
    </w:p>
    <w:p>
      <w:pPr>
        <w:pStyle w:val="ListParagraph"/>
        <w:ind w:left="0" w:hanging="0"/>
        <w:jc w:val="both"/>
        <w:rPr/>
      </w:pPr>
      <w:r>
        <w:rPr/>
        <w:tab/>
        <w:t>В системе образования на территории поселения действуют 2 образовательных учреждения: Широкоярская средняя общеобразовательная школа и Уч. Балтинская основная общеобразовательная школа. Структурными подразделениями школ являются 2 дошкольных образовательных учреждения – детские сады. Структурные подразделения (детские сады) посещает 41 ребенок (49 мест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образовательных учреждениях на 01.19.2016 года 158 обучающихся (01.09.2015 года 157 обучающихся, на 01.09.2014 года – 142, на 01.09.2013 - 142). </w:t>
        <w:tab/>
        <w:t>Число учащихся остается на уровне 2015 года. В Широкоярской общеобразовательной школе создана группа дополнительного образования социально-педагогической направленности для детей, проходящих подготовку к школе, который с 01.09.2016 года посещают 13 детей два раза в неделю (в 2013- 12, 2014 – 21, 2015 - 13).</w:t>
      </w:r>
    </w:p>
    <w:p>
      <w:pPr>
        <w:pStyle w:val="NoSpacing"/>
        <w:suppressAutoHyphens w:val="true"/>
        <w:ind w:firstLine="709"/>
        <w:jc w:val="both"/>
        <w:rPr/>
      </w:pPr>
      <w:r>
        <w:rPr/>
        <w:t>Все обучающиеся в 2016 году получают горячее питание (100%), на льготном питании находится 72% учащихся (в 2013 – 85%, в 2014 – 85%, в 2015 – 98%) – в Широкоярской СОШ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2015-2016 учебном году </w:t>
      </w:r>
      <w:r>
        <w:rPr>
          <w:sz w:val="24"/>
          <w:szCs w:val="24"/>
        </w:rPr>
        <w:t xml:space="preserve">все ученики обеспечены бесплатными школьными учебниками. Для развития школьной инфраструктуры в 2015 году дополнительного оборудования не приобреталось, так как все имеющиеся денежные средства истрачены на приобретение учебников. На учебный 2016-2017 год также были приобретены только учебники. 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лучшается материально-техническая база сферы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7 году за счёт средств областного бюджета Новосибирской области запланированы мероприятия из числа наказов избирателей в МКОУ Широкоярская СОШ: ремонт кровли – ОБ: 2 218, 3 тыс. руб., МБ: 116, 8 тыс. руб.</w:t>
      </w:r>
    </w:p>
    <w:p>
      <w:pPr>
        <w:pStyle w:val="Normal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eastAsia="zh-CN"/>
        </w:rPr>
        <w:t>Остается низкой наполняемость классов в образовательных учреждениях. К 2019 году наполняемость будет уменьшаться в связи уменьшением количества учащихся в 1-2 классов: с 14,2 чел. в 2015 году до 13,0 в 2019 году по 1 варианту, до 13,2 в 2019 году по 2 варианту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я детей в возрасте от трех до семи лет, получающих дошкольную образовательную услугу и (или) услугу по их содержанию в общей численности детей от трех до семи лет составляет 100% и к 2019 году останется на том же уровне по 1 и 2 вариантам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я детей, охваченных дополнительным образованием, в общем количестве детей до 18 лет также составит 100% в 2016 году и к 2019 году останется на том же уровне по 1 и 2 вариантам.</w:t>
      </w:r>
    </w:p>
    <w:p>
      <w:pPr>
        <w:pStyle w:val="Normal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3.2. Здравоохранение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Цель:   </w:t>
      </w:r>
    </w:p>
    <w:p>
      <w:pPr>
        <w:pStyle w:val="Normal"/>
        <w:widowControl w:val="false"/>
        <w:suppressAutoHyphens w:val="true"/>
        <w:autoSpaceDE w:val="false"/>
        <w:ind w:right="-5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хранение и улучшение здоровья населения, снижение и профилактика социально-значимых заболеваний, повышение доступности и качества оказания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дицинские услуги населению на 01.01.2016 оказывает 1 фельдшерско-акушерский пункт в с. Участок Балта. Из-за острой проблемы нехватки медицинских кадров и отсутствия свободного жилья в п. Широкий Яр до ноября 2016 года не было фельдшера. В 2016 году поступила спонсорская помощь от частного предпринимателя в сумме 50 тыс. руб., на которые были приобретены: водяной насос и его установка, краска для проведения внутреннего косметического ремонта и оплата по договорам за выполнение работ (побелка, покраска); замена полов в 5 кабинетах и коридоре, их покраска. Мошковская ЦРБ выделила ДСП для пола, краску, плинтуса. От партии ЛДПР по обращению граждан приобретен котел для отопления и труба к нему. За медицинской помощью жители населенных пунктов также обращаются в Станционно-Ояшинскую поликлинику и Мошковскую ЦР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общая укомплектованность фельдшерско-акушерских пунктов составляет 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казатель  смертности населения в 2015 году  на 0,5% по отношению к 2013 году. Показатель составил 7,5 на 1000 трудоспособного населения в 2015 год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2019 году прогнозируется повышение коэффициента рождаемости до 14,6 и до 15,3 (по вариантам 1 и 2) на 1000 чел. населения,  снижение коэффициента смертности до 5,1% и 4,4% на 1000 чел. населения. 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оциальная защита на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государственных полномочий по обеспечению прав по социальному обслуживанию населения, практической реализации мероприятий в рамках областных, районных социальных програм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 настоящее время на территории Широкоярского</w:t>
      </w:r>
      <w:r>
        <w:rPr>
          <w:sz w:val="24"/>
          <w:szCs w:val="24"/>
        </w:rPr>
        <w:t xml:space="preserve"> сельсовета работает специалист по срочной социальн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дминистрации сельсовета ведется постоянный учет малообеспеченных семей, на 01.01.2015 года таких семей 128 (на 01.01.2014 года - 126 семей), многодетных - 25, в них детей -86, неполных 15 семей, в них детей - 28, приемных 3, в них детей 6, семьи опекунов 3, детей 3. На каждую семью заводится социальный паспорт. По льготным категориям зарегистрир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е семьи - 2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ьи опекунов, приемные семьи -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ьи с детьми-инвалидами -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олные семьи - 1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ные семьи - 4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динокие матери - 1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утере кормильца -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валиды общего заболевания -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же детям из многодетных семей выдаются бесплатные льготные билеты на проезд в муниципальном транспорте по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школах организовано льготное питание детей из малообеспеченных, многодетных семей и детей с ОВЗ (Особые возможности здоровь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стоящих на учете граждан форма обращения заявительная, т.е. имеют право обращаться за материальной помощью. При этом предоставляются соответствующи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5 получили путевки 16 детей (в 2014 – 12). Есть бесплатные путевки и путевки, оплачиваемые родителями в размере 10% от стоимости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медицинского осмотра (родителям доставляет труд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бенок может оздоравливаться ежегодно, но не более одного раза в год. Дети едут в лагеря охо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ьготные билеты для проезда выдаются пенсионерам всех льготных катег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Рождественским праздникам через ОКЦСОН в 2015 году было выделено 87 новогодних наборов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5 году 1 человек (пенсионер) оформил материальную помощь на ведение подсобного хозяйства по социальному контракту, денежные средства выделяются Министерством социального развития Новосибирской области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13 года ведется работа социальным работником по надомному обслуживанию. В 2015 году обслуживание пенсионеров проводили 2 социальных работника – 7 пенс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заявительной форме в 2015 году 2 многодетным семьям были выделены денежные средства через МБУ КЦСОН Мошковского района на ремонт печного отопления и электропроводки (14 тыс. руб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</w:t>
      </w:r>
      <w:r>
        <w:rPr>
          <w:sz w:val="24"/>
          <w:szCs w:val="24"/>
          <w:shd w:fill="FFFFFF" w:val="clea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ab/>
        <w:t xml:space="preserve">На территории поселения проводится профилактическая работа с семьями группы «риска». На 01.01.2016 года на профилактическом учете состояло 15 семей, в них детей – 28. (в 2014 - 9). </w:t>
      </w:r>
      <w:r>
        <w:rPr>
          <w:sz w:val="24"/>
          <w:szCs w:val="24"/>
        </w:rPr>
        <w:t xml:space="preserve">Постановка на проф. учет осуществляется при выявлении случая, в том числе и при получении выписок из постановления комиссии по делам несовершеннолетних и защите их прав Мошковского района. </w:t>
      </w:r>
      <w:r>
        <w:rPr>
          <w:sz w:val="24"/>
          <w:szCs w:val="24"/>
          <w:shd w:fill="FFFFFF" w:val="clear"/>
        </w:rPr>
        <w:t>Совместно со специалистами отделения реабилитации несовершеннолетних и безнадзорности Мошковского района, учителями в эти семьи проводятся социальные патронажи, прослеживаются изменения ситуации в семьях. Работа проводится в рамках областной программы «Семья и дети».</w:t>
      </w:r>
      <w:r>
        <w:rPr>
          <w:sz w:val="24"/>
          <w:szCs w:val="24"/>
        </w:rPr>
        <w:t xml:space="preserve"> 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2015 году прошли социальную реабилитацию 5 детей. В ОКЦСОН  организована психологическая помощь для родителей 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муниципального образования функционируют две общеобразовательные школы, в которых в целях профилактики социального сиротства, преступности и безнадзорности организованы кружки по интересам: хозяюшка, юный турист, кукольный театр, родничок (музыкальный), ведутся спортивные секции: стрельба, волейбол, лыжи, УТЯ- внеурочная деятельность с учащ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ники Широкоярского КДО привлекают детей для участия в проведении массовых мероприятий: День Победы, День защиты детей, День семьи,  День матери и ребенка, Масленица, новогодние праздники и участия в районных конкурсных мероприят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ежегодно  привлекает учащихся  для участия в летней спартакиаде муниципальных образований Мошковского района, осенней и весенней санитарной уборке  территории вокруг памятников и общественны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09 года создана бригада быстрого реагирования, в состав которой входят общественные инспектора по охране детства, фельдшер, социальный работник и представители администрации. Представители бригады посещают семьи, состоящие на профилактическом учете, проводят беседы с родителями о сложившейся ситуации и проблемах в семь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ми администрации, социальным работником проводятся  консультации по оформлению различных видов пособий и другим вопроса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оритеты в области социальной поддержки, социального обслуживания населения на 2017-2019 годы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bCs/>
        </w:rPr>
      </w:pPr>
      <w:r>
        <w:rPr/>
        <w:t>Повышение экономического потенциала семьи, обеспечение социальных гарантий, доступности и качества социальных услуг, предоставляемых семьям, и гражданам, нуждающимся в особой поддержке государства, социально-незащищенным категориям населения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лообеспеченным семьям с детьми и семьям, попавшим в трудную жизненную ситу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ям, оставшимся без попечения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м семьям, семьям с детьми-инвалид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жилым гражданам и инвали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ставленными приоритетами на планируемый период определены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профилактика семейного неблагополучия, социального сирот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езнадзорности и правонарушений несовершеннолетних, организация отдыха и оздоровления детей из социально незащищенных семей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3.4. Опека и попечительство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деятельност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- сохранение кровной семьи;  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Программа, направленная на решение поставленных задач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ая постановлением Правительства Новосибирской области от 31.07.2013 № 322-п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чете в администрации в 2015 году состояло на учете 9 детей сирот и детей, оставшихся без попечения родителей, из них 3 ребенка находятся под опекой, 6 детей живут в приемных семьях ( в 2013-2014 годах – 6 детей сирот и детей , оставшихся без попечения родителей, из них 2 ребенка под опекой, 4 – в приемных семьях). За истекший период 2016 года на учете состоит 2 приемные семьи, в них 5 детей и семьи опекунов – 2, в них 2 детей. Сокращение состоящих на учете семей данной категории произошло в связи с достижением возраста находящихся в них детей. Лишения родительских прав в 2013-2015 годах не был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а количества приемных семей не происходит в связи с повышением требований к кандидатам в приемные родители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5. Куль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беспечение участия населения в культурной жизни поселения, сохранение и развитие культурного потенциа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формирования и развития нравственных и духовных ценностей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объектов культурного насле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крепление материально-технической базы учреждений культуры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селении работает одно муниципальное учреждение культуры «Широкоярское КДО». Для достижения основных целей в сфере культуры в 2015 году проводились следующие мероприя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совые мероприятия, которые прошли в п. Широкий Яр, организованные работниками КД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оводы Зимы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площади около ДК. На улице звучала веселая музыка, под которую народ смог и поплясать, и частушки попеть. Всех завлекали скоморохи своими прибаутками. Дети из кружка «Радуга» проводили игры с маленькими детьми. Проводились различные игры: бег в мешках, перетягивание каната и др. На площади раздавали блины. Затем смельчаки доставали призы со столба, который был установлен на площади. В конце праздника жгли чучело Масленицы. Было очень весел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е, посвященное Дню Победы – 09.05.2015. После митинга работниками КДО был показан концерт, где приняли участие как дети, так и взрослые. В конце всех угостили солдатской кашей и чаем. Все остались довольны, благодарили за вкусную кашу и организацию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Иван Купала. Силами работников КДО и детей из кружка «Радуга» были подготовлены сценки. Участвовали и взрослые, и дети. Проводили конкурсы, игры. Затем на улице жгли костер и прыгали через него участник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оведен праздник улицы Гагарина в июле 2015. Был организован концерт, награждение юбиляров, долгожителей, многодетных семей. Проведены итоги конкурсы на лучшее блюдо и лучшую усадьбу, награждены победители. В 2014 году такой праздник был организован на улице Пролетарск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Ежегодно проводятся Новогодние праздники:</w:t>
      </w:r>
    </w:p>
    <w:p>
      <w:pPr>
        <w:pStyle w:val="Normal"/>
        <w:jc w:val="both"/>
        <w:rPr/>
      </w:pPr>
      <w:r>
        <w:rPr>
          <w:sz w:val="24"/>
          <w:szCs w:val="24"/>
        </w:rPr>
        <w:t>- Новогодний утренник для неорганизованных детей с играми, конкурсами, песнями, загадками. Все вместе зажигают огни на елке, водят хоровод, поют песни, читают стихи Деду Морозу. В конце утренника дети получают подарки и сувениры за костюмы от Деда Мор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лка-дискотека для взрослых. Проведена по сценарию. Дед Мороз и Снегурочка проводили конкурсы, игры. Разыгрывалась лотерея. Несколько человек пришли в карнавальных костюмах и получили пр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 меньшим количеством участников, но не менее интересно для присутствующих были организованы мероприятия, посвященные праздничным да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8 Марта провели концерт силами театрального кружка «Радуга». Для малышей провели небольшой конкур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семьи – провели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защиты детей: игры,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наний: играли с детьми, проводили конкурсы, в конце каждый ребенок получил подарок (школьные принадлеж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День пожилых людей. На празднике присутствовали пенсионеры п. Широкий Яр и Участок Балта. Мероприятие проводилось в рамках открытия творческого сезона в Мошковском районе. Показали концерт. Был накрыт стол, организовано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сенний бал прошел для молодежи во время дискотеки: игры,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Было организовано мероприятие по показу мультфильмов – приезжал выездной кинотеатр из г. Новосибир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мещении КДО размещен стенд с фотографиями лучший подворий и цветников, а также проведенных мероприятий группы «Здоровь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Широкоярском КДО работает театральный кружок «Радуга». Для игры в шашки и шахматы открыт зал 2 раза в неделю. Занятия группы «Здоровье» проходят два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котеки в КДО проводятся для взрослых каждую суб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ведение мероприятий денежные средства выделяются и администрацией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астие в районных мероприят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рокоярское КДО ежегодно принимает участие в районных конкур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триотической пес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оссия – родина мо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ДО принимало участие в районной ярмарке «Август на дворе - спасы на селе», мероприятии ко дню пожилых людей «Нам рано жить воспоминаньями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ный  период 2017-2019 г.г из областного бюджета запланированы средства на следующие мероприя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Широкоярского СДК 2019 год – 1200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дежная политика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ежи на 01.01.2015 года составила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7"/>
        <w:gridCol w:w="1687"/>
        <w:gridCol w:w="1686"/>
        <w:gridCol w:w="1686"/>
        <w:gridCol w:w="1687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ь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7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о 15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19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29 л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Для эффективного вовлечения молодежи в социальную, общественно-политическую и культурную жизнь поселения в планируемом периоде будет продолжена следующ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мплексного подхода в профилактике безнадзорности и правонарушений в молодежной среде, помощь молодежи в решении их социальных проблем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6. Физическая культура и спорт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здоровья и формирование здорового образа жизни населения средствами физической культуры и спорта.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,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к занятиям физической культурой и спортом всех категорий граждан и групп населения, в том числе сельских жителей: лиц пожилого возраста, лиц с ограниченными возможностями здоровья и инвалидов, детей-сирот и детей.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действует три спортивных сооружения:                                    1 спортивный зал в Широкоярской общеобразовательной школе, 2 спортивных площадки в населенных пунктах. Учащиеся школ ежегодно принимают участие  в областных и районных спортивных соревнованиях: по шахматам, волейболу, баскетболу, легкоатлетических кроссах, кроссах лыжников. 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ежегодно принимает активное участие в традиционных летних спартакиадах муниципальных образований Мошковского района, формируется команда из 28-30 участников, в соревнованиях «Лыжня России», которые </w:t>
      </w:r>
      <w:r>
        <w:rPr>
          <w:color w:val="000000"/>
          <w:spacing w:val="-4"/>
          <w:sz w:val="24"/>
          <w:szCs w:val="24"/>
        </w:rPr>
        <w:t>проводятся каждый раз в разных местах с целью пропаганды физической культуры и спорта среди населения, а так же приобщения к здоровому образу жизни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проблемой в развитии физической культуры и спорта является недостаточное обеспечение инвентарем, оборудованием, а также низкой активностью взрослого населения в участии различного рода спортивных мероприятиях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хранение физического здоровья населения поселения обеспечивается посредством развития физкультурно-оздоровительной, спортивной рабо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7. Обеспечение безопасности жизнедеятельно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едупреждении и ликвидации чрезвычайных ситуаций; взаимодействие с правоохранительными органами Мошковского  района, гражданами, участвующими в охране общественного порядка, в сфере профилактики правонарушений, терроризма и экстремистской деятельности на территории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цели планируется достигнуть путем своевременного информирования населения о чрезвычайных ситуациях, мерах по обеспечению безопасности населения и территор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овещения населения при возникновении чрезвычайных ситуаций в населенных пунктах установлено звуковое оповещение (подвесные рельсы). В наличии две сирены звукового оповещения (одна находится в школе с. Участок Балта, вторая – в администрации сельсовета), два мегафона с выносными микроф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функционирует единая дежурно-диспетчерская служба, куда можно обращаться при необходимости.</w:t>
      </w:r>
    </w:p>
    <w:p>
      <w:pPr>
        <w:pStyle w:val="Normal"/>
        <w:ind w:firstLine="708"/>
        <w:jc w:val="both"/>
        <w:rPr>
          <w:color w:val="052635"/>
          <w:sz w:val="24"/>
          <w:szCs w:val="24"/>
        </w:rPr>
      </w:pPr>
      <w:r>
        <w:rPr>
          <w:sz w:val="24"/>
          <w:szCs w:val="24"/>
        </w:rPr>
        <w:t>Для выполнения мероприятий по обеспечению безопасности жизнедеятельности населения в администрации создана комиссия по чрезвычайным ситуациям, пожарной безопасности и безопасности людей на водных объектах и антитеррористическая комисс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52635"/>
          <w:sz w:val="16"/>
          <w:szCs w:val="16"/>
          <w:highlight w:val="yellow"/>
        </w:rPr>
      </w:pPr>
      <w:r>
        <w:rPr>
          <w:color w:val="052635"/>
          <w:sz w:val="16"/>
          <w:szCs w:val="16"/>
          <w:highlight w:val="yellow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6.3.8. Состояние окружающей среды и природных ресурсов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52635"/>
          <w:sz w:val="16"/>
          <w:szCs w:val="16"/>
        </w:rPr>
      </w:pPr>
      <w:r>
        <w:rPr>
          <w:b/>
          <w:color w:val="052635"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ощадь территории поселения – 19977 г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емли сельхозназначения – 19504,5 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ли населенных пунктов – 405,36 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площадь земельных участков, находящихся в муниципальной собственности – 56,36 г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остояние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ая ситуация на территории поселения обусловлена наличием ряда факторов, ухудшающих состояние окружающей среды. На загрязнение атмосферного воздуха влияют не столько предприятия поселения, сколько низкий уровень экологической культуры населения, автотранспорт и население дачных  обществ, расположенных на территории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бытовых отходов является одной из актуальных проблем поселения. Ежегодно на территории населенных пунктов возникают несанкционированные свалки, устроенные самими жителями. В 2014 году такие свалки были ликвидированы на улицах Гагарина, Северная, Новая, Специалистов в п. Широкий Яр ориентировочной площадью 1500 кв.м. В 2015 году работы по ликвидации таких свалок проводились по предписанию Мошковского районного суда по улицам Семилетка, Новая, Садовая. Планируется ликвидировать свалки: в 2017 году по улицам Семилетка и Молодежная ориентировочной площадью 700 кв.м., в 2018 году – по ул. Семилетка ориентировочной площадью 500 кв.м., в 2019 году по улицам Пролетарская, Новая, Специалистов, Советская ориентировочной площадью 900 кв.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муниципального образовании имеются санкционированные места складирования твердых бытовых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ие муниципального образования обеспечено питьевой водой на 100% от потребности. Технических скважин на территории муниципального образования нет, поэтому питьевая вода используется также на бытовые и хозяйственные нужды. По данным «Центра гигиены и эпидемиологии в Новосибирской области» в Мошковском районе, качество питьевой воды соответствует нормам СанПин. Забор проб воды на качество МУП «Широкоярское ЖКХ» осуществляется регулярно в течении года по плану «Центра гигиены и эпидемиологии в Новосибирской области» в Мошковском районе. В администрации сельсовета организован сбор у населения использованных батареек, сотовых телефонов, люминисцентных лампочек, которые затем отправляются для утилизации в отдел природных ресурсов и охраны окружающей среды администрации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Формирование конкурентоспособной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ельскохозяйственное производ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Сельскохозяйственным производством в поселении занимается ООО «Зеркальное» (Кондратов А.Ф.), которое в 2016 году имеет посевных площадей 720 га (в 2015 г. – 600 га, в 2014 г. – 400  га, в 2013 г. – 300 га.). Планируется увеличение посевных площадей за период 2017-2019 годов довести до 1500 га. Валовой сбор зерна в 2015 году составил 926 т, амбарный – 836 т, урожайность ц/га составила 13,9%. В 2016 году валовой сбор составил 608 т, амбарный – 560 т, урожайность составила 7,8% ц/га. На снижении производства зерна (6,1%) в основном сказываются погодные и климатические условия.  В плане на 2017-19 годы довести урожайность до 900 т по второму варианту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дением сарбоянского карпа и его реализацией занимаются ООО «Зеркальное» (Максименко С.М.) и ООО «Тихая заимка» (Кирьянов И.И.)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ОО «Зеркальное» находятся в аренды головной пруд, рыбопитомник, пруды №№ 7,8,9,14,15. В 2016 году выращено на зиму 480 тыс. карпа (в 2015 году – около 700 тыс. карпа, в 2013-2014 г.г. разведение не планировалось), реализовано сиголетки в 2016 г. – 2,5 т (в 2015 г. – 700 кг, в 2013-2014 г.г. реализация не планировалась). На 2017 год посажено 480 тыс.шт. сиголетки (в 2016 - 640 тыс. голов), на ремонт посажено товарной рыбы – 2 т. За период 2017-2019 годов планируется увеличить поголовье сиголетки до 1,5 млн., а производство товарной рыбы за этот же период довести до 15-20 тонн. Также до 2019 года планируется оборудование инкубационного цеха, отсыпка дамбы и гидросооружений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ОО «Тихая заимка»  (Кирьянов И.И.) находится в аренде пруд № 6. В 2016 году пруд зарыбили (В 2015 г. зарыбливание пруда не проводилось). 40 тыс. голов карпа оставлено на зимовку 2016-2017 г.г. На период 2017-2019 г.г. планируется  доведение поголовья сиголетки до 100 тыс., разведение белого амура и форели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го повышения производства молока и мяса в личных подсобных хозяйствах не планируется в связи с отсутствием роста поголовья скот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и перерабатывающих предприятий, предприятий общественного питания на территории поселения нет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огнозируется до 2019 года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увеличение производства товарного зерна за счет расширения посевных площадей и повышения урожайности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развитие на базе системы прудов на территории Широкоярского сельсовета отрасли рыбоводства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2. Транспортная система  и связь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 является основным видом транспорта по осуществлению перевозок на территории посел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зовыми перевозками на территории поселения занимаются все юридические лица и индивидуальные предприниматели. Кроме того, грузоперевозки осуществляет специализированное автотранспортное предприятие МУП «Мошковское автотранспортное предприятие». Многие предприятия осуществляют перевозку грузов только для собственных нужд. Грузовыми перевозками осуществляется: доставка угля населению, в котельные общеобразовательных школ, ФАПы, доставка щебня, песка на ремонт автодорог, прочих грузо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 пассажиров осуществляет специализированное автотранспортное предприятие МУП «Мошковское автотранспортное предприятие». В п. Широкий Яр оборудована отапливаемая стоянка для автобуса, в этом же населенном пункте проживают водители, обслуживающие автобус. Два раза в неделю осуществляется автобусное сообщение с районным центром Мошково, что очень удобно для населения. Ежедневно выполняется четыре рейса для подвоза жителей на железнодорожную станцию Ояш. Жители с. Новоалександровка пользуются железнодорожным транспортом. Автобус ходит по расписанию. В 2015 году перевезено пассажиров автомобильным транспортом 18 тыс. че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но в 2019 году объем пассажироперевозок увеличится в сравнении с 2015 годом по 1 варианту  на 300чел., по 2 варианту на 400 чел.</w:t>
      </w:r>
    </w:p>
    <w:p>
      <w:pPr>
        <w:pStyle w:val="Normal"/>
        <w:ind w:firstLine="709"/>
        <w:jc w:val="both"/>
        <w:rPr>
          <w:color w:val="222222"/>
          <w:sz w:val="24"/>
          <w:szCs w:val="24"/>
          <w:highlight w:val="yellow"/>
        </w:rPr>
      </w:pPr>
      <w:r>
        <w:rPr>
          <w:sz w:val="24"/>
          <w:szCs w:val="24"/>
        </w:rPr>
        <w:t xml:space="preserve">Обслуживанием телекоммуникационной сети занимается ПАО «Ростелеком» Новосибирский филиал межрайонный центр технической эксплуатации телекоммуникаций город Тогучин линейно-технический цех Мошковский район.  </w:t>
        <w:tab/>
      </w:r>
      <w:r>
        <w:rPr>
          <w:sz w:val="24"/>
          <w:szCs w:val="24"/>
          <w:lang w:eastAsia="zh-CN"/>
        </w:rPr>
        <w:t>На 2017 год им планируется реализация государственной программы «Устранение цифрового неравенства». В первый этап программы вошел населённый пункт Участок Балта. В населённом пункте будет построена ВОЛС, установлено оборудование беспроводного широкополостного доступа                  (Wi-F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еленные пункты телефонизированы. Абоненты пользуются услугами междугородной и международной связи,  практически доступен вид услуг – «</w:t>
      </w:r>
      <w:r>
        <w:rPr>
          <w:sz w:val="24"/>
          <w:szCs w:val="24"/>
          <w:lang w:val="en-US"/>
        </w:rPr>
        <w:t>Webstrim</w:t>
      </w:r>
      <w:r>
        <w:rPr>
          <w:sz w:val="24"/>
          <w:szCs w:val="24"/>
        </w:rPr>
        <w:t>» – доступ к скоростному Интерн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ой общедоступного пользования продолжает оставаться сотовая связь, которая с каждым годом получает все большее распространение. Жителям поселения доступны услуги сотовой связи операторов: МТС, Билайн, Мегафон, ТЕЛЕ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уги почтовой связи населению оказывают Широкоярское и Уч. Балтинское отделения связи, в которых </w:t>
      </w:r>
      <w:r>
        <w:rPr>
          <w:sz w:val="24"/>
          <w:szCs w:val="24"/>
          <w:lang w:eastAsia="zh-CN"/>
        </w:rPr>
        <w:t xml:space="preserve">оказываются следующие услуги: прием и отправка почтовых отправлений юридических и физических лиц, почтовые и денежные переводы, оформление подписки на периодические издания, выдача пенсий, осуществляется продажа газетно-журнальной продукции, товаров народного потребления, лотереи.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казываются услуги по приему платежей: за коммунальные услуги, газовое обслуживание, электроэнергию, стационарный телефон, интернет, сотовую связь, налоговые платежи. Предоставляются услуги пункта коллективного доступа (Интернет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респонденция в населенные пункты доставляется три раза в неделю. Населенный пункт Новоалександровка обслуживает Станционно-Ояшинское отделение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7.3. Потребительский рынок товаров и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социально-значимыми видам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движении на потребительский рынок местных товаропроизводителе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субъектам малого предпринимательства в развитии новых видов бытовых услуг в рамках государствен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поселения в настоящее время отличается относительно высокой насыщенностью товаров и продуктов, отсутствием товарного дефицита, </w:t>
      </w:r>
      <w:r>
        <w:rPr>
          <w:bCs/>
          <w:sz w:val="24"/>
          <w:szCs w:val="24"/>
        </w:rPr>
        <w:t>высокими темпами роста розничного товарообор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ть Широкоярского сельсовета представлена 5 торговыми объектами. Открыт магазин ЗАО «Ольга» в с. Участок Балта. Все магазины смешанных товаров. Площадь торговых залов предприятий торговли составляет 302,7 кв.м. В п. Широкий Яр функционирует цех ИП Гордиенко Н.С. по пошиву и ремонту одежды. В населенных пунктах по-прежнему стоит остро вопрос нехватки оказываемых бытовых услуг: ремонт бытовой техники, услуги парикмахе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новых торговых объектов не планируется. Объем розничного товарооборота ежегодно возрастает. Прогноз товарооборота с 2017 по 2019 годы будет характеризоваться стабильной динамикой роста и в 2019 году его объем достигнет по 1 варианту 43 млн. руб., по 2 варианту -  45 млн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товарооборота обусловлено ростом цен, покупательской способностью населения, расширением ассортимента товаров.  </w:t>
      </w:r>
    </w:p>
    <w:p>
      <w:pPr>
        <w:pStyle w:val="Normal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приятий общественного питания на территории муниципального образования нет. </w:t>
      </w:r>
    </w:p>
    <w:p>
      <w:pPr>
        <w:pStyle w:val="Normal"/>
        <w:ind w:right="45" w:firstLine="851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ListParagraph"/>
        <w:ind w:left="0" w:right="45" w:hanging="0"/>
        <w:jc w:val="center"/>
        <w:rPr>
          <w:b/>
          <w:b/>
        </w:rPr>
      </w:pPr>
      <w:r>
        <w:rPr>
          <w:b/>
        </w:rPr>
        <w:t>7.4. Малое предпринимательство</w:t>
      </w:r>
    </w:p>
    <w:p>
      <w:pPr>
        <w:pStyle w:val="ListParagraph"/>
        <w:ind w:left="0" w:right="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На территории поселения зарегистрированных крестьянско-фермерских хозяйств нет, 3 индивидуальных предпринимателя: ИП Гордиенко Н.С., ИП Близнюк Л.А., ЗАО «Ольга» – магазины продуктовых и промышленных товар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ИП Черников В.В. – деревообработка (распиловка древесины, изготовление под заказ срубов для бань).</w:t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</w:rPr>
      </w:pPr>
      <w:r>
        <w:rPr>
          <w:b/>
        </w:rPr>
        <w:t>7.5. Инвестиционно-строительный комплекс</w:t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емельных участков бесплатно льготной категории граждан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существующих внутрипоселковых дорог путем их ремонтов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объектов жилищно-коммунального комплекса к отопительному сезону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населенных пунктов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по указанной программе построен 1 дом площадью 85 кв.м. В 2015 году введения в эксплуатацию жилых домов не было. За истекший период 2016 года ввода введен в эксплуатацию жилой дом общей площадью 120 кв.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казом Президента Российской Федерации от 07.05.2008                    № 714 «Об обеспечении жильем ветеранов Великой Отечественной войны 1941-1945 годов» за счет средств федерального бюджета в 2015 году улучшила жилищные условия 1 семья - вдова участника ВОВ (в 2013 – 1 семья (вдова участника ВОВ), в 2014 – 1 семья (вдова участника ВОВ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ыполнены работы по ремонту уличного освещения в населенных пунктах, согласно проектно-сметной документации из местного бюджета выделено 1220 тыс. руб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оду запланирован ремонт внутрипоселковых дорог в п. Широкий Яр улицы: Пролетарская - 200м, Молодежная - 380 м, Западная – 320 м; в с. Участок Балта: ул. Горная и переулок до ул. Зеленой – 900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тяженность автомобильных дорог 15 км, в т.ч. с твердым покрытием – 6 к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7-2019 годах запланировано обслуживание уличного освещения – 12 км.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7.6. Жилищно-коммунальное хозяйство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Цель: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. 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ение деятельност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шение надежности систем и качества предоставления коммунальных услуг,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, постепенно проводится их заме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замена трех насосов – 30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башни в п. Широкий Яр – 6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трех колодцев – 2,5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мена двух пускателей в с. Участок Балта – 0,5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датчика уровня воды в водонапорной башне – 0,3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водонапорных труб, подающих воду от скважины в башню в с. Участок Балта 300 м – 20,8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1 колонки – 5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труб – 49,9 тыс. руб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замена трех насосов (2 в с. Участок Балта, 1 – в п. Широкий Яр) – 75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башни в с. Участок Балта (чистка) – 1,5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5 колодцев (4 – п. Широкий Яр, 1 – с. Участок Балта) – 3180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напорных труб, подающих воду от скважины в башню: с. Участок Балта, ул. Кирова (750 м) – 137061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танции в с. Участок Балта – 13,3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павильонов над скважинами в с. Участок Балта – 42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олиэтиленовых труб и других материалов – 85842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сосов – 56345 руб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замена водопровода  в п. Широкий Яр, протяженностью  250 м и в с. Уч-Балта, протяженностью 750 м -  294 тыс.руб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кольцовка водопроводных сетей в с. Участок Балта по ул. Кирова - (100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37 водосчетчиков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с. Уч-Балта (500 м) - 224,4 тыс. руб.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п. Широкий Яр (600 м) - 220,0 тыс. руб.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 xml:space="preserve">В период подготовки объектов ЖКК к отопительному периоду 2016-2017 г.г. по состоянию на 01.10.2016 выполнен ремонт водоразборных колонок, водонапорной башни, проведена замена водопроводных сетей – 470м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илищный фонд в 2015 году составлял 33,1 тыс. кв. м, в т.ч. муниципальный – 5,6 тыс.кв.м., частный – 27,5 тыс. кв.м. В 2014 году – жилищный фонд составлял 32,9 тыс. кв.м., из них в муниципальный – 5,9 тыс. кв.м., частный – 27 тыс. кв.м. В 2013 году жилищный фонд – 32,8 тыс.кв.м., муниципальный – 7,0 тыс. кв.м., частный – 25,8 тыс. кв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администрации ведется прием заявлений и учет граждан, нуждающихся в предоставлении жилья по договорам социального найм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правление 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эффективности управления муниципальной собственно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по использованию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ехнической документации на объекты недвижимости и постановка на кадастровый учет земельных участков под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укционов, конкурсов по продаже муниципального имущества поселения и право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бесхозяйных объектов и оформление прав муниципальной собственности на них.</w:t>
      </w:r>
    </w:p>
    <w:p>
      <w:pPr>
        <w:pStyle w:val="Normal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недвижимого муниципального имущества:</w:t>
      </w:r>
    </w:p>
    <w:p>
      <w:pPr>
        <w:pStyle w:val="Normal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жилые здания и помещения – 2 ед. балансовой стоимостью 736 тыс.руб.;</w:t>
      </w:r>
    </w:p>
    <w:p>
      <w:pPr>
        <w:pStyle w:val="Normal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жилые здания, помещения – 122 ед. – 4,698 млн.руб.;</w:t>
      </w:r>
    </w:p>
    <w:p>
      <w:pPr>
        <w:pStyle w:val="Normal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оружения – 22 ед. – 3,421 млн.руб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Муниципальное имущество Широкоярского сельсовета закреплено за муниципальным унитарным предприятием МУП «Широкоярское ЖКХ» на праве хозяйственного ведения и используется для осуществления полномочий муниципального образования. </w:t>
      </w:r>
    </w:p>
    <w:p>
      <w:pPr>
        <w:pStyle w:val="Normal"/>
        <w:suppressAutoHyphens w:val="true"/>
        <w:ind w:right="43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я Широкоярского сельсовета осуществляет контроль за эффективным использованием и сохранностью муниципального имущества, </w:t>
      </w:r>
      <w:r>
        <w:rPr>
          <w:bCs/>
          <w:sz w:val="24"/>
          <w:szCs w:val="24"/>
          <w:lang w:eastAsia="ar-SA"/>
        </w:rPr>
        <w:t xml:space="preserve">ежегодно проводится инвентаризация муниципального имущества. </w:t>
      </w:r>
      <w:r>
        <w:rPr>
          <w:sz w:val="24"/>
          <w:szCs w:val="24"/>
          <w:lang w:eastAsia="ar-SA"/>
        </w:rPr>
        <w:t>Т</w:t>
      </w:r>
      <w:r>
        <w:rPr>
          <w:sz w:val="24"/>
          <w:szCs w:val="24"/>
        </w:rPr>
        <w:t xml:space="preserve">акже осуществляется предоставление земельных участков в аренду и собственность юридическим и физическим лицам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муниципального имущества в 2015 году составили 153,8 тыс. руб., в 2019 году  предположительно составят по 1 варианту 174,8 тыс. руб., по 2 варианту 174,9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по вопросам земельных и имущественных отношений </w:t>
      </w:r>
      <w:r>
        <w:rPr>
          <w:sz w:val="24"/>
          <w:szCs w:val="24"/>
        </w:rPr>
        <w:t xml:space="preserve">в 2017-2019 г.г. будет направлена на </w:t>
      </w:r>
      <w:r>
        <w:rPr>
          <w:color w:val="000000"/>
          <w:sz w:val="24"/>
          <w:szCs w:val="24"/>
        </w:rPr>
        <w:t>увеличение доходной части бюджета поселения за счет повышения эффективности использования муниципального имущества и земл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9. Финанс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облагаемой базы, собираемости налоговых и неналоговых платежей, наращивание налогового потенциала на территории 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ы с предприятиями – налогоплательщиками, физическими лицами по обеспечению уплаты налогов, текущих платежей и по погашению задолженности  в полном объе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ая политика на 2017-2019 годы будет направлена на обеспечение устойчивого социально-экономического развития территории поселения и решение важнейших социально-экономических задач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- повышение уровня и качества жизни граждан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эффективности и прозрачности муниципального управ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вопросов местного значения и осуществления отдельных переданных государственных полномочий из бюджета Широкоярского сельсовета в бюджет Мошковского района на 2015 год было запланировано 0,05 млн.руб., фактическое исполнение составило 0,05 млн.руб.  или 100%.  При этом собственная доходная часть исполнена на 98,9%.</w:t>
      </w:r>
      <w:r>
        <w:rPr>
          <w:color w:val="666666"/>
          <w:sz w:val="24"/>
          <w:szCs w:val="24"/>
        </w:rPr>
        <w:t> </w:t>
      </w:r>
      <w:r>
        <w:rPr>
          <w:sz w:val="24"/>
          <w:szCs w:val="24"/>
        </w:rPr>
        <w:t>Неисполнение плановых показателей обусловлено низким поступлением имущественных налогов.</w:t>
      </w:r>
      <w:r>
        <w:rPr>
          <w:color w:val="666666"/>
          <w:sz w:val="24"/>
          <w:szCs w:val="24"/>
        </w:rPr>
        <w:t>    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ная часть бюджета Широкоярского сельсовета на 2016 состоит на – 80,5% из безвозмездных поступлений; собственные доходы составляют – 19,5% (в доходах налоговые поступления составляют – 88,6%, неналоговые – 11,4%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налоговых и неналоговых доходов на 2016 год предположительно увеличится на 8,7% в сравнении с 2015 годом и составит 2027 тыс.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бюджета Широкоярского сельсовета Мошковского района на 2017 год и на плановый период 2018 – 2019 годов 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Широкоярского сельсовета Мошковского  района  в 2016 году,  с учетом основных принципов и  расчетов по взаимоотношениям между областным бюджетом Новосибирской области и бюджетом района в  2017 году и плановом периоде 2018 и 2019 годах, основных показателей  прогноза социально – экономического развития Широкоярского сельсовета Мошковского района на 2017 год и на период до 2019 года. В результате, на 2017 год доходная часть бюджета  рассчитана в сумме 8107,3 тыс. рублей, со снижением на 10,5% к ожидаемому исполнению 2016 года, на 2018 год – 7446,9 тыс. рублей, или со снижением на 8,5% к прогнозу 2017 года, на 2019 год –7612,2 тыс. рублей, или сувеличением на 2,2% к прогнозу 2018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17 год налоговые и неналоговые доходы планируются с увеличением  107,5% к ожидаемому поступлению 2016 года в сумме 2178,2тыс. рублей, на 2018 год – 2258,5 тыс. рублей с увеличением  на 103,7% к прогнозу 2017 года, на 2019 год – 2267,1 тыс. рублей с увеличением  на  100,4 к прогнозу 2018 год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1080"/>
        <w:gridCol w:w="1080"/>
        <w:gridCol w:w="1260"/>
        <w:gridCol w:w="1080"/>
        <w:gridCol w:w="894"/>
        <w:gridCol w:w="1087"/>
      </w:tblGrid>
      <w:tr>
        <w:trPr>
          <w:trHeight w:val="121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за 2015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за 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мп роста 2016/2015 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емп роста 2017/2016 (%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84,0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8</w:t>
            </w:r>
          </w:p>
        </w:tc>
      </w:tr>
      <w:tr>
        <w:trPr>
          <w:trHeight w:val="43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</w:tr>
      <w:tr>
        <w:trPr>
          <w:trHeight w:val="3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.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9,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9,9</w:t>
            </w:r>
          </w:p>
        </w:tc>
      </w:tr>
      <w:tr>
        <w:trPr>
          <w:trHeight w:val="36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ди в аренду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96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шения ущер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2</w:t>
            </w:r>
          </w:p>
        </w:tc>
      </w:tr>
      <w:tr>
        <w:trPr>
          <w:trHeight w:val="44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7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доходными источниками  бюджета Широкоярского сельсовета Мошковского района традиционно будут являть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цизы по подакцизным товарам (продукц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доходы составят в совокупности в 2017 году 26,9% от суммы налоговых и неналоговых доходов бюджета, в 2018 году – 30,3%, в 2019 году – 29,8%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доходы физических лиц на 2017 год рассчитан в сумме </w:t>
      </w:r>
      <w:r>
        <w:rPr>
          <w:color w:val="000000"/>
          <w:sz w:val="24"/>
          <w:szCs w:val="24"/>
        </w:rPr>
        <w:t xml:space="preserve">339,2 </w:t>
      </w:r>
      <w:r>
        <w:rPr>
          <w:sz w:val="24"/>
          <w:szCs w:val="24"/>
        </w:rPr>
        <w:t>тыс. рублей, или 106,7% к оценке исполнения 2016 года. На 2018 год – в сумме 360,5тыс. рублей с ростом 106,3% к прогнозу 2017 года, на 2019 год – в сумме 384,0тыс. рублей, с ростом 106,5% к прогнозу 2018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налога на доходы физических лиц, поступающего в  бюджет Широкоярского сельсовета Мошковского района, на 2017 – 2019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 132-ОЗ единые нормативы отчислений в бюджеты муниципальных образований Новосибирской области от налога на доходы физ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по налогу на доходы физических лиц основан на динамике поступления данного налога в отчетном и текущем финансовых годах. При расчете ожидаемой оценки учтено повышение в 2016 году заработной платы работникам бюджетной сферы в соответствии с Указом Президента РФ от 07.05.2012 № 597 «О мероприятиях по реализации государственной социальной политики»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гнозе поступления налога на 2017 год и плановый период 2018 – 2019 годов учтены планируемые темпы роста по показателю «Фонд заработной платы работников» на период 2017 – 2019 годов, представленному Министерством экономического развития Новосибирской области в соответствии с основными параметрами плана социально – экономического развития Новосибирской области на 2017 год и плановый период 2018 и 2019 годов, а также изменение нормативов зачисления налога на доходы физических лиц с 2014 года, 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акцизов по подакцизным товарам (продукции) на 2017 год в доходную часть  бюджетаШирокоярского сельсовета Мошковского  района рассчитано в сумме 838,8 тыс. рублей, на 2018 год - в сумме 876,8 тыс. рублей, на 2019 год – 838,8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ставе акцизов запланирова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я акцизов, подлежащих распределению в консолидированные бюджеты районов по нормативам, установленным федеральным законодательств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акцизов на нефтепродукты рассчитан исходя из ожидаемой оценки поступления указанных акцизов в бюджет района в 2016 году с учетом нормативов зачисления и распределения между бюджетами  и роста ставок по каждому виду нефтепродуктов.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имущество физических лиц на 2017 год рассчитан в сумме </w:t>
      </w:r>
      <w:r>
        <w:rPr>
          <w:color w:val="000000"/>
          <w:sz w:val="24"/>
          <w:szCs w:val="24"/>
        </w:rPr>
        <w:t xml:space="preserve">30,1 </w:t>
      </w:r>
      <w:r>
        <w:rPr>
          <w:sz w:val="24"/>
          <w:szCs w:val="24"/>
        </w:rPr>
        <w:t>тыс. рублей, или 100,3% к оценке исполнения 2016 года. На 2018 год – в сумме, 35,8 тыс. рублей с ростом 118,9% к прогнозу 2017 года, на 2019 год – в сумме 41,3тыс. рублей, с ростом 115,4% к прогнозу 2018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на 2017 год рассчитан в сумме </w:t>
      </w:r>
      <w:r>
        <w:rPr>
          <w:color w:val="000000"/>
          <w:sz w:val="24"/>
          <w:szCs w:val="24"/>
        </w:rPr>
        <w:t xml:space="preserve">798,8, </w:t>
      </w:r>
      <w:r>
        <w:rPr>
          <w:sz w:val="24"/>
          <w:szCs w:val="24"/>
        </w:rPr>
        <w:t>тыс. рублей, или 116,0% к оценке исполнения 2016 года. На 2018 год – в сумме 786,8тыс. рублей с уменьшением 98,5% к прогнозу 2017 года, на 2019 год – в сумме 795,8тыс. рублей, с ростом 101,1% к прогнозу 201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 бюджет Широкоярского сельсовета Мошковского района планируется по расчетам, представленным главными администраторами указанных доходов, на 2017 год в общей сумме 190,3 тыс. рублей, на 2018 год – 198,6 тыс. рублей (темп роста к прогнозу на 2017 год 104,4%) на 2019 год – 207,2 тыс. рублей (темп роста к прогнозу на 2018 год 104,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оходов от оказания платных услуг (работ) и компенсации затрат государства в сумме на 2017 год – 13,7 тыс. рублей, на 2018 год – 15,0 тыс. рублей (темп роста к прогнозу на 2017 год 109,5%), на 2019 год – 16,0 тыс. рублей (темп роста к прогнозу на 2018 год 106,7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оказания платных услуг (работ) составляют 47,7% в общей сумме планируемых поступлений данной подгруппы доходов. На 2017 год указанные доходы запланированы в сумме 28,7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Широкоярского сельсовета Мошковского  Мошковского района, составляют 52,3% в общей сумме доходов от оказания платных услуг (работ). Прогноз поступления указанных доходов на 2017 год составляет 15,0 тыс. рублей.</w:t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дач бюджетной политики на 2017-2019 годы при формировании объема и структуры расходов бюджета Широкоярского сельсовета на 2017 год и плановый период 2018 и 2019 годов определены следующие основные приорите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расходных обязательств, установл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еализации первоочередных задач, поставленных в указах Президента Российской Федерации от 07.05.2012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бъемы расходов бюджета Широкоярского сельсовета на 2017 год и плановый период 2018 и 2019 годов определены исходя из прогноза поступлений доходов в бюджет Широкоярского сельсовета Мошковского района и источников покрыт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, включа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тимизацию муниципальных закупок, бюджетной сети и численности муниципальных служащих;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(установленных) результа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исходной базы для расчётов основных характеристик расходов бюджета Широкоярского сельсовета Мошковского района на 2017-2019 годы применялись уточнённые показатели сводной бюджетной росписи бюджета Широкоярского сельсовета Мошковского района на 2016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и динамика расходов бюджета Широкоярского сельсовета Мошковского района в разрезе функциональной классификации расходов бюджета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в тыс.руб.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535"/>
        <w:gridCol w:w="1440"/>
        <w:gridCol w:w="1440"/>
        <w:gridCol w:w="1620"/>
      </w:tblGrid>
      <w:tr>
        <w:trPr>
          <w:trHeight w:val="523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Cs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,  всего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9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5,55</w:t>
            </w:r>
          </w:p>
        </w:tc>
      </w:tr>
      <w:tr>
        <w:trPr>
          <w:trHeight w:val="434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35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,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0</w:t>
            </w:r>
          </w:p>
        </w:tc>
      </w:tr>
    </w:tbl>
    <w:p>
      <w:pPr>
        <w:pStyle w:val="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Оказание муниципальных услуг населению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индикаторов нормальной деятельности органов  местного самоуправления является степень удовлетворенности населения порядком предоставления  государственных и  муниципальных услуг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сельсовета за оказанием муниципальных услуг граждане могут обращаться к уполномоченным специалистам. В 2013 году населению оказано 38 муниципальных услуг (присвоение адреса объектам недвижимости - 35, признание нуждающимся в предоставлении жилых помещений по договорам социального найма – 3). В 2014 году за предоставлением муниципальных услуг обратилось 9 граждан (присвоение адреса объектам недвижимости - 8, признание нуждающимся в предоставлении жилых помещений по договорам социального найма – 1). В 2015 году обратилось 22 человека (присвоение адреса объектам недвижимости - 21, признание нуждающимся в предоставлении жилых помещений по договорам социального найма – 1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риоритетного направления административной реформы, для упрощения процедур получения государственных  и муниципальных  услуг населением Мошковского района  действует многофункциональный центр (МФЦ) в р.п. Мошково, куда граждане могут обращаться по вопросам оказания услуг в социальной сфере, сферах недвижимости, предпринимательства и определения гражданско-правового статуса. Удобная транспортная развязка, позволяет гражданам легко добраться до многофункционального центр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роме того, согласно распоряжению Правительства Новосибирской области </w:t>
      </w:r>
      <w:r>
        <w:rPr>
          <w:sz w:val="24"/>
          <w:szCs w:val="24"/>
          <w:lang w:eastAsia="en-US"/>
        </w:rPr>
        <w:t xml:space="preserve">от 22.11.2013 № 505-рп </w:t>
      </w:r>
      <w:r>
        <w:rPr>
          <w:sz w:val="24"/>
          <w:szCs w:val="24"/>
        </w:rPr>
        <w:t>в администрации Широкоярского сельсовета организовано удаленное рабочее место (УРМ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11. Организация размещения заказов на поставки товаров, выполнение,                                              работ, оказание услуг для муниципальных нужд Широкояр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«</w:t>
      </w:r>
      <w:r>
        <w:rPr>
          <w:color w:val="000000"/>
          <w:sz w:val="24"/>
          <w:szCs w:val="24"/>
          <w:shd w:fill="FFFFFF" w:val="clear"/>
        </w:rPr>
        <w:t>О контракт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истеме в сфере закупок товаров, работ, услуг для обеспече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государственных и муниципальных нужд"</w:t>
      </w:r>
      <w:r>
        <w:rPr>
          <w:sz w:val="24"/>
          <w:szCs w:val="24"/>
        </w:rPr>
        <w:t xml:space="preserve"> муниципальными заказчиками проводится размещение заказов путем проведения конкурсов, аукционов, запросов котировок цен на товары, работы, услуг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Широкоярского сельсовета заключено соглашение  с Уполномоченным органом по определению поставщика (подрядчика, исполнителя) для муниципальных заказчиков Мошковского района и поселений – администрацией Мошковского района. 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Ежегодно разрабатывается план закупок на плановый период и план-график на текущий год.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В 2015 году администрацией было размещено 4 заказа на сумму 3851,0 тыс. руб., экономия составила 1261,0 тыс. руб. За истекший период 2016 года размещено 2 заказа на сумму 1180,0 тыс. руб., экономии нет, т.к. один контракт заклечен с единственным поставщиком по пункту 1 части 1 статьи 93 Федерального закона № 44-ФЗ и на один заказ подана одна заявка и аукцион признан несостоявшим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Сформирован проект закупок на 2017-2019 годы: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- в сравнении с 2016 годом – уменьшение на 1% в 2017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7 годом – уменьшение на 14% в 2018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8 годом – увеличение на 7% в 2019 году.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sz w:val="24"/>
          <w:szCs w:val="24"/>
          <w:highlight w:val="yellow"/>
          <w:shd w:fill="FFFFFF" w:val="clear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результате выполнения  плановых мероприятий, решения задач и достижения целей, поставленных на период  2017-2019 годов, экономика и социальная сфера Широкоярского сельсовета выйдет на более высокий уровень, обеспечивающий устойчивое развитие поселения и улучшение качества жизни населения. </w:t>
      </w:r>
    </w:p>
    <w:p>
      <w:pPr>
        <w:pStyle w:val="Heading"/>
        <w:ind w:left="1070" w:hanging="0"/>
        <w:rPr/>
      </w:pPr>
      <w:r>
        <w:rPr>
          <w:szCs w:val="28"/>
        </w:rPr>
        <w:t>12. Основные параметры</w:t>
      </w:r>
      <w:r>
        <w:rPr>
          <w:b w:val="false"/>
          <w:szCs w:val="28"/>
        </w:rPr>
        <w:t xml:space="preserve"> м</w:t>
      </w:r>
      <w:r>
        <w:rPr>
          <w:szCs w:val="28"/>
        </w:rPr>
        <w:t>униципальных программ Широкоярского сельсовета</w:t>
      </w:r>
    </w:p>
    <w:p>
      <w:pPr>
        <w:pStyle w:val="Heading"/>
        <w:ind w:left="1070" w:hanging="0"/>
        <w:rPr>
          <w:szCs w:val="28"/>
        </w:rPr>
      </w:pPr>
      <w:r>
        <w:rPr>
          <w:szCs w:val="28"/>
        </w:rPr>
        <w:t>Мошков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нструментами решения задач социально-экономического развития Широкоярского сельсовета  на 2017-2019 годы являются муниципальные программы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25"/>
        <w:gridCol w:w="3453"/>
        <w:gridCol w:w="3940"/>
        <w:gridCol w:w="1786"/>
      </w:tblGrid>
      <w:tr>
        <w:trPr>
          <w:trHeight w:val="48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программ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кумент об утвержден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рок реализаци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ая  программа </w:t>
            </w:r>
          </w:p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«Профилактика правонарушений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ирокояр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а Мошков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а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ой области на 2016-20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8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0.06.2016 № 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8</w:t>
            </w:r>
          </w:p>
        </w:tc>
      </w:tr>
      <w:tr>
        <w:trPr>
          <w:trHeight w:val="16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Муниципальная  программа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8.02.2013 № 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Администрация Широкоярского сельсовета, МУП «Широкоярское ЖКХ»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2013-2017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 по профилактике                      терроризма и экстремизма, а также минимизации и (или) ликвидации                              последствий проявлений терроризма и экстремизма на территории                          Широкоярского сельсовета Мошковского района Новосибирской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color w:val="000000"/>
                <w:sz w:val="24"/>
                <w:szCs w:val="24"/>
              </w:rPr>
              <w:t xml:space="preserve"> 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иод 2015-2017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9.12.2014 № 15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-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zh-CN"/>
              </w:rPr>
              <w:t>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Военно-патриотическое      воспитание молодежи на территории Широкоярского сельсовет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Мошковского района Новосибирской области на 2016-2019 годы»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4.08.2016 № 6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8.02.2013 № 5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Администрация Широкоярского сельсовета, МУП «Широкоярское ЖКХ»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3-2017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 профилактике противодействия наркомании на территории Широкоярского сельсовета Мошковского района Новосибирской области на 2017-2019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 энергосбережении и повышении энергетической эффективности на территории Широкояр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7-2019 год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МУП «Широкоярское ЖКХ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1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первичных  мер пожарной безопасности на территории Широкоярского     сельсовета Мошковского района Новосибирской области на 2017-2019 годы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ек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МУП «Широкоярское ЖКХ, образовательные учреждения (по согласованию), учреждения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19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Heading"/>
        <w:rPr>
          <w:sz w:val="24"/>
        </w:rPr>
      </w:pPr>
      <w:r>
        <w:rPr>
          <w:sz w:val="24"/>
        </w:rPr>
        <w:t>Широкоярского сельсовета Мошковского района Новосибирской области в 2017-2019  годах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720"/>
        <w:gridCol w:w="1662"/>
        <w:gridCol w:w="1662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17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18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19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 Муниципальная  программа</w:t>
            </w:r>
            <w:r>
              <w:rPr>
                <w:lang w:eastAsia="zh-CN"/>
              </w:rPr>
              <w:t xml:space="preserve"> </w:t>
            </w:r>
            <w:r>
              <w:rPr>
                <w:rStyle w:val="31"/>
                <w:rFonts w:cs="Times New Roman"/>
                <w:color w:val="000000"/>
                <w:sz w:val="24"/>
                <w:szCs w:val="24"/>
              </w:rPr>
              <w:t>«Профилактика правонарушений на территории Широкоярского сельсовета Мошковского района Новосибирской области на 2016-2018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 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  <w:r>
              <w:rPr>
                <w:sz w:val="24"/>
                <w:szCs w:val="24"/>
              </w:rPr>
              <w:t>«Военно-патриотическое воспитание молодежи на территории Широкоярского сельсовета Мошковского района Новосибирской области на 2016-2019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3. Муниципальная  программа </w:t>
            </w:r>
            <w:r>
              <w:rPr>
                <w:sz w:val="24"/>
                <w:szCs w:val="24"/>
              </w:rPr>
              <w:t>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Широкоярского сельсовета Мошковского района Новосибирской области</w:t>
            </w:r>
            <w:r>
              <w:rPr>
                <w:color w:val="000000"/>
                <w:sz w:val="24"/>
                <w:szCs w:val="24"/>
              </w:rPr>
              <w:t xml:space="preserve"> н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иод 2015-2017 г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4. Муниципальная программа </w:t>
            </w:r>
            <w:r>
              <w:rPr>
                <w:sz w:val="24"/>
                <w:szCs w:val="24"/>
              </w:rPr>
              <w:t>«Обеспечение населения качественной питьевой водой на территории Широкоярского сельсовета Мошковского района Новосибирской области  на 2013 -2017 год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1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32"/>
      <w:szCs w:val="24"/>
      <w:lang w:val="ru-RU" w:bidi="ar-SA"/>
    </w:rPr>
  </w:style>
  <w:style w:type="character" w:styleId="6">
    <w:name w:val=" Знак Знак6"/>
    <w:basedOn w:val="Style12"/>
    <w:qFormat/>
    <w:rPr>
      <w:lang w:val="ru-RU" w:bidi="ar-SA"/>
    </w:rPr>
  </w:style>
  <w:style w:type="character" w:styleId="2">
    <w:name w:val="Основной текст (2)_"/>
    <w:basedOn w:val="Style12"/>
    <w:qFormat/>
    <w:rPr>
      <w:b/>
      <w:bCs/>
      <w:spacing w:val="20"/>
      <w:sz w:val="25"/>
      <w:szCs w:val="25"/>
      <w:lang w:bidi="ar-SA"/>
    </w:rPr>
  </w:style>
  <w:style w:type="character" w:styleId="31">
    <w:name w:val="Основной текст (3)_"/>
    <w:basedOn w:val="Style12"/>
    <w:qFormat/>
    <w:rPr>
      <w:rFonts w:ascii="Lucida Sans Unicode" w:hAnsi="Lucida Sans Unicode" w:cs="Lucida Sans Unicode"/>
      <w:sz w:val="25"/>
      <w:szCs w:val="25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eastAsia="Calibri" w:cs="Arial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84" w:hanging="0"/>
      <w:jc w:val="center"/>
    </w:pPr>
    <w:rPr>
      <w:rFonts w:eastAsia="Calibri"/>
      <w:sz w:val="28"/>
      <w:szCs w:val="24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</w:pPr>
    <w:rPr>
      <w:b/>
      <w:bCs/>
      <w:spacing w:val="20"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667" w:before="420" w:after="0"/>
      <w:jc w:val="both"/>
    </w:pPr>
    <w:rPr>
      <w:rFonts w:ascii="Lucida Sans Unicode" w:hAnsi="Lucida Sans Unicode" w:cs="Lucida Sans Unicode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3:00Z</dcterms:created>
  <dc:creator>User</dc:creator>
  <dc:description/>
  <cp:keywords/>
  <dc:language>en-US</dc:language>
  <cp:lastModifiedBy>User</cp:lastModifiedBy>
  <cp:lastPrinted>2016-12-12T15:08:00Z</cp:lastPrinted>
  <dcterms:modified xsi:type="dcterms:W3CDTF">2016-12-12T12:09:00Z</dcterms:modified>
  <cp:revision>10</cp:revision>
  <dc:subject/>
  <dc:title/>
</cp:coreProperties>
</file>