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21.12.2017          №   1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гнозе социально-экономического разви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ирокоярского сельсовета Мошк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«О планировании социально-экономического развития Новосибирской области», постановлением Правительства Новосибирской области от 04.04.2017 № 127-п «О подготовке прогноза социально-экономического развития Новосибирской области на 2018 год и плановый период 2019 и 2020 годов», постановлением администрации Широкоярского сельсовета Мошковского района от 14.11.2018 № 83 «О прогнозе социально-экономического развития Широкоярского сельсовета Мошковского района Новосибирской области на 2018 год и плановый период 2019 и 2020 годов»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добрить прилагаемый прогноз социально-экономического развития Широкоярского сельсовета Мошковского района Новосибирской области на 2017 год и плановый период 2018 и 2019 г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7 № 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рогноз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>социально-экономического развития                   Широкоярского сельсовета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 xml:space="preserve">Мошковского района </w:t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8 год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плановый период 2019 и 2020 годов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Широкий Яр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/>
        <w:t>Оглавле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468"/>
        <w:gridCol w:w="1543"/>
      </w:tblGrid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достигнутого уровня социально-экономического развития  Широкоярского сельсовета Мошковского района Новосибирской области за 2014-2016 год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факторов и ограничений экономического роста Широкоярского сельсовета Мошковского района Новосибирской области на среднесрочный период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ритеты социально-экономического развития Широкоярского сельсовета Мошковского района Новосибирской области на 2018 год и период 2019 и 2020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ценарии социально-экономического развития Широкоярского сельсовета  и целевые показатели  прогноза социально-экономического развития  Мошковского района  на 2018 год и период 2019 и 2020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качество жизни населения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ое развитие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ынка труда и уровень благосостояния насел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3. 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 и попечи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едеятельност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кружающей среды и природных ресурс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нкурентоспособной экономик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система  и связь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ий рынок товаров и услу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о-строительный комплекс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ых услуг населени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заказов на поставки товаров, выполнение, работ, оказание услуг для муниципальных нужд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араметры муниципальных программ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Defaul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ab/>
        <w:t xml:space="preserve">Прогноз социально-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, статьей 18 Закона Новосибирской области от 07.10.2011 № 112-ОЗ «О бюджетном процессе в Новосибирской области», Законом Новосибирской области от 18.12.2015 № 24-ОЗ «О планировании социально-экономического развития Новосибирской области», Федеральным законом от 28.06.2014 № 172-ФЗ «О стратегическом планировании в Российской Федерации» и в соответствии со следующими нормативно-правовыми актами: </w:t>
      </w:r>
    </w:p>
    <w:p>
      <w:pPr>
        <w:pStyle w:val="Default"/>
        <w:jc w:val="both"/>
        <w:rPr/>
      </w:pPr>
      <w:r>
        <w:rPr/>
        <w:t xml:space="preserve">- постановлением Правительства Новосибирской области от 04.04.2017 № 127-п «О подготовке прогноза социально-экономического развития Новосибирской области на 2018 год и плановый период 2019 и 2020 годов», </w:t>
      </w:r>
    </w:p>
    <w:p>
      <w:pPr>
        <w:pStyle w:val="Default"/>
        <w:jc w:val="both"/>
        <w:rPr/>
      </w:pPr>
      <w:r>
        <w:rPr/>
        <w:t>- постановлением администрации Мошковского района от 05.05.2017 № 623-па «О подготовке прогноза социально-экономического развития Мошковского района Новосибирской области на 2018 год и плановый период 2019 и 2020 годов»,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Мошковского района Новосибирской области от 09.06.2017 № 41 «О подготовке прогноза социально-экономического развития Широкоярского сельсовета Мошковского района Новосибирской области на 2018 год и плановый период 2019 и 2020 годов», </w:t>
      </w:r>
    </w:p>
    <w:p>
      <w:pPr>
        <w:pStyle w:val="Default"/>
        <w:jc w:val="both"/>
        <w:rPr/>
      </w:pPr>
      <w:r>
        <w:rPr/>
        <w:t xml:space="preserve">- постановлением администрации Широкоярского сельсовета Мошковского района Новосибирской области от 28.12.2015 № 126 «Об утверждении Порядка разработки и корректировки прогноза социально-экономического развития Широкоярского сельсовета Мошковского района Новосибирской области на среднесрочный период», </w:t>
      </w:r>
    </w:p>
    <w:p>
      <w:pPr>
        <w:pStyle w:val="Default"/>
        <w:jc w:val="both"/>
        <w:rPr/>
      </w:pPr>
      <w:r>
        <w:rPr/>
        <w:t xml:space="preserve">- анализом сложившейся ситуации за три предыдущих года в экономике поселения, а также приоритетными задачами, направленными на социально-экономическое развитие Широкоярского сельсовета Мошковского района Новосибирской области. </w:t>
      </w:r>
    </w:p>
    <w:p>
      <w:pPr>
        <w:pStyle w:val="Default"/>
        <w:jc w:val="both"/>
        <w:rPr/>
      </w:pPr>
      <w:r>
        <w:rPr/>
        <w:tab/>
        <w:t xml:space="preserve">Основной целью развития Широкоярского сельсовета является обеспечение достойного качества жизни населения, поддержание на должном уровне социальной и коммунальной инфраструктуры. </w:t>
      </w:r>
    </w:p>
    <w:p>
      <w:pPr>
        <w:pStyle w:val="Default"/>
        <w:jc w:val="both"/>
        <w:rPr/>
      </w:pPr>
      <w:r>
        <w:rPr/>
        <w:tab/>
        <w:t xml:space="preserve">Реализуемая в прогнозируемый период экономическая политика направлена на поддержание в поселении экономической стабильности, производственного потенциала, уровня занятости населения, достигнутого уровня жизни. </w:t>
      </w:r>
    </w:p>
    <w:p>
      <w:pPr>
        <w:pStyle w:val="Default"/>
        <w:jc w:val="both"/>
        <w:rPr/>
      </w:pPr>
      <w:r>
        <w:rPr/>
        <w:tab/>
        <w:t xml:space="preserve">Разработка основных параметров уточненного прогноза развития на период 2018-2020 годов предполагает поддержку реального сектора экономики и стимулирование экономического роста, повышение уровня и качества жизни населения. </w:t>
      </w:r>
    </w:p>
    <w:p>
      <w:pPr>
        <w:pStyle w:val="Default"/>
        <w:jc w:val="both"/>
        <w:rPr/>
      </w:pPr>
      <w:r>
        <w:rPr/>
        <w:tab/>
        <w:t xml:space="preserve">В течение прогнозируемого периода социально-экономическое развитие поселения будет проходить по следующим основным направлениям: </w:t>
      </w:r>
    </w:p>
    <w:p>
      <w:pPr>
        <w:pStyle w:val="Default"/>
        <w:jc w:val="both"/>
        <w:rPr/>
      </w:pPr>
      <w:r>
        <w:rPr/>
        <w:t xml:space="preserve">Экономическая политика: </w:t>
      </w:r>
    </w:p>
    <w:p>
      <w:pPr>
        <w:pStyle w:val="Default"/>
        <w:jc w:val="both"/>
        <w:rPr/>
      </w:pPr>
      <w:r>
        <w:rPr/>
        <w:t xml:space="preserve">- поддержка и развитие существующих видов сельскохозяйственного, производства, сферы услуг; </w:t>
      </w:r>
    </w:p>
    <w:p>
      <w:pPr>
        <w:pStyle w:val="Default"/>
        <w:jc w:val="both"/>
        <w:rPr/>
      </w:pPr>
      <w:r>
        <w:rPr/>
        <w:t xml:space="preserve">- развитие среднего и малого предпринимательства. </w:t>
      </w:r>
    </w:p>
    <w:p>
      <w:pPr>
        <w:pStyle w:val="Default"/>
        <w:jc w:val="both"/>
        <w:rPr/>
      </w:pPr>
      <w:r>
        <w:rPr/>
        <w:t xml:space="preserve">Бюджетная политика: </w:t>
      </w:r>
    </w:p>
    <w:p>
      <w:pPr>
        <w:pStyle w:val="Default"/>
        <w:jc w:val="both"/>
        <w:rPr/>
      </w:pPr>
      <w:r>
        <w:rPr/>
        <w:t>- увеличение налоговых поступлени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ост поступления доходов в бюджет Широкоярского сельсовета за счет эффективного использования и управления муниципальной собственност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обилизация внебюджетных источников для активной инвестиционной политик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максимальное участие в целевых программах, финансируемых за счет средств федерального и областного бюджет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циальная политика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вышение доступности и качества образовательных, медицинских услуг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развитие материально-технической базы учреждений социальной сфер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участие в реализации приоритетного национального проекта “Доступное и комфортное жилье гражданам России”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опаганда здорового образа жизни, формирование и проведение мероприятий по профилактике правонарушений, наркомании и алкоголизма в молодежной среде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ценка достигнутого уровня социально-экономического  развития Широкоярского сельсовета Мошковского района Новосибирской области за 2014-2016 годы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Широкоярского сельсовета 3 населенных пункта: поселок Широкий Яр, село Участок Балта, село Новоалександровка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на 01.01.2017 составила 1328 человек. В 2016 году численность постоянного населения  уменьшилась на 7 человек. </w:t>
      </w:r>
      <w:r>
        <w:rPr>
          <w:sz w:val="24"/>
          <w:szCs w:val="24"/>
        </w:rPr>
        <w:t>В трудоспособном возрасте 661 человек, из них занято в экономике 501, в том числе выезжают на работу в другие населенные пункты – 391 человек, что составляет 59,1 % от трудоспособного населения. Работает на территории поселения в различных сферах деятельности 110 человек, что составляет 16,6% от числа трудоспособного населения. Часть населения  находится в сфере самозанятости и самостоятельного обеспечения себя и своей семьи – 29 человек, что составляет 4,4% от экономически активного населения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Уровень зарегистрированной безработицы на территории поселения  в 2016 году составил 0,6% от экономически активного населения. В 2015 году уровень официально зарегистрированной безработицы составлял 0,8%, в 2014 году – 0,8%.  </w:t>
      </w:r>
    </w:p>
    <w:p>
      <w:pPr>
        <w:pStyle w:val="Default"/>
        <w:jc w:val="both"/>
        <w:rPr/>
      </w:pPr>
      <w:r>
        <w:rPr>
          <w:color w:val="000000"/>
        </w:rPr>
        <w:t xml:space="preserve">Денежные доходы населения в 2016 году увеличились на 1,2% к уровню 2015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льскохозяйственным производством в поселении занимается  ООО «Зеркальное» (Кондратов А.Ф.), основным направлением производственной деятельности которого является растениеводство (производство зерна). ООО «Тихая заимка» (Кирьянов И.И.) и ООО «Зеркальное» (Максименко С.М.) занимаются выращиванием и реализацией товарной рыбы (карпа). Крестьянско-фермерских хозяйств нет, личных подсобных хозяйств – 466. На территории поселения действующих АЗС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бусное сообщение охватывает населенные пункты Широкий Яр и Участок Балта, жители с. Новоалександровка пользуются железнодорожным тран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связи предоставляет ОАО «Сибирьтелеком» и операторы сотовой связи «Билайн», «МТС», «Мегафон», «Теле-2». На территории поселения находится два отделения почтов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дицинские услуги населению оказывает 1 фельдшерско-акушерский пункт в                              с. Участок Балта. Из-за острой проблемы нехватки медицинских кадров и отсутствия свободного жилья в п. Широкий Яр нет фельдшера. Жители поселка за медицинской помощью обращаются в Станционно-Ояшинскую поликлинику и Мошковскую ЦР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фере образования осуществляют деятельность 2 дневных общеобразовательных учреждения (1 средняя и 1 основная общеобразовательные школы), на 01.09.2017 года их посещало 160 учащихся. 2 структурных подразделения –  2 детских са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поселении имеются 2 библиотеки на базе общеобразовательных школ, Широкоярское культурно-досуговое объедин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луги населению в сфере жилищно-коммунального хозяйства оказывает МУП «Широкоярское ЖКХ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циальную помощь населению оказывает специалист по срочной социальной работе и один надомный социальный работник.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/>
        <w:tab/>
      </w:r>
      <w:bookmarkStart w:id="0" w:name="OLE_LINK10"/>
      <w:bookmarkStart w:id="1" w:name="OLE_LINK9"/>
      <w:r>
        <w:rPr>
          <w:color w:val="00000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</w:rPr>
      </w:pPr>
      <w:bookmarkEnd w:id="0"/>
      <w:bookmarkEnd w:id="1"/>
      <w:r>
        <w:rPr>
          <w:b/>
          <w:bCs/>
          <w:color w:val="000000"/>
        </w:rPr>
        <w:t>3. Оценка факторов и ограничений экономического роста Широкоярского сельсовета Мошковского района Новосибирской области на среднесрочный период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Оценка факторов и ограничений экономического роста Широкоярского сельсовета определена в Комплексной программе социально-экономического развития Широкоярского сельсовета Мошковского района Новосибирской области на 2011-2025 годы, утвержденной Решением Совета депутатов Широкоярского сельсовета Мошковского района Новосибирской области от 29.07.2011 № 54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Факторами, ограничивающими экономический рост поселения, являются:                     - отсутствие промышленных и сельскохозяйственных предприятий, что способствует отсутствию привлечения инвестиций на территорию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рабочих мест для молодежи и взрослого на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слаборазвитая дорожно-транспортная и коммуникационная инфраструктура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тсутствие газификации населенных пунктов посел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рост цен на товары в связи с отдаленностью поселения от районного и областного центров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низкий уровень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рыбоводства рассматривается как одна из основных точек экономического роста, что позволит увеличить объемы производства и продажи товарной рыбы на внутреннем и внешнем рынках за счет увеличения поголовья сиголетки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оритеты социально-экономического развития  Широкоярского сельсовета Мошковского района Новосибирской области на 2018 год и период 2019 и 2020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социально-экономического развития поселения является обеспечение достойного качества жизни населения, поддержание на должном уровне доходов населения, социальной и коммунальной инфраструктуры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Для достижения этой цели определены основные приоритетные направления  социально-экономического развития Широкоярского сельсовета</w:t>
      </w:r>
      <w:r>
        <w:rPr>
          <w:bCs/>
          <w:kern w:val="2"/>
          <w:sz w:val="24"/>
          <w:szCs w:val="24"/>
        </w:rPr>
        <w:t xml:space="preserve"> на 2018 год и плановый период 2019 и 2020 год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объектов социально-культурного на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питальный и текущий ремонт внутрипоселковых дорог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и поддержка личных подсобных хозяйств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жилищно-коммунального хозяйства поселения на основе его последовательного реформирования, повышения качества услуг, совершенствование системы расчетов за услуги ЖКХ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духовности, высокой культуры и нравственного здоровья насе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здание условий по увеличению налогового потенциала и роста собственных до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взаимодействия органов власти с население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ценарии социально-экономического развития  Широкоярского сельсовета Мошковского района Новосибирской области  и целевые показатели  прогноза социально-экономического развития Широкоярского сельсовета  на 2018 год                                    и период 2019 и 2020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гнозные показатели социально-экономического  развития Широкоярского сельсовета отражают  влияние  секторов экономики на социальные и экономические процессы, а также уровень жизни населения, его занятость  и  показывают  в целом развитие на территории поселения промышленности, сельского хозяйства, производства потребительских товаров, инвестиций,  малого предпринимательства, финансовой политики, денежных доходов и расходов населения, платных услуг, товарооборота, трудовых ресурсов и т.д.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рогноз разработан на вариативной основе в двух вариантах: вариант 1 – консервативный, вариант 2 – умеренно-оптимистич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ариант 1 (консервативный) – </w:t>
      </w:r>
      <w:r>
        <w:rPr>
          <w:color w:val="000000"/>
          <w:sz w:val="24"/>
          <w:szCs w:val="24"/>
        </w:rPr>
        <w:t xml:space="preserve">предполагает </w:t>
      </w:r>
      <w:r>
        <w:rPr>
          <w:sz w:val="24"/>
          <w:szCs w:val="24"/>
        </w:rPr>
        <w:t xml:space="preserve">инерционное развитие с сохранением в прогнозируемом периоде тенденций, внешних и внутренних условий развития экономики, </w:t>
      </w:r>
      <w:r>
        <w:rPr>
          <w:color w:val="000000"/>
          <w:sz w:val="24"/>
          <w:szCs w:val="24"/>
        </w:rPr>
        <w:t>консервативную инвестиционную политику частных компаний, ограниченные возможности бюджета района</w:t>
      </w:r>
      <w:r>
        <w:rPr>
          <w:sz w:val="24"/>
          <w:szCs w:val="24"/>
        </w:rPr>
        <w:t>, при слабом росте потребительского спро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риант 2 (умеренно-оптимистичный) – вариант оживления и роста в 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both"/>
        <w:rPr/>
      </w:pPr>
      <w:r>
        <w:rPr>
          <w:sz w:val="24"/>
          <w:szCs w:val="24"/>
        </w:rPr>
        <w:t>Целевые показатели уточненного прогноза социально-экономического развития Широкоярского сельсовета на 2018 год и плановый период 2019 и 2020 годов приведены в таблице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уточненного прогноза социально-экономического развития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ирокоярского сельсовета Мошковского  района Новосибир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на 2018 год и плановый период 2019 и 2020</w:t>
      </w:r>
      <w:r>
        <w:rPr/>
        <w:t xml:space="preserve">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1"/>
        <w:gridCol w:w="1134"/>
        <w:gridCol w:w="1276"/>
        <w:gridCol w:w="1275"/>
        <w:gridCol w:w="1277"/>
        <w:gridCol w:w="1276"/>
        <w:gridCol w:w="1276"/>
        <w:gridCol w:w="1276"/>
      </w:tblGrid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 xml:space="preserve">Отчет 2016 г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, годы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енность постоянного населения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редняя наполняемость классов в общеобразовательных учреждения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дополнительным образованием, в общем количестве детей до 18 лет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К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он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й фонд оплаты труда (для расчета среднемесяч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списочная численность работников (для расчета среднемесячной 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месячная заработная плата 1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налоговыми и неналоговыми доходами бюджета на 1 челове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ы от аренды муниципального имуществ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 Уровень и качество жизни населения Широкоярского сельсовета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6.1. Демографическое развитие Широкоярского сельсовет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уменьшилась на 7 человек и на 01.01.2017 г. составила 1328 человек. </w:t>
      </w:r>
      <w:r>
        <w:rPr>
          <w:sz w:val="24"/>
          <w:szCs w:val="24"/>
        </w:rPr>
        <w:t xml:space="preserve">Численность населения в 2018-2020 годах планируется на уровне последних лет с небольшим ростом за счет миграционного прироста и составит 1353 человека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 2016 год родилось 18 младенцев, что в сравнении с 2014 годом осталось на прежнем уровне (2014 г. – 18 мл., 2015 г. – 15 мл.), число умерших за 2016 год составило 12 человек, что на 9 человек меньше в сравнении с 2014 годом (2014г. – 21 чел., 2015г. – 10 чел.). Несмотря на снижение смертности, естественная убыль населения возрастает в связи с уменьшением родившихся младенцев. Естественная убыль населения за 2016 год составила 6 человек в сравнении с 2014 годом (2014г.- 3 чел., 2015г. – 5 чел.). В 2016 году миграционный прирост уменьшился на 19 чел. по сравнению с 2014 годом.   Миграционный прирост за 2016 год составил - минус 13 чел., в  2014 году – 32 чел., в 2015 году – 18 чел.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Cs/>
          <w:sz w:val="24"/>
          <w:szCs w:val="24"/>
        </w:rPr>
        <w:t>Период 20187–2020 гг. будет характеризоваться повышением уровня миграции, позволяющим в какой-то мере компенсировать естественную убыль населения (предположительно миграционный приток увеличится: по 1 варианту от  35 человек в 2018 году до 36 человек в 2020 году, по 2 варианту от 39 человек  в 2018 году до 40 человек в 2020 году).</w:t>
      </w:r>
      <w:r>
        <w:rPr>
          <w:bCs/>
          <w:color w:val="FF0000"/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16"/>
          <w:szCs w:val="16"/>
          <w:highlight w:val="yellow"/>
        </w:rPr>
      </w:pPr>
      <w:r>
        <w:rPr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Развитие рынка труда и уровень благосостояния населения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ь трудовых ресурсов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к 2020 году будет составлять по 1 варианту 484 человека, по 2 варианту 500 чел. Среднемесячная заработная плата в 2016 году составила 11400 руб. Ожидаемая среднемесячная заработная плата в 2017 году составит 11768 руб. Ожидается рост заработной платы в 2018-2020 год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еднемесячная заработная плата 1 работника к 2020 году составит по 1 варианту  11950 рублей, по 2 варианту – 11965 рублей.  Темп роста среднемесячной заработной платы 1 работника в 2020 году к 2016 году составит соответственно 95% и  9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занятых в экономике в последние три года остается практически на одном уровне, по состоянию на 01.01.2017 она составила 501 человек. К 2020 году прогнозируется увеличение численности занятого населения: по 1 варианту до 506 человек, по 2 варианту до 508 человек.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Уровень зарегистрированной безработицы на территории поселения  в 2016 году составил 0,6% от экономически активного населения. В 2014 году уровень официально зарегистрированной безработицы составлял 0,8%, в 2015 году – 0,8%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рогнозируемый уровень безработицы в 2020 году по 1 варианту – 1%, по 2 варианту – 0,6%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Главным приоритетом социально-экономической политики Широкоярского сельсовета было и остается обеспечение социальной стабильности в поселении.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Особое внимание отводится таким вопросам как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кадрового потенциала, снижение социальной напряженности в коллективах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витии системы своевременной профессиональной подготовки и переподготовки кадр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действия занятости населе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создание комфортных условий жизнедеятельности в населенных пункта поселения.  </w:t>
      </w:r>
    </w:p>
    <w:p>
      <w:pPr>
        <w:pStyle w:val="Normal"/>
        <w:jc w:val="both"/>
        <w:rPr>
          <w:sz w:val="16"/>
          <w:szCs w:val="16"/>
          <w:highlight w:val="yellow"/>
          <w:lang w:eastAsia="ar-SA"/>
        </w:rPr>
      </w:pPr>
      <w:r>
        <w:rPr>
          <w:sz w:val="16"/>
          <w:szCs w:val="16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Развитие социальной сферы</w:t>
      </w:r>
    </w:p>
    <w:p>
      <w:pPr>
        <w:pStyle w:val="NoSpacing"/>
        <w:suppressAutoHyphens w:val="true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циальная обстановка в поселении остается напряженной в связи с безработицей, нежеланием самих родителей улучшить свое материальное положение, миграцией неблагополучных семей из других районов области.</w:t>
      </w:r>
    </w:p>
    <w:p>
      <w:pPr>
        <w:pStyle w:val="NoSpacing"/>
        <w:suppressAutoHyphens w:val="true"/>
        <w:ind w:firstLine="851"/>
        <w:jc w:val="both"/>
        <w:rPr/>
      </w:pPr>
      <w:r>
        <w:rPr>
          <w:color w:val="000000"/>
          <w:shd w:fill="FFFFFF" w:val="clear"/>
        </w:rPr>
        <w:t xml:space="preserve">Социальная политика на территории  Широкоярского сельсовета в планируемом периоде будет направлена </w:t>
      </w:r>
      <w:r>
        <w:rPr>
          <w:color w:val="000000"/>
        </w:rPr>
        <w:t xml:space="preserve">на </w:t>
      </w:r>
      <w:r>
        <w:rPr>
          <w:color w:val="000000"/>
          <w:shd w:fill="FFFFFF" w:val="clear"/>
        </w:rPr>
        <w:t xml:space="preserve">охрану здоровья населения, </w:t>
      </w:r>
      <w:r>
        <w:rPr>
          <w:rFonts w:cs="verdana sans-serif;Times New Roman" w:ascii="verdana sans-serif;Times New Roman" w:hAnsi="verdana sans-serif;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филактику семейного неблагополучия, обеспечение социальной поддержки семей, находящихся в трудной жизненной ситуации, защиту прав детей-сирот и детей, оставшихся без попечения родителей, социальную поддержку</w:t>
      </w:r>
      <w:r>
        <w:rPr/>
        <w:t xml:space="preserve"> </w:t>
      </w:r>
      <w:r>
        <w:rPr>
          <w:color w:val="000000"/>
          <w:shd w:fill="FFFFFF" w:val="clear"/>
        </w:rPr>
        <w:t xml:space="preserve">инвалидов. </w:t>
        <w:tab/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Образова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получения детьми доступного и качественного общего, дошкольного и дополнительного образования.</w:t>
      </w:r>
    </w:p>
    <w:p>
      <w:pPr>
        <w:pStyle w:val="ListParagraph"/>
        <w:ind w:left="0" w:hanging="0"/>
        <w:jc w:val="both"/>
        <w:rPr/>
      </w:pPr>
      <w:r>
        <w:rPr/>
        <w:tab/>
        <w:t>В системе образования на территории поселения действуют 2 образовательных учреждения: Широкоярская средняя общеобразовательная школа и Уч. Балтинская основная общеобразовательная школа. Структурными подразделениями школ являются 2 дошкольных образовательных учреждения – детские сады. Структурные подразделения (детские сады) посещает 41 ребенок (49 мест)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 общеобразовательных учреждениях на 01.09.2017 года 160 обучающихся (01.09.2016 года 158 обучающихся, на 01.09.2015 года – 157, на 01.09.2014 - 142). </w:t>
        <w:tab/>
        <w:t>Число учащихся по сравнению с 2014 годом увеличилось на 8 человек. В Широкоярской общеобразовательной школе создана группа дополнительного образования социально-педагогической направленности для детей, проходящих подготовку к школе, который с 01.09.2016 года посещают 13 детей два раза в неделю (2014 – 21, 2015 - 13).</w:t>
      </w:r>
    </w:p>
    <w:p>
      <w:pPr>
        <w:pStyle w:val="NoSpacing"/>
        <w:suppressAutoHyphens w:val="true"/>
        <w:ind w:firstLine="709"/>
        <w:jc w:val="both"/>
        <w:rPr/>
      </w:pPr>
      <w:r>
        <w:rPr/>
        <w:t>Все обучающиеся в 2017 году получают горячее питание (100%), на льготном питании в 2016 году находилось 72% учащихся (в 2014 – 85%, в 2015 – 98%)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2015-2016-2017 учебных годах </w:t>
      </w:r>
      <w:r>
        <w:rPr>
          <w:sz w:val="24"/>
          <w:szCs w:val="24"/>
        </w:rPr>
        <w:t xml:space="preserve">все ученики обеспечены бесплатными школьными учебниками. Для развития школьной инфраструктуры в 2016 году дополнительного оборудования не приобреталось, так как все имеющиеся денежные средства истрачены на приобретение учебников. На учебный 2016-2017 год также были приобретены только учебники. 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лучшается материально-техническая база сферы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7 году за счёт средств областного бюджета Новосибирской области запланированы мероприятия из числа наказов избирателей в МКОУ Широкоярская СОШ: ремонт кровли – ОБ: 2 218, 3 тыс. руб., МБ: 116, 8 тыс. руб. (ремонт произведен).</w:t>
      </w:r>
    </w:p>
    <w:p>
      <w:pPr>
        <w:pStyle w:val="Normal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eastAsia="zh-CN"/>
        </w:rPr>
        <w:t>Остается невысокой наполняемость классов в образовательных учреждениях. К 2020 году наполняемость будет уменьшаться в связи уменьшением количества учащихся в 1-2 классов: с 14,2 чел. в 2016 году до 13,0 в 2020 году по 1 варианту, до 13,2 в 2020 году по 2 вариант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Доля детей в возрасте от трех до семи лет, получающих дошкольную образовательную услугу и (или) услугу по их содержанию в общей численности детей от трех до семи лет составляет 100% и к 2020 году останется на том же уровне по 1 и 2 варианта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Доля детей, охваченных дополнительным образованием, в общем количестве детей до 18 лет также составила 100% в 2016 году и к 2020 году останется на том же уровне по                               1 и 2 вариантам.</w:t>
      </w:r>
    </w:p>
    <w:p>
      <w:pPr>
        <w:pStyle w:val="Normal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3.2. Здравоохранение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Цель:   </w:t>
      </w:r>
    </w:p>
    <w:p>
      <w:pPr>
        <w:pStyle w:val="Normal"/>
        <w:widowControl w:val="false"/>
        <w:suppressAutoHyphens w:val="true"/>
        <w:autoSpaceDE w:val="false"/>
        <w:ind w:right="-5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хранение и улучшение здоровья населения, снижение и профилактика социально-значимых заболеваний, повышение доступности и качества оказания медицинской помо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едицинские услуги населению на 01.01.2017 оказывает 2 фельдшерско-акушерский пункт в с. Участок Балта и в п. Широкий Яр. Острая проблема нехватки медицинских кадров в п. Широкий Яр снята, населенный пункт обеспечен медицинским работником. В 2016 году поступила спонсорская помощь от частного предпринимателя в сумме 50 тыс. руб., на которые были приобретены: водяной насос и его установка, краска для проведения внутреннего косметического ремонта и оплата по договорам за выполнение работ (побелка, покраска); замена полов в 5 кабинетах и коридоре, их покраска. Мошковская ЦРБ выделила ДСП для пола, краску, плинтуса. От партии ЛДПР по обращению граждан приобретен котел для отопления и труба к нему. За медицинской помощью жители населенных пунктов также обращаются в Станционно-Ояшинскую поликлинику и Мошковскую ЦР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общая укомплектованность фельдшерско-акушерских пунктов составляет 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коэффициент смертности населения в 2016 году составил 9,0 (на 1000 чел. населения). Коэффициент смертности населения в 2015 году  составил 7,5 на 1000 чел. населения. К 2020 году прогнозируется снижение коэффициента смертности  по 1 и 2 варианту до 8,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2020 году прогнозируется повышение коэффициента рождаемости до 13,3 (по вариантам 1 и 2) на 1000 чел. Населения в сравнении с коэффициентом рождаемости на конец 2017 года 9,7. 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оциальная защита на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государственных полномочий по обеспечению прав по социальному обслуживанию населения, практической реализации мероприятий в рамках областных, районных социальных програм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 настоящее время на территории Широкоярского</w:t>
      </w:r>
      <w:r>
        <w:rPr>
          <w:sz w:val="24"/>
          <w:szCs w:val="24"/>
        </w:rPr>
        <w:t xml:space="preserve"> сельсовета работает специалист по срочной социальной помо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администрации сельсовета ведется постоянный учет малообеспеченных семей, состоящих на социальном учете. На 01.01.2016 таких семей 124 (на 01.01.2014 года - 126 семей, на 01.01.2015 года - 128). Численность детей-сирот и детей, оставшихся без попечения родителей - 6 чел., численность детей - сирот, охваченных семейными формами устройства - 4 чел., инвалидов - 6 чел., детей-инвалидов - 2 чел. На каждую семью заводится социальный паспор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6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же детям из многодетных семей выдаются бесплатные льготные билеты на проезд в муниципальном транспорте по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школах организовано льготное питание детей из малообеспеченных, многодетных семей и детей с ОВЗ (Особые возможности здоровь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стоящих на учете граждан форма обращения заявительная, т.е. имеют право обращаться за материальной помощью. При этом предоставляются соответствующи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6 получили путевки 10 детей (в 2014 – 12, в 2015 - 16). Есть бесплатные путевки и путевки, оплачиваемые родителями в размере 10% от стоимости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медицинского осмотра (родителям доставляет труд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бенок может оздоравливаться ежегодно, но не более одного раза в год. Дети едут в лагеря охо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ьготные билеты для проезда выдаются пенсионерам всех льготных катег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Рождественским праздникам через ОКЦСОН в 2015 году было выделено 87 новогодних наборов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6 году 8 семей оформили материальную помощь на ведение подсобного хозяйства, ремонт печного отопления и электропроводки по социальному контракту. Денежные средства выделяются Министерством социального развития Новосибирской области.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2013 года ведется работа социальным работником по надомному обслуживанию. В 2016 году обслуживание пенсионеров проводил 1 социальный работник - 5 пенсионеров (в 2015 году – 7 пенсионе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заявительной форме в 2015 году одной семье, пострадавшей от пожара были выделены денежные средства через МБУ КЦСОН Мошковского района (10 тыс. руб.) и от депутатов Законодательного Собрания Новосибирской области трем малообеспеченным семьям на нужды семьи - 30 тыс. руб. (по 10 тыс.руб. в каждую семью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</w:t>
      </w:r>
      <w:r>
        <w:rPr>
          <w:sz w:val="24"/>
          <w:szCs w:val="24"/>
          <w:shd w:fill="FFFFFF" w:val="clea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ab/>
        <w:t xml:space="preserve">На территории поселения проводится профилактическая работа с семьями группы «риска». На 01.01.2017 года на профилактическом учете состояло 11 семей, в них детей – 23. (в 2014 - 9, в 2015 году - 15 семей, в них детей - 28). </w:t>
      </w:r>
      <w:r>
        <w:rPr>
          <w:sz w:val="24"/>
          <w:szCs w:val="24"/>
        </w:rPr>
        <w:t xml:space="preserve">Постановка на проф. учет осуществляется при выявлении случая, в том числе и при получении выписок из постановления комиссии по делам несовершеннолетних и защите их прав Мошковского района. </w:t>
      </w:r>
      <w:r>
        <w:rPr>
          <w:sz w:val="24"/>
          <w:szCs w:val="24"/>
          <w:shd w:fill="FFFFFF" w:val="clear"/>
        </w:rPr>
        <w:t>Совместно со специалистами отделения реабилитации несовершеннолетних и безнадзорности Мошковского района, учителями в эти семьи проводятся социальные патронажи, прослеживаются изменения ситуации в семьях. Работа проводится в рамках областной программы «Семья и дети».</w:t>
      </w:r>
      <w:r>
        <w:rPr>
          <w:sz w:val="24"/>
          <w:szCs w:val="24"/>
        </w:rPr>
        <w:t xml:space="preserve"> 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2016 году прошли социальную реабилитацию 5 детей (в 2015 - 5 детей). В ОКЦСОН  организована психологическая помощь для родителей 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муниципального образования функционируют две общеобразовательные школы, в которых в целях профилактики социального сиротства, преступности и безнадзорности организованы кружки по интересам: хозяюшка, юный турист, кукольный театр, родничок (музыкальный), ведутся спортивные секции: стрельба, волейбол, лыжи, УТЯ- внеурочная деятельность с учащ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ники Широкоярского КДО привлекают детей для участия в проведении массовых мероприятий: День Победы, День защиты детей, День семьи,  День матери и ребенка, Масленица, новогодние праздники и участия в районных конкурсных мероприят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ежегодно  привлекает учащихся  для участия в летней спартакиаде муниципальных образований Мошковского района, осенней и весенней санитарной уборке  территории вокруг памятников и общественны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09 года создана бригада быстрого реагирования, в состав которой входят общественные инспектора по охране детства, фельдшер, социальный работник и представители администрации. Представители бригады посещают семьи, состоящие на профилактическом учете, проводят беседы с родителями о сложившейся ситуации и проблемах в семь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ми администрации, социальным работником проводятся  консультации по оформлению различных видов пособий и другим вопроса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иоритеты в области социальной поддержки, социального обслуживания населения на 2018-2020 годы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bCs/>
        </w:rPr>
      </w:pPr>
      <w:r>
        <w:rPr/>
        <w:t>Повышение экономического потенциала семьи, обеспечение социальных гарантий, доступности и качества социальных услуг, предоставляемых семьям, и гражданам, нуждающимся в особой поддержке государства, социально-незащищенным категориям населения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лообеспеченным семьям с детьми и семьям, попавшим в трудную жизненную ситу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ям, оставшимся без попечения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м семьям, семьям с детьми-инвалид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жилым гражданам и инвали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ставленными приоритетами на планируемый период определены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профилактика семейного неблагополучия, социального сирот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езнадзорности и правонарушений несовершеннолетних, организация отдыха и оздоровления детей из социально незащищенных семей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3.4. Опека и попечительство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деятельност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- сохранение кровной семьи;  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Программа, направленная на решение поставленных задач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ая постановлением Правительства Новосибирской области от 31.07.2013 № 322-п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а учете в администрации в 2016 году состояло на учете семей опекунов - 2, в них 2 детей, приемных семей - 2, в них 4 ребенка (в 2015 году 9 детей сирот и детей, оставшихся без попечения родителей, из них 3 ребенка под опекой, 6 детей - в приемных семьях ( в 2014 году – 6 детей сирот и детей, оставшихся без попечения родителей, из них 2 ребенка под опекой, 4 – в приемных семьях). За истекший период 2017 года на учете состоит 2 приемные семьи, в них 4 ребенка и семьи опекунов – 2, в них 2 детей. Сокращение состоящих на учете семей данной категории произошло в связи с достижением возраста находящихся в них детей. Лишения родительских прав в 2014-2016 годах не был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а количества приемных семей не происходит в связи с повышением требований к кандидатам в приемные родители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5. Куль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беспечение участия населения в культурной жизни поселения, сохранение и развитие культурного потенциа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формирования и развития нравственных и духовных ценностей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объектов культурного насле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крепление материально-технической базы учреждений культуры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оселении работает одно муниципальное учреждение культуры «Широкоярское КДО». Для достижения основных целей в сфере культуры в 2016 году проводились следующие мероприя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совые мероприятия, которые прошли в п. Широкий Яр, организованные работниками КД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оводы Зимы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площади около ДК. На улице звучала веселая музыка, под которую народ смог и поплясать, и частушки попеть. Всех завлекали скоморохи своими прибаутками. Дети из кружка «Радуга» проводили игры с маленькими детьми. Проводились различные игры: бег в мешках, перетягивание каната и др. На площади раздавали блины. Затем смельчаки доставали призы со столба, который был установлен на площади. В конце праздника жгли чучело Масленицы. Было очень весел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е, посвященное Дню Победы – 09.05.2016. После митинга работниками КДО был показан концерт, где приняли участие как дети, так и взрослые. В конце всех угостили солдатской кашей и чаем. Все остались довольны, благодарили за вкусную кашу и организацию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Иван Купала. Силами работников КДО и детей из кружка «Радуга» были подготовлены сценки. Участвовали и взрослые, и дети. Проводили конкурсы, игры. Затем на улице жгли костер и прыгали через него участник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Ежегодно проводятся праздники улиц с  организацией проведения концертного мероприятия, награждением юбиляров, долгожителей, многодетных семей. Подводятся итоги конкурса на лучшее блюдо и лучшую усадьбу, награждаются победители сувенирной продукцией. За 2014-2016 годы проведены праздники улиц Пролетарская, Школьная, Северная, Симелетка, Новая, Учительская, Гагар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Ежегодно проводятся Новогодние празд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й утренник для неорганизованных детей с играми, конкурсами, песнями, загадками. Все вместе зажигают огни на елке, водят хоровод, поют песни, читают стихи Деду Морозу. В конце утренника дети получают подарки и сувениры за костюмы от Деда Мор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лка-дискотека для взрослых. Проведена по сценарию. Дед Мороз и Снегурочка проводили конкурсы, игры. Разыгрывалась лотерея. Несколько человек пришли в карнавальных костюмах и получили пр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 меньшим количеством участников, но не менее интересно для присутствующих были организованы мероприятия, посвященные праздничным дат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8 Марта провели концерт силами группы «Селяночк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семьи – провели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защиты детей: игры,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наний: играли с детьми, проводили конкурсы, в конце каждый ребенок получил подарок (школьные принадлеж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День пожилых людей. На празднике присутствовали пенсионеры п. Широкий Яр и Участок Балта. Мероприятие проводилось в рамках открытия творческого сезона в Мошковском районе. Показали концерт. Был накрыт стол, организовано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сенний бал прошел для молодежи во время дискотеки: игры, конкурс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мещении КДО размещен стенд с фотографиями лучший подворий и цветников, а также проведенных мероприятий группы «Здоровь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Широкоярском КДО работает театральный кружок «Радуга». Для игры в шашки и шахматы открыт зал 2 раза в неделю. Занятия группы «Здоровье» проходят два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котеки в КДО проводятся для взрослых каждую суб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ведение мероприятий денежные средства выделяются и администрацией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астие в районных мероприят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рокоярское КДО ежегодно принимает участие в районных конкур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триотической пес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оссия – родина мо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ДО принимало участие в районной ярмарке «Август на дворе - спасы на селе», мероприятии ко дню пожилых людей «Нам рано жить воспоминаньям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6 году проведены отделочные работы по капитальному ремонту КДЦ за счет гранта-500 тыс. руб. (потолок, стены, монтаж сцены - покраска и т.д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рогнозный  период 2018-2020 г.г из областного бюджета средства на нужды КДО не предусмотрен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дежная политика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Численность молодежи в 2016 году составила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358"/>
        <w:gridCol w:w="3969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т 0 до 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т 6 до 18 л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Для эффективного вовлечения молодежи в социальную, общественно-политическую и культурную жизнь поселения в планируемом периоде будет продолжена следующ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мплексного подхода в профилактике безнадзорности и правонарушений в молодежной среде, помощь молодежи в решении их социальных проблем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6. Физическая культура и спорт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здоровья и формирование здорового образа жизни населения средствами физической культуры и спорта.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, 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- привлечение к занятиям физической культурой и спортом всех категорий граждан и групп населения, в том числе сельских жителей: лиц пожилого возраста, лиц с ограниченными возможностями здоровья и инвалидов, детей-сирот и детей,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Western"/>
        <w:spacing w:before="0" w:after="0"/>
        <w:ind w:firstLine="709"/>
        <w:rPr/>
      </w:pPr>
      <w:r>
        <w:rPr>
          <w:sz w:val="24"/>
          <w:szCs w:val="24"/>
        </w:rPr>
        <w:t xml:space="preserve">На территории поселения действует три спортивных сооружения: 2 спортивных зала в образовательных школах, 2 спортивных площадки в населенных пунктах. Учащиеся школ ежегодно принимают участие  в областных и районных спортивных соревнованиях: по шахматам, волейболу, баскетболу, легкоатлетических кроссах, кроссах лыжников. 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ежегодно принимает активное участие в традиционных летних спартакиадах муниципальных образований Мошковского района, формируется команда из 28-30 участников, в соревнованиях «Лыжня России», которые </w:t>
      </w:r>
      <w:r>
        <w:rPr>
          <w:color w:val="000000"/>
          <w:spacing w:val="-4"/>
          <w:sz w:val="24"/>
          <w:szCs w:val="24"/>
        </w:rPr>
        <w:t>проводятся каждый раз в разных местах с целью пропаганды физической культуры и спорта среди населения, а так же приобщения к здоровому образу жизни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проблемой в развитии физической культуры и спорта является недостаточное обеспечение инвентарем, оборудованием, а также низкой активностью взрослого населения в участии различного рода спортивных мероприятиях.</w:t>
      </w:r>
    </w:p>
    <w:p>
      <w:pPr>
        <w:pStyle w:val="Western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хранение физического здоровья населения поселения обеспечивается посредством развития физкультурно-оздоровительной, спортивной рабо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7. Обеспечение безопасности жизнедеятельно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едупреждении и ликвидации чрезвычайных ситуаций; взаимодействие с правоохранительными органами Мошковского  района, гражданами, участвующими в охране общественного порядка, в сфере профилактики правонарушений, терроризма и экстремистской деятельности на территории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цели планируется достигнуть путем своевременного информирования населения о чрезвычайных ситуациях, мерах по обеспечению безопасности населения и территор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овещения населения при возникновении чрезвычайных ситуаций в населенных пунктах установлено звуковое оповещение (подвесные рельсы). В наличии две сирены звукового оповещения (одна находится в школе с. Участок Балта, вторая – в администрации сельсовета), два мегафона с выносными микроф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функционирует единая дежурно-диспетчерская служба, куда можно обращаться при необходимости.</w:t>
      </w:r>
    </w:p>
    <w:p>
      <w:pPr>
        <w:pStyle w:val="Normal"/>
        <w:ind w:firstLine="708"/>
        <w:jc w:val="both"/>
        <w:rPr>
          <w:color w:val="052635"/>
          <w:sz w:val="24"/>
          <w:szCs w:val="24"/>
        </w:rPr>
      </w:pPr>
      <w:r>
        <w:rPr>
          <w:sz w:val="24"/>
          <w:szCs w:val="24"/>
        </w:rPr>
        <w:t>Для выполнения мероприятий по обеспечению безопасности жизнедеятельности населения в администрации создана комиссия по чрезвычайным ситуациям, пожарной безопасности и безопасности людей на водных объектах и антитеррористическая комиссия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52635"/>
          <w:sz w:val="16"/>
          <w:szCs w:val="16"/>
          <w:highlight w:val="yellow"/>
        </w:rPr>
      </w:pPr>
      <w:r>
        <w:rPr>
          <w:color w:val="052635"/>
          <w:sz w:val="16"/>
          <w:szCs w:val="16"/>
          <w:highlight w:val="yellow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52635"/>
          <w:sz w:val="16"/>
          <w:szCs w:val="16"/>
          <w:highlight w:val="yellow"/>
        </w:rPr>
      </w:pPr>
      <w:r>
        <w:rPr>
          <w:b/>
          <w:color w:val="052635"/>
          <w:sz w:val="16"/>
          <w:szCs w:val="16"/>
          <w:highlight w:val="yellow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6.3.8. Состояние окружающей среды и природных ресур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ощадь территории поселения – 19977 г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емли сельхозназначения – 19504,5 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ли населенных пунктов – 405,36 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площадь земельных участков, находящихся в муниципальной собственности – 56,36 г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остояние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ая ситуация на территории поселения обусловлена наличием ряда факторов, ухудшающих состояние окружающей среды. На загрязнение атмосферного воздуха влияют не столько предприятия поселения, сколько низкий уровень экологической культуры населения, автотранспорт и население дачных  обществ, расположенных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блема бытовых отходов является одной из актуальных проблем поселения. Ежегодно на территории населенных пунктов возникают несанкционированные свалки, устроенные самими жителями. В 2014 году такие свалки были ликвидированы на улицах Гагарина, Северная, Новая, Специалистов в п. Широкий Яр ориентировочной площадью 1500 кв.м. В 2015 году работы по ликвидации таких свалок проводились по предписанию Мошковского районного суда по улицам Семилетка, Новая, Садовая. Планируется ликвидировать свалки: в 2016 году по улицам Семилетка и Молодежная ориентировочной площадью 700 кв.м., в 2018-2020 годах – по ул. Семилетка ориентировочной площадью 500 кв.м., по улицам Пролетарская, Новая, Специалистов, Советская ориентировочной площадью 900 кв.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муниципального образовании имеются санкционированные места складирования твердых бытовых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ие муниципального образования обеспечено питьевой водой на 100% от потребности. Технических скважин на территории муниципального образования нет, поэтому питьевая вода используется также на бытовые и хозяйственные нужды. По данным «Центра гигиены и эпидемиологии в Новосибирской области» в Мошковском районе, качество питьевой воды соответствует нормам СанПин. Забор проб воды на качество МУП «Широкоярское ЖКХ» осуществляется регулярно в течении года по плану «Центра гигиены и эпидемиологии в Новосибирской области» в Мошковском районе. В администрации сельсовета организован сбор у населения использованных батареек, сотовых телефонов, люминисцентных лампочек, которые затем отправляются для утилизации в отдел природных ресурсов и охраны окружающей среды администрации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Формирование конкурентоспособной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ельскохозяйственное производство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Сельскохозяйственным производством в поселении занимается ООО «Зеркальное» (Кондратов А.Ф.), которое в 2016 году имеет посевных площадей 720 га (в 2015 г. – 600 га, в 2014 г. – 400  га). Планируется увеличение посевных площадей за период 2018-2020 годов довести до 1500 га. Валовой сбор зерна в 2015 году составил 926 т, амбарный – 836 т, урожайность ц/га составила 13,9%. В 2016 году валовой сбор составил 608 т, амбарный – 560 т, урожайность составила 7,8% ц/га. На снижении производства зерна (6,1%) в основном сказываются погодные и климатические условия.  В плане на 2018-2020 годы довести урожайность до 900 т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дением сарбоянского карпа и его реализацией занимаются ООО «Зеркальное» (Максименко С.М.) и ООО «Тихая заимка» (Кирьянов И.И.). 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У ООО «Зеркальное» находятся в аренды головной пруд, рыбопитомник, пруды                              №№ 7,8,9,14,15. В 2016 году выращено на зиму 480 тыс. карпа (в 2015 году – около 700 тыс. карпа, в 2014 г.г. разведение не планировалось), реализовано сиголетки в 2016 г. – 2,5 т (в 2015 г. – 700 кг, в 2014 г.г. реализация не планировалась). На 2017 год посажено 480 тыс.шт. сиголетки (в 2016 - 640 тыс. голов), на ремонт посажено товарной рыбы – 2 т. За период 2018-2020 годов планируется увеличить поголовье сиголетки до 1,5 млн., а производство товарной рыбы за этот же период довести до 15-20 тонн. Также до 2020 года планируется оборудование инкубационного цеха, отсыпка дамбы и гидросооружений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У ООО «Тихая заимка»  (Кирьянов И.И.) находится в аренде пруд № 6. В 2016 году пруд зарыбили (В 2015 г. зарыбливание пруда не проводилось). 40 тыс. голов карпа оставлено на зимовку 2016-2017 г.г. На период 2018-2020 г.г. планируется  доведение поголовья сиголетки до 100 тыс., разведение белого амура и форели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го повышения производства молока и мяса в личных подсобных хозяйствах не планируется в связи с отсутствием роста поголовья скот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и перерабатывающих предприятий, предприятий общественного питания на территории поселения 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огнозируется до 2020 года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увеличение производства товарного зерна за счет расширения посевных площадей и повышения урожайности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развитие на базе системы прудов на территории Широкоярского сельсовета отрасли рыбоводства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2. Транспортная система  и связ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 является основным видом транспорта по осуществлению перевозок на территории посел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зовыми перевозками на территории поселения занимаются все юридические лица и индивидуальные предприниматели. Кроме того, грузоперевозки осуществляет специализированное автотранспортное предприятие МУП «Мошковское автотранспортное предприятие». Многие предприятия осуществляют перевозку грузов только для собственных нужд. Грузовыми перевозками осуществляется: доставка угля населению, в котельные общеобразовательных школ, ФАПы, доставка щебня, песка на ремонт автодорог, прочих грузов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>
          <w:sz w:val="24"/>
          <w:szCs w:val="24"/>
        </w:rPr>
        <w:t xml:space="preserve">Перевоз пассажиров осуществляет специализированное автотранспортное предприятие МУП «Мошковское автотранспортное предприятие». В п. Широкий Яр оборудована отапливаемая стоянка для автобуса, в этом же населенном пункте проживают водители, обслуживающие автобус. Два раза в неделю осуществляется автобусное сообщение с районным центром Мошково, что очень удобно для населения. Ежедневно выполняется четыре рейса для подвоза жителей на железнодорожную станцию Ояш. Жители с. Новоалександровка пользуются железнодорожным транспортом. Автобус ходит по расписанию. В 2016 году перевезено пассажиров автомобильным транспортом 18 тыс. че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но в 2020 году объем пассажироперевозок увеличится в сравнении с 2016 годом по 1 варианту  на 1300 чел., по 2 варианту на 1400 чел.</w:t>
      </w:r>
    </w:p>
    <w:p>
      <w:pPr>
        <w:pStyle w:val="Normal"/>
        <w:ind w:firstLine="709"/>
        <w:jc w:val="both"/>
        <w:rPr>
          <w:color w:val="222222"/>
          <w:sz w:val="24"/>
          <w:szCs w:val="24"/>
          <w:highlight w:val="yellow"/>
        </w:rPr>
      </w:pPr>
      <w:r>
        <w:rPr>
          <w:sz w:val="24"/>
          <w:szCs w:val="24"/>
        </w:rPr>
        <w:t>Обслуживанием телекоммуникационной сети занимается ПАО «Ростелеком» Новосибирский филиал межрайонный центр технической эксплуатации телекоммуникаций город Тогучин линейно-технический цех Мошковский район. На</w:t>
      </w:r>
      <w:r>
        <w:rPr>
          <w:sz w:val="24"/>
          <w:szCs w:val="24"/>
          <w:lang w:eastAsia="zh-CN"/>
        </w:rPr>
        <w:t xml:space="preserve"> 2017 год им планируется реализация государственной программы «Устранение цифрового неравенства». В первый этап программы вошел населённый пункт Участок Балта. В населённом пункте будет построена ВОЛС, установлено оборудование беспроводного широкополостного доступа (Wi-F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еленные пункты телефонизированы. Абоненты пользуются услугами междугородной и международной связи,  практически доступен вид услуг – «</w:t>
      </w:r>
      <w:r>
        <w:rPr>
          <w:sz w:val="24"/>
          <w:szCs w:val="24"/>
          <w:lang w:val="en-US"/>
        </w:rPr>
        <w:t>Webstrim</w:t>
      </w:r>
      <w:r>
        <w:rPr>
          <w:sz w:val="24"/>
          <w:szCs w:val="24"/>
        </w:rPr>
        <w:t>» – доступ к скоростному Интерн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ой общедоступного пользования продолжает оставаться сотовая связь, которая с каждым годом получает все большее распространение. Жителям поселения доступны услуги сотовой связи операторов: МТС, Билайн, Мегафон, ТЕЛЕ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уги почтовой связи населению оказывают Широкоярское и Уч. Балтинское отделения связи, в которых </w:t>
      </w:r>
      <w:r>
        <w:rPr>
          <w:sz w:val="24"/>
          <w:szCs w:val="24"/>
          <w:lang w:eastAsia="zh-CN"/>
        </w:rPr>
        <w:t xml:space="preserve">оказываются следующие услуги: прием и отправка почтовых отправлений юридических и физических лиц, оплата налогов, почтовые и денежные переводы, оформление подписки на периодические издания, выдача пенсий, осуществляется продажа газетно-журнальной продукции, товаров народного потребления, лотереи.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казываются услуги по приему платежей: за коммунальные услуги, газовое обслуживание, электроэнергию, стационарный телефон, интернет, сотовую связь, налоговые платежи. Предоставляются услуги пункта коллективного доступа (Интернет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респонденция в населенные пункты доставляется три раза в неделю. Населенный пункт Новоалександровка обслуживает Станционно-Ояшинское отделение свя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7.3. Потребительский рынок товаров и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социально-значимыми видам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движении на потребительский рынок местных товаропроизводителе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субъектам малого предпринимательства в развитии новых видов бытовых услуг в рамках государствен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поселения в настоящее время отличается относительно высокой насыщенностью товаров и продуктов, отсутствием товарного дефицита, </w:t>
      </w:r>
      <w:r>
        <w:rPr>
          <w:bCs/>
          <w:sz w:val="24"/>
          <w:szCs w:val="24"/>
        </w:rPr>
        <w:t>высокими темпами роста розничного товарообор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ть Широкоярского сельсовета представлена 5 торговыми объектами. Открыт магазин ЗАО «Ольга» в с. Участок Балта. Все магазины смешанных товаров. Площадь торговых залов предприятий торговли составляет 302,7 кв.м. В п. Широкий Яр функционирует цех ИП Гордиенко Н.С. по пошиву и ремонту одежды. В населенных пунктах по-прежнему стоит остро вопрос нехватки оказываемых бытовых услуг: ремонт бытовой техники, услуги парикмахе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роительство новых торговых объектов не планируется. Объем розничного товарооборота ежегодно возрастает. Прогноз товарооборота с 2018 по 2020 годы будет характеризоваться стабильной динамикой роста и в 2020 году его объем достигнет по 1 варианту 43 млн. руб., по 2 варианту -  45 млн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товарооборота обусловлено ростом цен, покупательской способностью населения, расширением ассортимента товаров.  </w:t>
      </w:r>
    </w:p>
    <w:p>
      <w:pPr>
        <w:pStyle w:val="Normal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приятий общественного питания на территории муниципального образования нет. </w:t>
      </w:r>
    </w:p>
    <w:p>
      <w:pPr>
        <w:pStyle w:val="Normal"/>
        <w:ind w:right="45" w:firstLine="851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ListParagraph"/>
        <w:ind w:left="0" w:right="45" w:hanging="0"/>
        <w:jc w:val="center"/>
        <w:rPr>
          <w:b/>
          <w:b/>
        </w:rPr>
      </w:pPr>
      <w:r>
        <w:rPr>
          <w:b/>
        </w:rPr>
        <w:t>7.4. Малое предпринимательство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На территории поселения зарегистрированных крестьянско-фермерских хозяйств нет,                     3 индивидуальных предпринимателя: ИП Гордиенко Н.С., ИП Близнюк Л.А., ЗАО «Ольга» – магазины продуктовых и промышленных товар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ИП Черников В.В. – деревообработка (распиловка древесины, изготовление под заказ срубов для бань).</w:t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keepNext w:val="true"/>
        <w:keepLines/>
        <w:numPr>
          <w:ilvl w:val="0"/>
          <w:numId w:val="0"/>
        </w:numPr>
        <w:ind w:left="0" w:hanging="0"/>
        <w:jc w:val="center"/>
        <w:outlineLvl w:val="1"/>
        <w:rPr>
          <w:b/>
          <w:b/>
        </w:rPr>
      </w:pPr>
      <w:r>
        <w:rPr>
          <w:b/>
        </w:rPr>
        <w:t>7.5. Инвестиционно-строительный комплек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емельных участков бесплатно льготной категории граждан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существующих внутрипоселковых дорог путем их ремонтов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объектов жилищно-коммунального комплекса к отопительному сезону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населенных пунктов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14 году по указанной программе построен 1 дом площадью 85 кв.м. В 2015 году введены в эксплуатацию 2 жилых дома общей площадью 182 кв.м. В 2016 году введены в эксплуатацию 2 жилых дома общей площадью 139 кв.м. в с. Новоалександровка. За истекший период 2017 года ввода в эксплуатацию жилых помещений не было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казом Президента Российской Федерации от 07.05.2008 № 714 «Об обеспечении жильем ветеранов Великой Отечественной войны 1941-1945 годов» за счет средств федерального бюджета в 2015 году улучшила жилищные условия 1 семья - вдова участника ВОВ (в 2014 – 1 семья (вдова участника ВОВ). В 2016 году обеспечения жильем данной категории не было в связи с отсутствием указанной категории лиц на территории муниципального образ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ыполнены работы по ремонту уличного освещения в населенных пунктах, согласно проектно-сметной документации из местного бюджета выделено 1220 тыс. руб. В 2016 году проводилось обслуживание уличного освещения - протяженностью 12,5 км., которое планируется и на период 2018-2020 год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оду запланирован ремонт внутрипоселковых дорог в п. Широкий Яр улицы: Пролетарская - 200м, Молодежная - 380 м, Западная – 320 м; в с. Участок Балта: ул. Горная и переулок до ул. Зеленой – 900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период 2018-2020 годов на ремонт внутрипоселковых дорог планируются денежные средства: </w:t>
      </w:r>
      <w:r>
        <w:rPr>
          <w:b/>
          <w:sz w:val="24"/>
          <w:szCs w:val="24"/>
        </w:rPr>
        <w:t>2018 год</w:t>
      </w:r>
      <w:r>
        <w:rPr>
          <w:sz w:val="24"/>
          <w:szCs w:val="24"/>
        </w:rPr>
        <w:t xml:space="preserve"> (тыс. руб.): всего - 1071,07, областной бюджет - 512,6, местный бюджет - 558,5. </w:t>
      </w:r>
      <w:r>
        <w:rPr>
          <w:b/>
          <w:sz w:val="24"/>
          <w:szCs w:val="24"/>
        </w:rPr>
        <w:t>2019 год</w:t>
      </w:r>
      <w:r>
        <w:rPr>
          <w:sz w:val="24"/>
          <w:szCs w:val="24"/>
        </w:rPr>
        <w:t xml:space="preserve">: всего - 2195,58, областной бюджет - 1576,5, местный бюджет - 619,1. </w:t>
      </w:r>
      <w:r>
        <w:rPr>
          <w:b/>
          <w:sz w:val="24"/>
          <w:szCs w:val="24"/>
        </w:rPr>
        <w:t>2020 год</w:t>
      </w:r>
      <w:r>
        <w:rPr>
          <w:sz w:val="24"/>
          <w:szCs w:val="24"/>
        </w:rPr>
        <w:t>: всего - 2172,4, областной бюджет - 1568,1, местный бюджет - 604,3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тяженность автомобильных дорог 15 км, в т.ч. с твердым покрытием – 6 к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7.6. Жилищно-коммунальное хозяйство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Цель: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. 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ение деятельност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шение надежности систем и качества предоставления коммунальных услуг,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, постепенно проводится их замен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замена трех насосов (2 в с. Участок Балта, 1 – в п. Широкий Яр) – 75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башни в с. Участок Балта (чистка) – 1,5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5 колодцев (4 – п. Широкий Яр, 1 – с. Участок Балта) – 3180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напорных труб, подающих воду от скважины в башню: с. Участок Балта, ул. Кирова (750 м) – 137061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танции в с. Участок Балта – 13,3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павильонов над скважинами в с. Участок Балта – 42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олиэтиленовых труб и других материалов – 85842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сосов – 56345 руб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замена водопровода  в п. Широкий Яр, протяженностью  250 м и в с. Уч-Балта, протяженностью 750 м -  294 тыс.руб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кольцовка водопроводных сетей в с. Участок Балта по ул. Кирова - (100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37 водосчетчиков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с. Уч-Балта (500 м) - 224,4 тыс. руб.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п. Широкий Яр (600 м) - 220,0 тыс. руб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В 2016 году были проведены следующие работы: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дключение частотной станции в с. Участок Балта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проводных сетей в с. Участок Балта (от Лимачко до Власенко - 400 м, новый в д/сад - 100 м)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нового водопровода в п. Широкий Яр к зданию общеобразовательной школы - 80 м; - ремонт павильонов под скважинами;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лищный фонд в 2016 году составил 33,206 тыс.кв.м, в т.ч. муниципальный                            5,2 тыс.кв.м., частный - 28,006 тыс.кв.м. В 2015 году составлял 33,1 тыс. кв. м, в т.ч. муниципальный – 5,6 тыс.кв.м., частный – 27,5 тыс. кв.м. В 2014 году – жилищный фонд составлял 32,9 тыс. кв.м., из них в муниципальный – 5,9 тыс. кв.м., частный – 27 тыс. кв.м. Приватизировано гражданами жилых помещений 360 кв.м. общей площад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администрации ведется прием заявлений и учет граждан, нуждающихся в предоставлении жилья по договорам социального найма. В 2016 году состояло на учете 3 семьи, в 2015 - 2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4"/>
          <w:szCs w:val="24"/>
        </w:rPr>
        <w:t>8. Управление 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эффективности управления муниципальной собственно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по использованию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ехнической документации на объекты недвижимости и постановка на кадастровый учет земельных участков под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укционов, конкурсов по продаже муниципального имущества поселения и право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бесхозяйных объектов и оформление прав муниципальной собственности на них.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недвижимого муниципального имущества: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жилые здания и помещения – 2 ед. балансовой стоимостью 736 тыс.руб.;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ые здания, помещения – 122 ед. – 4,698 млн.руб.;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ружения – 22 ед. – 3,421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имущество Широкоярского сельсовета закреплено за муниципальным унитарным предприятием МУП «Широкоярское ЖКХ» на праве хозяйственного ведения и используется для осуществления полномочий муниципального образования. </w:t>
      </w:r>
    </w:p>
    <w:p>
      <w:pPr>
        <w:pStyle w:val="Normal"/>
        <w:suppressAutoHyphens w:val="true"/>
        <w:ind w:right="43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я Широкоярского сельсовета осуществляет контроль за эффективным использованием и сохранностью муниципального имущества, </w:t>
      </w:r>
      <w:r>
        <w:rPr>
          <w:bCs/>
          <w:sz w:val="24"/>
          <w:szCs w:val="24"/>
          <w:lang w:eastAsia="ar-SA"/>
        </w:rPr>
        <w:t xml:space="preserve">ежегодно проводится инвентаризация муниципального имущества. </w:t>
      </w:r>
      <w:r>
        <w:rPr>
          <w:sz w:val="24"/>
          <w:szCs w:val="24"/>
          <w:lang w:eastAsia="ar-SA"/>
        </w:rPr>
        <w:t>Т</w:t>
      </w:r>
      <w:r>
        <w:rPr>
          <w:sz w:val="24"/>
          <w:szCs w:val="24"/>
        </w:rPr>
        <w:t xml:space="preserve">акже осуществляется предоставление земельных участков в аренду и собственность юридическим и физическим лицам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муниципального имущества в 2016 году составили 153,8 тыс. руб., в 2017 году  предположительно составят по 1 варианту 161,6 тыс. руб., по 2 варианту 161,7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по вопросам земельных и имущественных отношений </w:t>
      </w:r>
      <w:r>
        <w:rPr>
          <w:sz w:val="24"/>
          <w:szCs w:val="24"/>
        </w:rPr>
        <w:t xml:space="preserve">в 2018-2020 г.г. будет направлена на </w:t>
      </w:r>
      <w:r>
        <w:rPr>
          <w:color w:val="000000"/>
          <w:sz w:val="24"/>
          <w:szCs w:val="24"/>
        </w:rPr>
        <w:t>увеличение доходной части бюджета поселения за счет повышения эффективности использования муниципального имущества и земл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Финанс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облагаемой базы, собираемости налоговых и неналоговых платежей, наращивание налогового потенциала на территории  посел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ы с предприятиями – налогоплательщиками, физическими лицами по обеспечению уплаты налогов, текущих платежей и по погашению задолженности 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Бюджетная политика на 2018-2020 годы будет направлена на обеспечение устойчивого социально-экономического развития территории поселения и решение важнейших социально-экономических задач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- повышение уровня и качества жизни граждан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эффективности и прозрачности муниципального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шения вопросов местного значения и осуществления отдельных переданных государственных полномочий из бюджета Широкоярского сельсовета в бюджет Мошковского района на 2017 год было запланировано 0,05 млн.руб., фактическое исполнение составило 0,05 млн.руб.  или 100%.  При этом собственная доходная часть исполнена на 72,8%.</w:t>
      </w:r>
      <w:r>
        <w:rPr>
          <w:color w:val="666666"/>
          <w:sz w:val="24"/>
          <w:szCs w:val="24"/>
        </w:rPr>
        <w:t> </w:t>
      </w:r>
      <w:r>
        <w:rPr>
          <w:sz w:val="24"/>
          <w:szCs w:val="24"/>
        </w:rPr>
        <w:t>Неисполнение плановых показателей обусловлено низким поступлением имущественных налогов.</w:t>
      </w:r>
      <w:r>
        <w:rPr>
          <w:color w:val="666666"/>
          <w:sz w:val="24"/>
          <w:szCs w:val="24"/>
        </w:rPr>
        <w:t>    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ходная часть бюджета Широкоярского сельсовета на 2017 состоит на – 66,7% из безвозмездных поступлений; собственные доходы составляют – 33,3% (в доходах налоговые поступления составляют 21,2%; неналоговые – 12,1%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м налоговых и неналоговых доходов на 2017 год предположительно увеличится на 30,1% в сравнении с 2016 годом и составит 2589,8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бюджета Широкоярского сельсовета Мошковского района на 2018 год и на плановый период 2019 – 2020 годов 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Широкоярского сельсовета Мошковского  района  в 2017 году,  с учетом основных принципов и  расчетов по взаимоотношениям между областным бюджетом Новосибирской области и бюджетом района в  2018 году и плановом периоде 2019 и 2020 годах, основных показателей  прогноза социально – экономического развития Широкоярского сельсовета Мошковского района на 2018 год и на период до 2020 года. В результате, на 2018 год доходная часть бюджета  рассчитана в сумме 8288,6 тыс. рублей, со снижением на 6,7% к ожидаемому исполнению 2017 года, на 2019 год – 6592,5 тыс. рублей, или со снижением на 20,5% к прогнозу 2018 года, на 2020 год –6712,7 тыс. рублей, или сувеличением на 1,8% к прогнозу 201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18 год налоговые и неналоговые доходы в сумме 1532,2 тыс.руб планируются с уменьшением  60,3% к ожидаемому поступлению 2017 года в сумме 2542,1тыс. рублей, на 2019 год – 1611,6 тыс. рублей с увеличением  на 105,2% к прогнозу 2018 года, на 2020 год – 1618,0 тыс. рублей с увеличением  на  100,4 к прогнозу 2019 год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динамика доходов бюджета Широкоярского сельсовета, тыс.руб.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134"/>
        <w:gridCol w:w="1134"/>
        <w:gridCol w:w="1290"/>
        <w:gridCol w:w="978"/>
        <w:gridCol w:w="1275"/>
        <w:gridCol w:w="993"/>
        <w:gridCol w:w="1134"/>
      </w:tblGrid>
      <w:tr>
        <w:trPr>
          <w:trHeight w:val="5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 за 2016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жидаемое за 2017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7/2016(%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8/2017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32,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3</w:t>
            </w:r>
          </w:p>
        </w:tc>
      </w:tr>
      <w:tr>
        <w:trPr>
          <w:trHeight w:val="3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1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.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4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7,2</w:t>
            </w:r>
          </w:p>
        </w:tc>
      </w:tr>
      <w:tr>
        <w:trPr>
          <w:trHeight w:val="4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ди в аренду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9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наход.в собств.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8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8,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доходными источниками  бюджета Широкоярского сельсовета Мошковского района традиционно буд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зы по подакцизным товарам (продук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доходы составят в совокупности в 2018 году 18,5% от суммы налоговых и неналоговых доходов бюджета, в 2019 году – 24,9%, в 2020 году – 24,4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лог на доходы физических лиц на 2018 год рассчитан в сумме </w:t>
      </w:r>
      <w:r>
        <w:rPr>
          <w:color w:val="000000"/>
          <w:sz w:val="24"/>
          <w:szCs w:val="24"/>
        </w:rPr>
        <w:t xml:space="preserve">209,6 </w:t>
      </w:r>
      <w:r>
        <w:rPr>
          <w:sz w:val="24"/>
          <w:szCs w:val="24"/>
        </w:rPr>
        <w:t>тыс. рублей, или 77,6% к оценке исполнения 2017 года. На 2019 год – в сумме 220,1 тыс. рублей с ростом 105,0% к прогнозу 2018 года, на 2020 год – в сумме 232,8 тыс. рублей, с ростом 105,8% к прогнозу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 прогноза налога на доходы физических лиц, поступающего в  бюджет Широкоярского сельсовета Мошковского района, на 2018 – 2020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 132-ОЗ единые нормативы отчислений в бюджеты муниципальных образований Новосибирской области от налога на доходы физическ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чет прогноза по налогу на доходы физических лиц основан на динамике поступления данного налога в отчетном и текущем финансовых годах. При расчете ожидаемой оценки учтено повышение в 2017 году заработной платы работникам бюджетной сферы в соответствии с Указом Президента РФ от 07.05.2012 № 597 «О мероприятиях по реализации государственной социальной политики»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прогнозе поступления налога на 2018 год и плановый период 2019 – 2020 годов учтены планируемые темпы роста по показателю «Фонд заработной платы работников» на период 2018 – 2020 годов, представленному Министерством экономического развития Новосибирской области в соответствии с основными параметрами плана социально – экономического развития Новосибирской области на 2018 год и плановый период 2019 и 2020 годов, а также изменение нормативов зачисления налога на доходы физических лиц с 2014 года, 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оступление акцизов по подакцизным товарам (продукции) на 2018 год в доходную часть  бюджета Широкоярского сельсовета Мошковского  района рассчитано в сумме 558,5 тыс. рублей, на 2019 год - в сумме 619,1 тыс. рублей, на 2020 год – 604,3 тыс. рубл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е акцизов запланиров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я акцизов, подлежащих распределению в консолидированные бюджеты районов по нормативам, установленным федеральным законодательств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ноз акцизов на нефтепродукты рассчитан исходя из ожидаемой оценки поступления указанных акцизов в бюджет района в 2017 году с учетом нормативов зачисления и распределения между бюджетами  и роста ставок по каждому виду нефтепродуктов.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имущество физических лиц на 2018 год рассчитан в сумме </w:t>
      </w:r>
      <w:r>
        <w:rPr>
          <w:color w:val="000000"/>
          <w:sz w:val="24"/>
          <w:szCs w:val="24"/>
        </w:rPr>
        <w:t xml:space="preserve">18,7 </w:t>
      </w:r>
      <w:r>
        <w:rPr>
          <w:sz w:val="24"/>
          <w:szCs w:val="24"/>
        </w:rPr>
        <w:t>тыс. рублей, или 110% к оценке исполнения 2017 года. На 2019 год – в сумме, 18,7 тыс. рублей с ростом 100,0% к прогнозу 2018 года, на 2020 год – в сумме 18,7тыс. рублей, с ростом 100,0% к прогнозу 201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на 2018 год рассчитан в сумме </w:t>
      </w:r>
      <w:r>
        <w:rPr>
          <w:color w:val="000000"/>
          <w:sz w:val="24"/>
          <w:szCs w:val="24"/>
        </w:rPr>
        <w:t xml:space="preserve">551,4, </w:t>
      </w:r>
      <w:r>
        <w:rPr>
          <w:sz w:val="24"/>
          <w:szCs w:val="24"/>
        </w:rPr>
        <w:t>тыс. рублей, или 67,2% к оценке исполнения 2017 года. На 2019 год – в сумме 551,4 тыс. рублей 100,0% к прогнозу 2018 года, на 2020 год – в сумме 551,4 тыс. рублей, или 100,0% к прогнозу 2019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 бюджет Широкоярского сельсовета Мошковского района планируется по расчетам, представленным главными администраторами указанных доходов, на 2018 год в общей сумме 194,0 тыс. рублей, на 2019 год – 202,3 тыс. рублей (темп роста к прогнозу на 2018 год 104,3%) на 2020 год – 210,8 тыс. рублей (темп роста к прогнозу на 2019 год 104,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оходов от оказания платных услуг (работ) и компенсации затрат государства в сумме на 2018 год – 25,6 тыс. рублей, на 2019 год – 27,2 тыс. рублей (темп роста к прогнозу на 2018 год 106,3,2%), на 2020 год – 28,7 тыс. рублей (темп роста к прогнозу на 2019 год 105,5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оказания платных услуг (работ) составляют 38,3% в общей сумме планируемых поступлений данной подгруппы доходов. На 2018 год указанные доходы запланированы в сумме 9,8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Широкоярского сельсовета Мошковского  Мошковского района, составляют 61,7% в общей сумме доходов от оказания платных услуг (работ). На 2018 год указанные доходы запланированы в сумме 15,8 тыс. рублей.</w:t>
      </w:r>
    </w:p>
    <w:p>
      <w:pPr>
        <w:pStyle w:val="32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дач бюджетной политики на 2018-2020 годы при формировании объема и структуры расходов бюджета Широкоярского сельсовета на 2018 год и плановый период 2019 и 2020 годов определены следующие основные приоритеты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расходных обязательств, установленных действующим законодательством;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еализации первоочередных задач, поставленных в указах Президента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 от 07.05.2012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бъемы расходов бюджета Широкоярского сельсовета на 2018 год и плановый период 2019 и 2020 годов определены исходя из прогноза поступлений доходов в бюджет Широкоярского сельсовета Мошковского района и источников покрытия дефицита бюдж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, включа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тимизацию муниципальных закупок, бюджетной сети и численности муниципальных служащих;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(установленных) результа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исходной базы для расчётов основных характеристик расходов бюджета Широкоярского сельсовета Мошковского района на 2018-2020 годы применялись уточнённые показатели сводной бюджетной росписи бюджета Широкоярского сельсовета Мошковского района на 2017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и динамика расходов бюджета Широкоярского сельсовета Мошковского района в разрезе функциональной классификации расходов бюджета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spacing w:lineRule="auto" w:line="360"/>
        <w:ind w:left="720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                                                                                                       </w:t>
      </w:r>
      <w:r>
        <w:rPr/>
        <w:t>в 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900"/>
        <w:gridCol w:w="1821"/>
        <w:gridCol w:w="1418"/>
        <w:gridCol w:w="1559"/>
      </w:tblGrid>
      <w:tr>
        <w:trPr>
          <w:trHeight w:val="1300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  <w:r>
              <w:rPr>
                <w:bCs/>
                <w:color w:val="000000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сходы,  всег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6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7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93,6</w:t>
            </w:r>
          </w:p>
        </w:tc>
      </w:tr>
      <w:tr>
        <w:trPr>
          <w:trHeight w:val="434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52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52,8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16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07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95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2,4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02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0,0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3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29,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1,2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Оказание муниципальных услуг населению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индикаторов нормальной деятельности органов  местного самоуправления является степень удовлетворенности населения порядком предоставления  государственных и  муниципальных услуг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сельсовета за оказанием муниципальных услуг граждане могут обращаться к уполномоченным специалистам. В 2014 году за предоставлением муниципальных услуг обратилось 9 граждан (присвоение адреса объектам недвижимости - 8, признание нуждающимся в предоставлении жилых помещений по договорам социального найма – 1). В 2015 году обратилось 22 человека (присвоение адреса объектам недвижимости - 21, признание нуждающимся в предоставлении жилых помещений по договорам социального найма – 1). В 2016 году - 26 (присвоение адреса объектам недвижимости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риоритетного направления административной реформы, для упрощения процедур получения государственных  и муниципальных  услуг населением Мошковского района  действует многофункциональный центр (МФЦ) в р.п. Мошково, куда граждане могут обращаться по вопросам оказания услуг в социальной сфере, сферах недвижимости, предпринимательства и определения гражданско-правового статуса. Удобная транспортная развязка, позволяет гражданам легко добраться до многофункционального центр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роме того, согласно распоряжению Правительства Новосибирской области </w:t>
      </w:r>
      <w:r>
        <w:rPr>
          <w:sz w:val="24"/>
          <w:szCs w:val="24"/>
          <w:lang w:eastAsia="en-US"/>
        </w:rPr>
        <w:t xml:space="preserve">от 22.11.2013 № 505-рп </w:t>
      </w:r>
      <w:r>
        <w:rPr>
          <w:sz w:val="24"/>
          <w:szCs w:val="24"/>
        </w:rPr>
        <w:t>в администрации Широкоярского сельсовета организовано удаленное рабочее место (УРМ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11. Организация размещения заказов на поставки товаров, выполнение,                                              работ, оказание услуг для муниципальных нужд Широкояр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«</w:t>
      </w:r>
      <w:r>
        <w:rPr>
          <w:color w:val="000000"/>
          <w:sz w:val="24"/>
          <w:szCs w:val="24"/>
          <w:shd w:fill="FFFFFF" w:val="clear"/>
        </w:rPr>
        <w:t>О контракт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истеме в сфере закупок товаров, работ, услуг для обеспече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государственных и муниципальных нужд"</w:t>
      </w:r>
      <w:r>
        <w:rPr>
          <w:sz w:val="24"/>
          <w:szCs w:val="24"/>
        </w:rPr>
        <w:t xml:space="preserve"> муниципальными заказчиками проводится размещение заказов путем проведения конкурсов, аукционов, запросов котировок цен на товары, работы, услуг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Широкоярского сельсовета заключено соглашение  с Уполномоченным органом по определению поставщика (подрядчика, исполнителя) для муниципальных заказчиков Мошковского района и поселений – администрацией Мошковского района. 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Ежегодно разрабатывается план закупок на плановый период и план-график на текущий год.</w:t>
      </w:r>
    </w:p>
    <w:p>
      <w:pPr>
        <w:pStyle w:val="Normal"/>
        <w:ind w:firstLine="851"/>
        <w:jc w:val="both"/>
        <w:rPr/>
      </w:pPr>
      <w:r>
        <w:rPr>
          <w:rFonts w:eastAsia="MS Mincho;ＭＳ 明朝" w:cs="Courier New"/>
          <w:sz w:val="24"/>
          <w:szCs w:val="24"/>
        </w:rPr>
        <w:t>В 2016 году администрацией было размещен 1 заказ на сумму 500 тыс. руб. За истекший период 2017 года размещен 1 заказ на сумму 972,952 руб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Сформирован проект закупок на 2018-2020 годы:</w:t>
      </w:r>
    </w:p>
    <w:p>
      <w:pPr>
        <w:pStyle w:val="Normal"/>
        <w:ind w:firstLine="851"/>
        <w:jc w:val="both"/>
        <w:rPr/>
      </w:pPr>
      <w:r>
        <w:rPr>
          <w:rFonts w:eastAsia="MS Mincho;ＭＳ 明朝" w:cs="Courier New"/>
          <w:sz w:val="24"/>
          <w:szCs w:val="24"/>
        </w:rPr>
        <w:t>- в сравнении с 2017 годом – увеличение на 10% в 2018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8 годом – увеличение 105% в 2019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9 годом – уменьшение на 1% в 2020 году.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sz w:val="24"/>
          <w:szCs w:val="24"/>
          <w:highlight w:val="yellow"/>
          <w:shd w:fill="FFFFFF" w:val="clear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результате выполнения  плановых мероприятий, решения задач и достижения целей, поставленных на период  2018-2020 годов, экономика и социальная сфера Широкоярского сельсовета выйдет на более высокий уровень, обеспечивающий устойчивое развитие поселения и улучшение качества жизни населения. </w:t>
      </w:r>
    </w:p>
    <w:p>
      <w:pPr>
        <w:pStyle w:val="Normal"/>
        <w:ind w:left="1070" w:hanging="0"/>
        <w:rPr/>
      </w:pPr>
      <w:r>
        <w:rPr>
          <w:szCs w:val="28"/>
        </w:rPr>
        <w:t>12. Основные параметры</w:t>
      </w:r>
      <w:r>
        <w:rPr>
          <w:b/>
          <w:szCs w:val="28"/>
        </w:rPr>
        <w:t xml:space="preserve"> м</w:t>
      </w:r>
      <w:r>
        <w:rPr>
          <w:szCs w:val="28"/>
        </w:rPr>
        <w:t>униципальных программ Широкоярского сельсовета</w:t>
      </w:r>
    </w:p>
    <w:p>
      <w:pPr>
        <w:pStyle w:val="Normal"/>
        <w:ind w:left="1070" w:hanging="0"/>
        <w:rPr>
          <w:szCs w:val="28"/>
        </w:rPr>
      </w:pPr>
      <w:r>
        <w:rPr>
          <w:szCs w:val="28"/>
        </w:rPr>
        <w:t>Мошков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нструментами решения задач социально-экономического развития Широкоярского сельсовета  на 2018-2020 годы являются муниципальные программы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11"/>
        <w:gridCol w:w="2318"/>
        <w:gridCol w:w="2651"/>
        <w:gridCol w:w="1348"/>
      </w:tblGrid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кумент об утвержден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рок реализац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ая  программа </w:t>
            </w:r>
          </w:p>
          <w:p>
            <w:pPr>
              <w:pStyle w:val="33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«Профилактика правонарушений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ирокояр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а Мошков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го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а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ой области на 2016-20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</w:rPr>
              <w:t>8 год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0.06.2016 № 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zh-CN"/>
              </w:rPr>
              <w:t>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енно-патриотическое      воспитание молодежи на территории Широкояр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шковского района Новосибирской области на 2016-2019 год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4.08.2016 № 6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Normal"/>
        <w:rPr>
          <w:sz w:val="24"/>
        </w:rPr>
      </w:pPr>
      <w:r>
        <w:rPr>
          <w:sz w:val="24"/>
        </w:rPr>
        <w:t>Широкоярского сельсовета Мошковского района Новосибирской области в 2018-2020 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346"/>
        <w:gridCol w:w="1315"/>
        <w:gridCol w:w="1315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18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19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на 2020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 Муниципальная  программа</w:t>
            </w:r>
            <w:r>
              <w:rPr>
                <w:lang w:eastAsia="zh-CN"/>
              </w:rPr>
              <w:t xml:space="preserve"> </w:t>
            </w:r>
            <w:r>
              <w:rPr>
                <w:rStyle w:val="31"/>
                <w:rFonts w:cs="Times New Roman"/>
                <w:color w:val="000000"/>
                <w:sz w:val="24"/>
                <w:szCs w:val="24"/>
              </w:rPr>
              <w:t>«Профилактика правонарушений на территории Широкоярского сельсовета Мошковского района Новосибирской области на 2016-2018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 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  <w:r>
              <w:rPr>
                <w:sz w:val="24"/>
                <w:szCs w:val="24"/>
              </w:rPr>
              <w:t>«Военно-патриотическое воспитание молодежи на территории Широкоярского сельсовета Мошковского района Новосибирской области на 2016-2019 год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1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бычный (веб) Знак2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аголовок Знак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21">
    <w:name w:val="Основной текст (2)_"/>
    <w:qFormat/>
    <w:rPr>
      <w:b/>
      <w:bCs/>
      <w:spacing w:val="20"/>
      <w:sz w:val="25"/>
      <w:szCs w:val="25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z w:val="25"/>
      <w:szCs w:val="25"/>
      <w:lang w:bidi="ar-SA"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eastAsia="Calibri" w:cs="Arial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84" w:hanging="0"/>
      <w:jc w:val="center"/>
    </w:pPr>
    <w:rPr>
      <w:rFonts w:eastAsia="Calibri"/>
      <w:sz w:val="28"/>
      <w:szCs w:val="24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</w:pPr>
    <w:rPr>
      <w:b/>
      <w:bCs/>
      <w:spacing w:val="20"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667" w:before="420" w:after="0"/>
      <w:jc w:val="both"/>
    </w:pPr>
    <w:rPr>
      <w:rFonts w:ascii="Lucida Sans Unicode" w:hAnsi="Lucida Sans Unicode" w:cs="Lucida Sans Unicode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33:00Z</dcterms:created>
  <dc:creator>User</dc:creator>
  <dc:description/>
  <cp:keywords/>
  <dc:language>en-US</dc:language>
  <cp:lastModifiedBy>Пользователь</cp:lastModifiedBy>
  <cp:lastPrinted>2016-12-12T15:08:00Z</cp:lastPrinted>
  <dcterms:modified xsi:type="dcterms:W3CDTF">2018-04-12T09:51:00Z</dcterms:modified>
  <cp:revision>16</cp:revision>
  <dc:subject/>
  <dc:title/>
</cp:coreProperties>
</file>