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08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13.11.2018          №   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гнозе социально-экономического разви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ирокоярского сельсовета Мошк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на 2019 год и плановый период 2020 и 2021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.06.2014 № 172-ФЗ «О стратегическом планировании в Российской Федерации», Законом Новосибирской области от 18.12.2015 № 24-ОЗ «О планировании социально-экономического развития Новосибирской области», постановлением Правительства Новосибирской области от 27.03.2018 № 108-п «О подготовке прогноза социально-экономического развития Новосибирской области на 2019 год и плановый период 2020 и 2021 годов», постановлением администрации Мошковского района от 12.11.2018 № 114 «О прогнозе социально-экономического развития Мошковского района Новосибирской области на 2019 год и плановый период 2020 и 2021 годов», постановлением администрации Широкоярского сельсовета от 14.06.2018 № 45 «О подготовке прогноза социально-экономического развития Широкоярского сельсовета Мошковского района Новосибирской области на 2019 год и плановый период 2020 и 2021 годов»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1. Одобрить прилагаемый прогноз социально-экономического развития Широкоярского сельсовета Мошковского района Новосибирской области на 2019 год и плановый период 2020 и 2021 г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пециалистам администрации Широкоярского сельсовета при подготовке программ и прогноза руководствоваться прогнозом социально-экономического развития Мошковского района Новосибирской области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40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8 №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рогноз</w:t>
      </w:r>
    </w:p>
    <w:p>
      <w:pPr>
        <w:pStyle w:val="Default"/>
        <w:jc w:val="center"/>
        <w:rPr/>
      </w:pPr>
      <w:r>
        <w:rPr>
          <w:b/>
          <w:bCs/>
          <w:sz w:val="40"/>
          <w:szCs w:val="40"/>
        </w:rPr>
        <w:t>социально-экономического развития                   Широкоярского сельсовета</w:t>
      </w:r>
    </w:p>
    <w:p>
      <w:pPr>
        <w:pStyle w:val="Default"/>
        <w:jc w:val="center"/>
        <w:rPr/>
      </w:pPr>
      <w:r>
        <w:rPr>
          <w:b/>
          <w:bCs/>
          <w:sz w:val="40"/>
          <w:szCs w:val="40"/>
        </w:rPr>
        <w:t xml:space="preserve">Мошковского района 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2019 год 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плановый период 2020 и 2021 годов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Широкий Яр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/>
        <w:t>Оглавле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468"/>
        <w:gridCol w:w="1543"/>
      </w:tblGrid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достигнутого уровня социально-экономического развития  Широкоярского сельсовета Мошковского района Новосибирской области за 2014-2016 год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факторов и ограничений экономического роста Широкоярского сельсовета Мошковского района Новосибирской области на среднесрочный период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ритеты социально-экономического развития Широкоярского сельсовета Мошковского района Новосибирской области на 2017 год и период 2018 и 2019 год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ценарии социально-экономического развития Широкоярского сельсовета  и целевые показатели  прогноза социально-экономического развития  Мошковского района  на 2017 год и период 2018 и 2019 год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 качество жизни населения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ое развитие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ынка труда и уровень благосостояния населени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3. 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сфер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3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4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а и попечитель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5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6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7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жизнедеятельности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8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кружающей среды и природных ресурс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нкурентоспособной экономики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система  и связь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ий рынок товаров и услуг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о-строительный комплекс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ых услуг населению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заказов на поставки товаров, выполнение, работ, оказание услуг для муниципальных нужд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араметры муниципальных программ Широкояр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Defaul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Defaul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ab/>
        <w:t xml:space="preserve">Прогноз социально-экономического развития Широкоярского сельсовета Мошковского района Новосибирской области разработан в соответствии со статьями 169 и 173 Бюджетного кодекса Российской Федерации, статьей 18 Закона Новосибирской области от 07.10.2011 № 112-ОЗ «О бюджетном процессе в Новосибирской области», Законом Новосибирской области от 18.12.2015 № 24-ОЗ «О планировании социально-экономического развития Новосибирской области», Федеральным законом от 28.06.2014 № 172-ФЗ «О стратегическом планировании в Российской Федерации» и в соответствии со следующими нормативно-правовыми актами: </w:t>
      </w:r>
    </w:p>
    <w:p>
      <w:pPr>
        <w:pStyle w:val="Default"/>
        <w:jc w:val="both"/>
        <w:rPr/>
      </w:pPr>
      <w:r>
        <w:rPr/>
        <w:t xml:space="preserve">- постановлением Правительства Новосибирской области от 27.03.2018 № 108-п «О подготовке прогноза социально-экономического развития Новосибирской области на 2019 год и плановый период 2020 и 2021 годов», </w:t>
      </w:r>
    </w:p>
    <w:p>
      <w:pPr>
        <w:pStyle w:val="Default"/>
        <w:jc w:val="both"/>
        <w:rPr/>
      </w:pPr>
      <w:r>
        <w:rPr/>
        <w:t>- постановлением администрации Мошковского района от 10.05.2018 № 566-па «О подготовке прогноза социально-экономического развития Мошковского района Новосибирской области на 2019 год и плановый период 2020 и 2021 годов»,</w:t>
      </w:r>
    </w:p>
    <w:p>
      <w:pPr>
        <w:pStyle w:val="Default"/>
        <w:jc w:val="both"/>
        <w:rPr/>
      </w:pPr>
      <w:r>
        <w:rPr/>
        <w:t xml:space="preserve">- постановлением администрации Широкоярского сельсовета Мошковского района Новосибирской области от 14.06.2018 № 45 «О подготовке прогноза социально-экономического развития Широкоярского сельсовета Мошковского района Новосибирской области на 2019 год и плановый период 2020 и 2021 годов», </w:t>
      </w:r>
    </w:p>
    <w:p>
      <w:pPr>
        <w:pStyle w:val="Default"/>
        <w:jc w:val="both"/>
        <w:rPr/>
      </w:pPr>
      <w:r>
        <w:rPr/>
        <w:t xml:space="preserve">- постановлением администрации Широкоярского сельсовета Мошковского района Новосибирской области от 28.12.2015 № 126 «Об утверждении Порядка разработки и корректировки прогноза социально-экономического развития Широкоярского сельсовета Мошковского района Новосибирской области на среднесрочный период», </w:t>
      </w:r>
    </w:p>
    <w:p>
      <w:pPr>
        <w:pStyle w:val="Default"/>
        <w:jc w:val="both"/>
        <w:rPr/>
      </w:pPr>
      <w:r>
        <w:rPr/>
        <w:t xml:space="preserve">- анализом сложившейся ситуации за три предыдущих года в экономике поселения, а также приоритетными задачами, направленными на социально-экономическое развитие Широкоярского сельсовета Мошковского района Новосибирской области. </w:t>
      </w:r>
    </w:p>
    <w:p>
      <w:pPr>
        <w:pStyle w:val="Default"/>
        <w:jc w:val="both"/>
        <w:rPr/>
      </w:pPr>
      <w:r>
        <w:rPr/>
        <w:tab/>
        <w:t xml:space="preserve">Основной целью развития Широкоярского сельсовета является обеспечение достойного качества жизни населения, поддержание на должном уровне социальной и коммунальной инфраструктуры. </w:t>
      </w:r>
    </w:p>
    <w:p>
      <w:pPr>
        <w:pStyle w:val="Default"/>
        <w:jc w:val="both"/>
        <w:rPr/>
      </w:pPr>
      <w:r>
        <w:rPr/>
        <w:tab/>
        <w:t xml:space="preserve">Реализуемая в прогнозируемый период экономическая политика направлена на поддержание в поселении экономической стабильности, производственного потенциала, уровня занятости населения, достигнутого уровня жизни. </w:t>
      </w:r>
    </w:p>
    <w:p>
      <w:pPr>
        <w:pStyle w:val="Default"/>
        <w:jc w:val="both"/>
        <w:rPr/>
      </w:pPr>
      <w:r>
        <w:rPr/>
        <w:tab/>
        <w:t xml:space="preserve">Разработка основных параметров уточненного прогноза развития на период 2019-2021 годов предполагает поддержку реального сектора экономики и стимулирование экономического роста, повышение уровня и качества жизни населения. </w:t>
      </w:r>
    </w:p>
    <w:p>
      <w:pPr>
        <w:pStyle w:val="Default"/>
        <w:jc w:val="both"/>
        <w:rPr/>
      </w:pPr>
      <w:r>
        <w:rPr/>
        <w:tab/>
        <w:t xml:space="preserve">В течение прогнозируемого периода социально-экономическое развитие поселения будет проходить по следующим основным направлениям: </w:t>
      </w:r>
    </w:p>
    <w:p>
      <w:pPr>
        <w:pStyle w:val="Default"/>
        <w:jc w:val="both"/>
        <w:rPr/>
      </w:pPr>
      <w:r>
        <w:rPr/>
        <w:t xml:space="preserve">Экономическая политика: </w:t>
      </w:r>
    </w:p>
    <w:p>
      <w:pPr>
        <w:pStyle w:val="Default"/>
        <w:jc w:val="both"/>
        <w:rPr/>
      </w:pPr>
      <w:r>
        <w:rPr/>
        <w:t xml:space="preserve">- поддержка и развитие существующих видов сельскохозяйственного, производства, сферы услуг; </w:t>
      </w:r>
    </w:p>
    <w:p>
      <w:pPr>
        <w:pStyle w:val="Default"/>
        <w:jc w:val="both"/>
        <w:rPr/>
      </w:pPr>
      <w:r>
        <w:rPr/>
        <w:t xml:space="preserve">- развитие среднего и малого предпринимательства. </w:t>
      </w:r>
    </w:p>
    <w:p>
      <w:pPr>
        <w:pStyle w:val="Default"/>
        <w:jc w:val="both"/>
        <w:rPr/>
      </w:pPr>
      <w:r>
        <w:rPr/>
        <w:t xml:space="preserve">Бюджетная политика: </w:t>
      </w:r>
    </w:p>
    <w:p>
      <w:pPr>
        <w:pStyle w:val="Default"/>
        <w:jc w:val="both"/>
        <w:rPr/>
      </w:pPr>
      <w:r>
        <w:rPr/>
        <w:t>- увеличение налоговых поступлений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рост поступления доходов в бюджет Широкоярского сельсовета за счет эффективного использования и управления муниципальной собственность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мобилизация внебюджетных источников для активной инвестиционной политик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максимальное участие в целевых программах, финансируемых за счет средств федерального и областного бюджет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оциальная политика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вышение доступности и качества образовательных, медицинских услуг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развитие материально-технической базы учреждений социальной сфер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участие в реализации приоритетного национального проекта “Доступное и комфортное жилье гражданам России”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пропаганда здорового образа жизни, формирование и проведение мероприятий по профилактике правонарушений, наркомании и алкоголизма в молодежной среде.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ценка достигнутого уровня социально-экономического  развития Широкоярского сельсовета Мошковского района Новосибирской области за 2015-2017 годы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е Широкоярского сельсовета 3 населенных пункта: поселок Широкий Яр, село Участок Балта, село Новоалександровка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Численность населения Широкоярского сельсовета на 01.01.2018 составила 1353 человека. В 2017 году численность постоянного населения  увеличилась на 25 человек. </w:t>
      </w:r>
      <w:r>
        <w:rPr>
          <w:sz w:val="24"/>
          <w:szCs w:val="24"/>
        </w:rPr>
        <w:t>В трудоспособном возрасте 718 человек, из них занято в экономике 502, в том числе выезжают на работу в другие населенные пункты – 390 человек, что составляет 54,3 % от трудоспособного населения. Работает на территории поселения в различных сферах деятельности 108 человек, что составляет 15% от числа трудоспособного населения. Часть населения  находится в сфере самозанятости и самостоятельного обеспечения себя и своей семьи – 32 человека, что составляет 4,5% от экономически активного населения.</w:t>
      </w:r>
    </w:p>
    <w:p>
      <w:pPr>
        <w:pStyle w:val="Default"/>
        <w:jc w:val="both"/>
        <w:rPr/>
      </w:pPr>
      <w:r>
        <w:rPr>
          <w:color w:val="000000"/>
        </w:rPr>
        <w:tab/>
        <w:t xml:space="preserve">Уровень зарегистрированной безработицы на территории поселения  в 2017 году составил 0,6% от экономически активного населения. В 2016 году уровень официально зарегистрированной безработицы составлял 0,6%, в 2015 году – 0,8%.  </w:t>
      </w:r>
    </w:p>
    <w:p>
      <w:pPr>
        <w:pStyle w:val="Default"/>
        <w:jc w:val="both"/>
        <w:rPr/>
      </w:pPr>
      <w:r>
        <w:rPr>
          <w:color w:val="000000"/>
        </w:rPr>
        <w:t xml:space="preserve">Денежные доходы населения в 2017 году увеличились на 1,2% к уровню 2016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льскохозяйственным производством в поселении занимается  ООО «Зеркальное» (Кондратов А.Ф.), основным направлением производственной деятельности которого является растениеводство (производство зерна). ООО «Тихая заимка» (Кирьянов И.И.) и ООО «Зеркальное» (Максименко С.М.) занимаются выращиванием и реализацией товарной рыбы (карпа). Крестьянско-фермерских хозяйств нет, личных подсобных хозяйств – 468. На территории поселения действующих АЗС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тобусное сообщение охватывает населенные пункты Широкий Яр и Участок Балта, жители с. Новоалександровка пользуются железнодорожным тран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уги связи предоставляет ОАО «Сибирьтелеком» и операторы сотовой связи «Билайн», «МТС», «Мегафон», «Теле-2». На территории поселения находится два отделения почтовой свя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едицинские услуги населению оказывает 1 фельдшерско-акушерский пункт в                              с. Участок Балта. Из-за острой проблемы нехватки медицинских кадров и отсутствия свободного жилья в п. Широкий Яр нет фельдшера. Жители поселка за медицинской помощью обращаются в Станционно-Ояшинскую поликлинику и Мошковскую ЦР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фере образования осуществляют деятельность 2 дневных общеобразовательных учреждения (1 средняя и 1 основная общеобразовательные школы), на 01.09.2018 года их посещало 160 учащихся. 2 структурных подразделения –  2 детских сад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поселении имеются 2 библиотеки на базе общеобразовательных школ, Широкоярское культурно-досуговое объедин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Услуги населению в сфере жилищно-коммунального хозяйства оказывает МУП «Широкоярское ЖКХ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оциальную помощь населению оказывает специалист по срочной социальной работе и один надомный социальный работник.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/>
        <w:tab/>
      </w:r>
      <w:bookmarkStart w:id="0" w:name="OLE_LINK10"/>
      <w:bookmarkStart w:id="1" w:name="OLE_LINK9"/>
      <w:r>
        <w:rPr>
          <w:color w:val="000000"/>
        </w:rPr>
        <w:t xml:space="preserve"> </w:t>
      </w:r>
    </w:p>
    <w:p>
      <w:pPr>
        <w:pStyle w:val="Default"/>
        <w:jc w:val="center"/>
        <w:rPr>
          <w:b/>
          <w:b/>
          <w:bCs/>
          <w:color w:val="000000"/>
        </w:rPr>
      </w:pPr>
      <w:bookmarkEnd w:id="0"/>
      <w:bookmarkEnd w:id="1"/>
      <w:r>
        <w:rPr>
          <w:b/>
          <w:bCs/>
          <w:color w:val="000000"/>
        </w:rPr>
        <w:t>3. Оценка факторов и ограничений экономического роста Широкоярского сельсовета Мошковского района Новосибирской области на среднесрочный период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 xml:space="preserve">Оценка факторов и ограничений экономического роста Широкоярского сельсовета определена в Комплексной программе социально-экономического развития Широкоярского сельсовета Мошковского района Новосибирской области на 2011-2025 годы, утвержденной Решением Совета депутатов Широкоярского сельсовета Мошковского района Новосибирской области от 29.07.2011 № 54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Факторами, ограничивающими экономический рост поселения, являются:                     - отсутствие промышленных и сельскохозяйственных предприятий, что способствует отсутствию привлечения инвестиций на территорию посел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отсутствие рабочих мест для молодежи и взрослого насел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слаборазвитая дорожно-транспортная и коммуникационная инфраструктура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отсутствие газификации населенных пунктов посел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рост цен на товары в связи с отдаленностью поселения от районного и областного центров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низкий уровень экологической культуры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витие рыбоводства рассматривается как одна из основных точек экономического роста, что позволит увеличить объемы производства и продажи товарной рыбы на внутреннем и внешнем рынках за счет увеличения поголовья сиголетки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оритеты социально-экономического развития  Широкоярского сельсовета Мошковского района Новосибирской области на 2019 год и период 2020 и 2021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ной целью социально-экономического развития поселения является обеспечение достойного качества жизни населения, поддержание на должном уровне доходов населения, социальной и коммунальной инфраструктуры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Для достижения этой цели определены основные приоритетные направления  социально-экономического развития Широкоярского сельсовета</w:t>
      </w:r>
      <w:r>
        <w:rPr>
          <w:bCs/>
          <w:kern w:val="2"/>
          <w:sz w:val="24"/>
          <w:szCs w:val="24"/>
        </w:rPr>
        <w:t xml:space="preserve"> на 2019 год и плановый период 2020 и 2021 годов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крепление материально-технической базы объектов социально-культурного назнач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апитальный и текущий ремонт внутрипоселковых дорог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и поддержка личных подсобных хозяйств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малого и среднего предпринимательств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жилищно-коммунального хозяйства поселения на основе его последовательного реформирования, повышения качества услуг, совершенствование системы расчетов за услуги ЖКХ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беспечение устойчивости и надежности функционирования систем жизнеобеспечения, коммунальной сферы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духовности, высокой культуры и нравственного здоровья насе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оздание условий по увеличению налогового потенциала и роста собственных до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овершенствование взаимодействия органов власти с население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ценарии социально-экономического развития  Широкоярского сельсовета Мошковского района Новосибирской области  и целевые показатели  прогноза социально-экономического развития Широкоярского сельсовета  на 2019 год                                    и период 2020 и 2021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гнозные показатели социально-экономического  развития Широкоярского сельсовета отражают  влияние  секторов экономики на социальные и экономические процессы, а также уровень жизни населения, его занятость  и  показывают  в целом развитие на территории поселения промышленности, сельского хозяйства, производства потребительских товаров, инвестиций,  малого предпринимательства, финансовой политики, денежных доходов и расходов населения, платных услуг, товарооборота, трудовых ресурсов и т.д.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прогноз разработан на вариативной основе в двух вариантах: вариант 1 – консервативный, вариант 2 – умеренно-оптимистичны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ариант 1 (консервативный) – </w:t>
      </w:r>
      <w:r>
        <w:rPr>
          <w:color w:val="000000"/>
          <w:sz w:val="24"/>
          <w:szCs w:val="24"/>
        </w:rPr>
        <w:t xml:space="preserve">предполагает </w:t>
      </w:r>
      <w:r>
        <w:rPr>
          <w:sz w:val="24"/>
          <w:szCs w:val="24"/>
        </w:rPr>
        <w:t xml:space="preserve">инерционное развитие с сохранением в прогнозируемом периоде тенденций, внешних и внутренних условий развития экономики, </w:t>
      </w:r>
      <w:r>
        <w:rPr>
          <w:color w:val="000000"/>
          <w:sz w:val="24"/>
          <w:szCs w:val="24"/>
        </w:rPr>
        <w:t>консервативную инвестиционную политику частных компаний, ограниченные возможности бюджета района</w:t>
      </w:r>
      <w:r>
        <w:rPr>
          <w:sz w:val="24"/>
          <w:szCs w:val="24"/>
        </w:rPr>
        <w:t>, при слабом росте потребительского спрос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риант 2 (умеренно-оптимистичный) – вариант оживления и роста в экономике вследствие расширения инвестиционных программ хозяйствующих субъектов, поддержки государством внутреннего спроса и предложения, расширения банковского креди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851"/>
        <w:jc w:val="both"/>
        <w:rPr/>
      </w:pPr>
      <w:r>
        <w:rPr>
          <w:sz w:val="24"/>
          <w:szCs w:val="24"/>
        </w:rPr>
        <w:t>Целевые показатели уточненного прогноза социально-экономического развития Широкоярского сельсовета на 2019 год и плановый период 2020 и 2021 годов приведены в таблице: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уточненного прогноза социально-экономического развития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ирокоярского сельсовета Мошковского  района Новосибир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год и плановый период 2020 и 2021 годов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991"/>
        <w:gridCol w:w="1134"/>
        <w:gridCol w:w="1276"/>
        <w:gridCol w:w="1275"/>
        <w:gridCol w:w="1277"/>
        <w:gridCol w:w="1276"/>
        <w:gridCol w:w="1276"/>
        <w:gridCol w:w="1276"/>
      </w:tblGrid>
      <w:tr>
        <w:trPr>
          <w:trHeight w:val="1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 xml:space="preserve">Отчет 2017 г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а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гноз, годы</w:t>
            </w:r>
          </w:p>
        </w:tc>
      </w:tr>
      <w:tr>
        <w:trPr>
          <w:trHeight w:val="6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енность постоянного населения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6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7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ел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редняя наполняемость классов в общеобразовательных учреждениях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Доля детей, охваченных дополнительным образованием, в общем количестве детей до 18 лет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овой сбор зерновых и зернобобовых культур во всех категориях хозяйств (бункерный в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тон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ловье К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 к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ловье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ство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н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ство мя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онн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. 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й п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. 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й п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.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везено пассажиров автомобильным транспортом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рот рознич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ий фонд оплаты труда (для расчета среднемесячной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есписочная численность работников (для расчета среднемесячной 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емесячная заработная плата 1 рабо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6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обеспеченности налоговыми и неналоговыми доходами бюджета на 1 человек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ходы от аренды муниципального имущества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3,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6. Уровень и качество жизни населения Широкоярского сельсовета</w:t>
      </w:r>
    </w:p>
    <w:p>
      <w:pPr>
        <w:pStyle w:val="Heading1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6.1. Демографическое развитие Широкоярского сельсовета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color w:val="000000"/>
          <w:sz w:val="24"/>
          <w:szCs w:val="24"/>
        </w:rPr>
        <w:t xml:space="preserve">Численность населения Широкоярского сельсовета увеличилась на 25 человек и на 01.01.2018 г. составила 1353 человека. </w:t>
      </w:r>
      <w:r>
        <w:rPr>
          <w:sz w:val="24"/>
          <w:szCs w:val="24"/>
        </w:rPr>
        <w:t xml:space="preserve">Численность населения в 2019-2021 годах планируется на уровне последних лет с небольшим ростом за счет миграционного прироста и составит 1356 человек. 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 2017 год родилось 25 младенцев, что в сравнении с 2015 годом увеличилось на 15 младенцев (2015г. – 15 мл., 2016г. – 18 мл.), число умерших за 2017 год составило 19 человек, что на 7 человек больше в сравнении с 2015 годом (2015г. – 10 чел., 2016 г. – 12 чел.). Несмотря на повышение смертности, естественный прирост населения за 2017 год составил 6 человек, в сравнении с 2015 годом на 8 чел. меньше (2015г. – 14 чел., 2016г. – 6 чел.). В 2016 году миграционный прирост уменьшился на 19 чел. по сравнению с 2014 годом.   Миграционный прирост за 2017 год составил - 19 чел., что на 1 чел. больше в сравнении с 2015 годом (в 2015 году – 18 чел., в 2016г. – минус 13 чел.) 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Cs/>
          <w:sz w:val="24"/>
          <w:szCs w:val="24"/>
        </w:rPr>
        <w:t>Период 2019–2021 гг. будет характеризоваться повышением уровня миграции, позволяющим в какой-то мере компенсировать естественную убыль населения (предположительно миграционный приток увеличится: по 1 варианту от  36 человек в 2019 году до 35 человек в 2021 году, по 2 варианту от 39 человек  в 2019 году до 40 человек в 2021 году).</w:t>
      </w:r>
      <w:r>
        <w:rPr>
          <w:bCs/>
          <w:color w:val="FF0000"/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>
          <w:b/>
          <w:b/>
          <w:bCs/>
          <w:color w:val="FF0000"/>
          <w:sz w:val="16"/>
          <w:szCs w:val="16"/>
          <w:highlight w:val="yellow"/>
        </w:rPr>
      </w:pPr>
      <w:r>
        <w:rPr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2. Развитие рынка труда и уровень благосостояния населени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еднемесячная заработная плата в 2017 году составила 11400 руб. Ожидаемая среднемесячная заработная плата в 2018 году составит 11768 руб. Ожидается рост заработной платы в 2019-2021 года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реднемесячная заработная плата 1 работника к 2021 году составит по 1 варианту  11950 рублей, по 2 варианту – 11965 рублей.  Темп роста среднемесячной заработной платы 1 работника в 2021 году к 2017 году составит соответственно 95% и  95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енность занятых в экономике в последние три года остается практически на одном уровне, по состоянию на 01.01.2018 она составила 502 человека. К 2021 году прогнозируется увеличение численности занятого населения: по 1 варианту до 506 человек, по 2 варианту до 508 человек.</w:t>
      </w:r>
    </w:p>
    <w:p>
      <w:pPr>
        <w:pStyle w:val="Default"/>
        <w:jc w:val="both"/>
        <w:rPr/>
      </w:pPr>
      <w:r>
        <w:rPr>
          <w:color w:val="000000"/>
        </w:rPr>
        <w:tab/>
        <w:t xml:space="preserve">Уровень зарегистрированной безработицы на территории поселения  в 2017 году составил 0,7% от экономически активного населения. В 2016 году уровень официально зарегистрированной безработицы составлял 0,6%, в 2015 году – 0,8%. 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Прогнозируемый уровень безработицы в 2021 году по 1 варианту – 1%, по 2 варианту – 0,6%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Главным приоритетом социально-экономической политики Широкоярского сельсовета было и остается обеспечение социальной стабильности в поселении. 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Особое внимание отводится таким вопросам как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сохранение кадрового потенциала, снижение социальной напряженности в коллективах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азвитии системы своевременной профессиональной подготовки и переподготовки кадров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действия занятости населения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- создание комфортных условий жизнедеятельности в населенных пункта поселения.  </w:t>
      </w:r>
    </w:p>
    <w:p>
      <w:pPr>
        <w:pStyle w:val="Normal"/>
        <w:jc w:val="both"/>
        <w:rPr>
          <w:sz w:val="16"/>
          <w:szCs w:val="16"/>
          <w:highlight w:val="yellow"/>
          <w:lang w:eastAsia="ar-SA"/>
        </w:rPr>
      </w:pPr>
      <w:r>
        <w:rPr>
          <w:sz w:val="16"/>
          <w:szCs w:val="16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Развитие социальной сферы</w:t>
      </w:r>
    </w:p>
    <w:p>
      <w:pPr>
        <w:pStyle w:val="NoSpacing"/>
        <w:suppressAutoHyphens w:val="true"/>
        <w:ind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циальная обстановка в поселении остается напряженной в связи с безработицей, нежеланием самих родителей улучшить свое материальное положение, миграцией неблагополучных семей из других районов области.</w:t>
      </w:r>
    </w:p>
    <w:p>
      <w:pPr>
        <w:pStyle w:val="NoSpacing"/>
        <w:suppressAutoHyphens w:val="true"/>
        <w:ind w:firstLine="851"/>
        <w:jc w:val="both"/>
        <w:rPr/>
      </w:pPr>
      <w:r>
        <w:rPr>
          <w:color w:val="000000"/>
          <w:shd w:fill="FFFFFF" w:val="clear"/>
        </w:rPr>
        <w:t xml:space="preserve">Социальная политика на территории  Широкоярского сельсовета в планируемом периоде будет направлена </w:t>
      </w:r>
      <w:r>
        <w:rPr>
          <w:color w:val="000000"/>
        </w:rPr>
        <w:t xml:space="preserve">на </w:t>
      </w:r>
      <w:r>
        <w:rPr>
          <w:color w:val="000000"/>
          <w:shd w:fill="FFFFFF" w:val="clear"/>
        </w:rPr>
        <w:t xml:space="preserve">охрану здоровья населения, </w:t>
      </w:r>
      <w:r>
        <w:rPr>
          <w:rFonts w:cs="verdana sans-serif;Times New Roman" w:ascii="verdana sans-serif;Times New Roman" w:hAnsi="verdana sans-serif;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офилактику семейного неблагополучия, обеспечение социальной поддержки семей, находящихся в трудной жизненной ситуации, защиту прав детей-сирот и детей, оставшихся без попечения родителей, социальную поддержку</w:t>
      </w:r>
      <w:r>
        <w:rPr/>
        <w:t xml:space="preserve"> </w:t>
      </w:r>
      <w:r>
        <w:rPr>
          <w:color w:val="000000"/>
          <w:shd w:fill="FFFFFF" w:val="clear"/>
        </w:rPr>
        <w:t xml:space="preserve">инвалидов. </w:t>
        <w:tab/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1. Образовани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овий для получения детьми доступного и качественного общего, дошкольного и дополнительного образования.</w:t>
      </w:r>
    </w:p>
    <w:p>
      <w:pPr>
        <w:pStyle w:val="ListParagraph"/>
        <w:ind w:left="0" w:hanging="0"/>
        <w:jc w:val="both"/>
        <w:rPr/>
      </w:pPr>
      <w:r>
        <w:rPr/>
        <w:tab/>
        <w:t>В системе образования на территории поселения действуют 2 образовательных учреждения: Широкоярская средняя общеобразовательная школа и Уч. Балтинская основная общеобразовательная школа. Структурными подразделениями школ являются 2 дошкольных образовательных учреждения – детские сады. Структурные подразделения (детские сады) посещает 41 ребенок (49 мест)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В общеобразовательных учреждениях на 01.09.2017 года 160 обучающихся (01.09.2016 года 158, на 01.09.2015 года – 157). </w:t>
        <w:tab/>
        <w:t>Число учащихся по сравнению с 2015 годом увеличилось на 3 человека. В Широкоярской общеобразовательной школе создана группа дополнительного образования социально-педагогической направленности для детей, проходящих подготовку к школе, который с 01.09.2017 года посещают 9 детей два раза в неделю (2015 – 13, 2016 - 13).</w:t>
      </w:r>
    </w:p>
    <w:p>
      <w:pPr>
        <w:pStyle w:val="NoSpacing"/>
        <w:suppressAutoHyphens w:val="true"/>
        <w:ind w:firstLine="709"/>
        <w:jc w:val="both"/>
        <w:rPr/>
      </w:pPr>
      <w:r>
        <w:rPr/>
        <w:t>Все обучающиеся в 2017 году получают горячее питание (100%), на льготном питании в 2016 году находилось 72% учащихся (в 2015 – 98%).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В</w:t>
      </w:r>
      <w:r>
        <w:rPr>
          <w:b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2015-2016-2017 учебных годах </w:t>
      </w:r>
      <w:r>
        <w:rPr>
          <w:sz w:val="24"/>
          <w:szCs w:val="24"/>
        </w:rPr>
        <w:t xml:space="preserve">все ученики обеспечены бесплатными школьными учебниками. Для развития школьной инфраструктуры в 2016 году дополнительного оборудования не приобреталось, так как все имеющиеся денежные средства истрачены на приобретение учебников.  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лучшается материально-техническая база сферы образ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17 году за счёт средств областного бюджета Новосибирской области запланированы мероприятия из числа наказов избирателей в МКОУ Широкоярская СОШ: ремонт кровли – ОБ: 2 218, 3 тыс. руб., МБ: 116, 8 тыс. руб. (ремонт произведен).</w:t>
      </w:r>
    </w:p>
    <w:p>
      <w:pPr>
        <w:pStyle w:val="Normal"/>
        <w:ind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eastAsia="zh-CN"/>
        </w:rPr>
        <w:t>Остается невысокой наполняемость классов в образовательных учреждениях. К 2021 году наполняемость будет уменьшаться в связи уменьшением количества учащихся: с 14,4 чел. в 2017 году до 13,0 в 2021 году по 1 варианту, до 13,2 в 2021 году по 2 вариант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en-US"/>
        </w:rPr>
        <w:t>Доля детей в возрасте от трех до семи лет, получающих дошкольную образовательную услугу и (или) услугу по их содержанию в общей численности детей от трех до семи лет составляет 100% и к 2021 году останется на том же уровне по 1 и 2 варианта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en-US"/>
        </w:rPr>
        <w:t>Доля детей, охваченных дополнительным образованием, в общем количестве детей до 18 лет также составила 100% в 2017 году и к 2021 году останется на том же уровне по                               1 и 2 вариантам.</w:t>
      </w:r>
    </w:p>
    <w:p>
      <w:pPr>
        <w:pStyle w:val="Normal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3.2. Здравоохранение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eastAsia="ar-SA"/>
        </w:rPr>
        <w:t xml:space="preserve">Цель:   </w:t>
      </w:r>
    </w:p>
    <w:p>
      <w:pPr>
        <w:pStyle w:val="Normal"/>
        <w:widowControl w:val="false"/>
        <w:suppressAutoHyphens w:val="true"/>
        <w:autoSpaceDE w:val="false"/>
        <w:ind w:right="-5"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хранение и улучшение здоровья населения, снижение и профилактика социально-значимых заболеваний, повышение доступности и качества оказания медицинской помощ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едицинские услуги населению на 01.01.2018 оказывает 1 фельдшерско-акушерский пункт в с. Участок Балта, В п. Широкий Яр по – прежнему остается острой проблема нехватки медицинских кадров, отсутствует фельдшер, хотя фельдшерский пункт готов к приему населения. В 2016 году за счет спонсорских средств, поступивших от частного предпринимателя в сумме 50 тыс. руб., были приобретены: водяной насос и его установка, краска для проведения внутреннего косметического ремонта и оплата по договорам за выполнение работ (побелка, покраска); замена полов в 5 кабинетах и коридоре, их покраска. Мошковская ЦРБ выделила ДСП для пола, краску, плинтуса. От партии ЛДПР по обращению граждан приобретен котел для отопления и труба к нему. За медицинской помощью жители населенных пунктов также обращаются в Станционно-Ояшинскую поликлинику и Мошковскую ЦР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настоящее время общая укомплектованность фельдшерско-акушерских пунктов составляет 5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коэффициент смертности населения в 2017 году составил 6,0 (на 1000 чел. населения). К 2021 году прогнозируется снижение коэффициента смертности  по 1 и 2 варианту до 8,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2021 году прогнозируется повышение коэффициента рождаемости до 13,6 - 13,7 по  (по вариантам 1 и 2) на 1000 чел. населения в сравнении с коэффициентом рождаемости на конец 2017 года 9,7. </w:t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3. Социальная защита на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Ц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государственных полномочий по обеспечению прав по социальному обслуживанию населения, практической реализации мероприятий в рамках областных, районных социальных програм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В настоящее время на территории Широкоярского</w:t>
      </w:r>
      <w:r>
        <w:rPr>
          <w:sz w:val="24"/>
          <w:szCs w:val="24"/>
        </w:rPr>
        <w:t xml:space="preserve"> сельсовета работает специалист по срочной социальной помощ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администрации сельсовета ведется постоянный учет малообеспеченных семей, состоящих на социальном учете. На 01.01.2017 таких семей 126 (на 01.01.2015 года - 128 семей, на 01.01.2016 года - 124). Численность детей-сирот и детей, оставшихся без попечения родителей - 6 чел., численность детей - сирот, охваченных семейными формами устройства - 4 чел., инвалидов - 6 чел., детей-инвалидов - 2 чел. На каждую семью заводится социальный паспор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2017 году многодетным семьям для подготовки детей к началу учебного года выделялась единовременная денежная выплата из областного бюджета по 5000 руб. для первоклассников, для остальных детей – по 2000 руб. на приобретение школьной одежды и 300 руб. на школьные принадлежности (на каждого ребенка). Такая денежная помощь предоставляется только многодетным семь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же детям из многодетных семей выдаются бесплатные льготные билеты на проезд в муниципальном транспорте по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школах организовано льготное питание детей из малообеспеченных, многодетных семей и детей с ОВЗ (Особые возможности здоровь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состоящих на учете граждан форма обращения заявительная, т.е. имеют право обращаться за материальной помощью. При этом предоставляются соответствующие докумен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тделом социальной защиты выделяются путевки в детские оздоровительные лагеря, а также детские санатории Новосибирской области для детей из многодетных и малообеспеченных семей. В 2017 получили путевки - 10 детей (в 2016 – 10, в 2015 - 16). Есть бесплатные путевки и путевки, оплачиваемые родителями в размере 10% от стоимости. Оздоровление детей проходит в течение всего года, в т.ч. и во время учебного процесса. По процессу оздоровления детей имеются следующие проблем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рыв от учебного процесса (многие родителя это не одобряют, чтобы не было отставания в учеб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медицинского осмотра (родителям доставляет труднос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бенок может оздоравливаться ежегодно, но не более одного раза в год. Дети едут в лагеря охо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ьготные билеты для проезда выдаются пенсионерам всех льготных катего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тям до двух лет из малообеспеченных семей, состоящих на учете, выдается справка на бесплатное детское питание, если ребенок находится на искусственном вскармлива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 Рождественским праздникам через ОКЦСОН в 2017 году было выделено 170 новогодних наборов. При распределении подарков учитывается возрастная категория детей, это в первую очередь дети-инвалиды, дети из семей родителей-инвалидов, дети из многодетных семей, дети-сироты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7 году 12 семей оформили материальную помощь на ведение подсобного хозяйства, ремонт печного отопления и электропроводки по социальному контракту (в 2016 – 8). Денежные средства выделяются Министерством социального развития Новосибирской области.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 2013 года ведется работа социальным работником по надомному обслуживанию. В 2017 году обслуживание пенсионеров проводил 1 социальный работник - 5 пенсионеров (в 2016 году – 5 чел., в 2015 году – 7 чел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жегодно на территории сельсовета проводятся такие мероприятия как празднование Дня Победы, международного Дня защиты детей, Дня матери и ребенка, всемирного Дня семьи, декады инвалидов и пожилых людей, Нового года и другие. На проведение этих мероприятий выделяются денежные средства администрацией сельсовета, спонсорами.</w:t>
      </w:r>
      <w:r>
        <w:rPr>
          <w:sz w:val="24"/>
          <w:szCs w:val="24"/>
          <w:shd w:fill="FFFFFF" w:val="clear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ab/>
        <w:t xml:space="preserve">На территории поселения проводится профилактическая работа с семьями группы «риска». На 01.01.2018 года на профилактическом учете состояло 10 семей, в них детей – 22. (в 2016 году – 11 семей, в них детей – 23; в 2015 – 15 семей, в них детей - 28). </w:t>
      </w:r>
      <w:r>
        <w:rPr>
          <w:sz w:val="24"/>
          <w:szCs w:val="24"/>
        </w:rPr>
        <w:t xml:space="preserve">Постановка на профилактический учет осуществляется при выявлении случая, в том числе и при получении выписок из постановления комиссии по делам несовершеннолетних и защите их прав Мошковского района. </w:t>
      </w:r>
      <w:r>
        <w:rPr>
          <w:sz w:val="24"/>
          <w:szCs w:val="24"/>
          <w:shd w:fill="FFFFFF" w:val="clear"/>
        </w:rPr>
        <w:t>Совместно со специалистами отделения реабилитации несовершеннолетних и безнадзорности Мошковского района, учителями в эти семьи проводятся социальные патронажи, прослеживаются изменения ситуации в семьях. Работа проводится в рамках областной программы «Семья и дети».</w:t>
      </w:r>
      <w:r>
        <w:rPr>
          <w:sz w:val="24"/>
          <w:szCs w:val="24"/>
        </w:rPr>
        <w:t xml:space="preserve"> Дети из семей, находящихся в трудной жизненной ситуации, проходят социальную реабилитацию в реабилитационном центре для несовершеннолетних с. Обское Мошковского района. В ОКЦСОН  организована психологическая помощь для родителей и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территории муниципального образования функционируют две общеобразовательные школы, в которых в целях профилактики социального сиротства, преступности и безнадзорности организованы кружки по интересам: хозяюшка, юный турист, кукольный театр, родничок (музыкальный), ведутся спортивные секции: стрельба, волейбол, лыжи, УТЯ- внеурочная деятельность с учащ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ботники Широкоярского КДО привлекают детей для участия в проведении массовых мероприятий: День Победы, День защиты детей, День семьи, День матери и ребенка, Масленица, новогодние праздники и участия в районных конкурсных мероприятиях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дминистрация ежегодно  привлекает учащихся  для участия в летней спартакиаде муниципальных образований Мошковского района, осенней и весенней санитарной уборке  территории вокруг памятников и общественных м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2009 года создана бригада быстрого реагирования, в состав которой входят общественные инспектора по охране детства, фельдшер, социальный работник и представители администрации. Представители бригады посещают семьи, состоящие на профилактическом учете, проводят беседы с родителями о сложившейся ситуации и проблемах в семь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ами администрации, социальным работником проводятся  консультации по оформлению различных видов пособий и другим вопроса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Приоритеты в области социальной поддержки, социального обслуживания населения на 2019-2021 годы: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bCs/>
        </w:rPr>
      </w:pPr>
      <w:r>
        <w:rPr/>
        <w:t>Повышение экономического потенциала семьи, обеспечение социальных гарантий, доступности и качества социальных услуг, предоставляемых семьям, и гражданам, нуждающимся в особой поддержке государства, социально-незащищенным категориям населения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лообеспеченным семьям с детьми и семьям, попавшим в трудную жизненную ситу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ям, оставшимся без попечения р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ым семьям, семьям с детьми-инвалид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жилым гражданам и инвалид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оставленными приоритетами на планируемый период определены задач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и профилактика семейного неблагополучия, социального сирот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безнадзорности и правонарушений несовершеннолетних, организация отдыха и оздоровления детей из социально незащищенных семей.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3.4. Опека и попечительство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деятельности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</w:r>
    </w:p>
    <w:p>
      <w:pPr>
        <w:pStyle w:val="Normal"/>
        <w:suppressAutoHyphens w:val="true"/>
        <w:autoSpaceDE w:val="false"/>
        <w:ind w:firstLine="53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- сохранение кровной семьи;  </w:t>
      </w:r>
    </w:p>
    <w:p>
      <w:pPr>
        <w:pStyle w:val="Normal"/>
        <w:suppressAutoHyphens w:val="true"/>
        <w:autoSpaceDE w:val="false"/>
        <w:ind w:firstLine="53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Программа, направленная на решение поставленных задач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ударственная программа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, утвержденная постановлением Правительства Новосибирской области от 31.07.2013 № 322-п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а учете в администрации в 2017 году состояло на учете семей опекунов - 2, в них 2 детей, приемных семей - 2, в них 4 ребенка (в 2015 году 9 детей сирот и детей, оставшихся без попечения родителей, из них 3 ребенка под опекой, 6 детей - в приемных семьях, (в 2016 году – 6 детей сирот и детей, оставшихся без попечения родителей, из них 2 ребенка под опекой, 4 – в приемных семьях). Сокращение состоящих на учете семей данной категории произошло в связи с достижением возраста находящихся в них детей. Лишения родительских прав в 2015-2017 годах не было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та количества приемных семей не происходит в связи с повышением требований к кандидатам в приемные родители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5. Культу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Ц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беспечение участия населения в культурной жизни поселения, сохранение и развитие культурного потенциа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правление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оздание условий для формирования и развития нравственных и духовных ценностей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объектов культурного наслед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крепление материально-технической базы учреждений культуры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поселении работает одно муниципальное учреждение культуры «Широкоярское КДО». Для достижения основных целей в сфере культуры в 2017 году проводились следующие мероприят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ссовые мероприятия, которые прошли в п. Широкий Яр, организованные работниками КД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оводы Зимы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на площади около ДК. На улице звучала веселая музыка, под которую народ смог и поплясать, и частушки попеть. Всех завлекали скоморохи своими прибаутками. Дети из кружка «Радуга» проводили игры с маленькими детьми. Проводились различные игры: бег в мешках, перетягивание каната и др. На площади раздавали блины. Затем смельчаки доставали призы со столба, который был установлен на площади. В конце праздника жгли чучело Масленицы. Было очень весел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роприятие, посвященное Дню Победы – 09.05.2017. После митинга работниками КДО был показан концерт, где приняли участие как дети, так и взрослые. В конце всех угостили солдатской кашей и чаем. Все остались довольны, благодарили за вкусную кашу и организацию празд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Иван Купала. Силами работников КДО и детей из кружка «Радуга» были подготовлены сценки. Участвовали и взрослые, и дети. Проводили конкурсы, игры. Затем на улице жгли костер и прыгали через него участники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Ежегодно проводятся праздники улиц с  организацией проведения концертного мероприятия, награждением юбиляров, долгожителей, многодетных семей. Подводятся итоги конкурса на лучшее блюдо и лучшую усадьбу, награждаются победители сувенирной продукцией. За 2015-2017 годы проведены праздники улиц Пролетарская, Школьная, Северная, Семилетка, Новая, Учительская, Гагарина, Садовая, Совет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Ежегодно проводятся Новогодние празд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вогодний утренник для неорганизованных детей с играми, конкурсами, песнями, загадками. Все вместе зажигают огни на елке, водят хоровод, поют песни, читают стихи Деду Морозу. В конце утренника дети получают подарки и сувениры за костюмы от Деда Моро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лка-дискотека для взрослых. Проведена по сценарию. Дед Мороз и Снегурочка проводили конкурсы, игры. Разыгрывалась лотерея. Несколько человек пришли в карнавальных костюмах и получили при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С меньшим количеством участников, но не менее интересно для присутствующих были организованы мероприятия, посвященные праздничным дат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8 Марта провели концерт силами группы «Селяночк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нь семьи – провели конк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нь защиты детей: игры, чаеп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знаний: играли с детьми, проводили конкурсы, в конце каждый ребенок получил подарок (школьные принадлежност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День пожилых людей. На празднике присутствовали пенсионеры п. Широкий Яр. Показан концерт. Был накрыт стол, организовано чаеп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Осенний бал прошел для молодежи во время дискотеки: игры, конкурс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мещении КДО размещен стенд с фотографиями лучший подворий и цветников, а также проведенных мероприятий группы «Здоровь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Широкоярском КДО работает театральный кружок «Радуга». Для игры в шашки и шахматы открыт зал 2 раза в неделю. Занятия группы «Здоровье» проходят два раза в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котеки в КДО проводятся для взрослых каждую субб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роведение мероприятий денежные средства выделяются и администрацией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частие в районных мероприят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ирокоярское КДО ежегодно принимает участие в районных конкурс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триотической пес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Россия – родина мо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ДО принимало участие в районной ярмарке «Август на дворе - спасы на селе», мероприятии ко дню пожилых людей «Нам рано жить воспоминаньями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6 году проведены отделочные работы по капитальному ремонту КДЦ за счет гранта-500 тыс. руб. (потолок, стены, монтаж сцены - покраска и т.д.). В 2017 году ремонтные работы не проводилис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прогнозный  период 2018-2020 г.г из областного бюджета средства на нужды КДО не предусмотрены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autoSpaceDE w:val="false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лодежная политика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Численность молодежи в 2017 году составила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358"/>
        <w:gridCol w:w="3969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т 0 до 6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т 6 до 18 л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Для эффективного вовлечения молодежи в социальную, общественно-политическую и культурную жизнь поселения в планируемом периоде будет продолжена следующ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омплексного подхода в профилактике безнадзорности и правонарушений в молодежной среде, помощь молодежи в решении их социальных проблем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6. Физическая культура и спорт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уровня здоровья и формирование здорового образа жизни населения средствами физической культуры и спорта. 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правление деятельности: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- формирование ценностей здоровья и здорового образа жизни через увеличение объема обязательных занятий физической культурой в образовательных учреждениях, 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- привлечение к занятиям физической культурой и спортом всех категорий граждан и групп населения, в том числе сельских жителей: лиц пожилого возраста, лиц с ограниченными возможностями здоровья и инвалидов, детей-сирот и детей, оставшихся без попечения родителей, детей и подростков, состоящих на учете в комиссиях по делам несовершеннолетних;</w:t>
      </w:r>
    </w:p>
    <w:p>
      <w:pPr>
        <w:pStyle w:val="Western"/>
        <w:spacing w:before="0" w:after="0"/>
        <w:ind w:firstLine="709"/>
        <w:rPr/>
      </w:pPr>
      <w:r>
        <w:rPr>
          <w:sz w:val="24"/>
          <w:szCs w:val="24"/>
        </w:rPr>
        <w:t xml:space="preserve">На территории поселения действует три спортивных сооружения: 2 спортивных зала в образовательных школах, 2 спортивных площадки в населенных пунктах. Учащиеся школ ежегодно принимают участие  в областных и районных спортивных соревнованиях: по шахматам, волейболу, баскетболу, легкоатлетических кроссах, кроссах лыжников. 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ежегодно принимает активное участие в традиционных летних спартакиадах муниципальных образований Мошковского района, формируется команда из 28-30 участников, в соревнованиях «Лыжня России», которые </w:t>
      </w:r>
      <w:r>
        <w:rPr>
          <w:color w:val="000000"/>
          <w:spacing w:val="-4"/>
          <w:sz w:val="24"/>
          <w:szCs w:val="24"/>
        </w:rPr>
        <w:t>проводятся каждый раз в разных местах с целью пропаганды физической культуры и спорта среди населения, а так же приобщения к здоровому образу жизни.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сновной проблемой в развитии физической культуры и спорта является недостаточное обеспечение инвентарем, оборудованием, а также низкой активностью взрослого населения в участии различного рода спортивных мероприятиях.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охранение физического здоровья населения поселения обеспечивается посредством развития физкультурно-оздоровительной, спортивной рабо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7. Обеспечение безопасности жизнедеятельност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предупреждении и ликвидации чрезвычайных ситуаций; взаимодействие с правоохранительными органами Мошковского  района, гражданами, участвующими в охране общественного порядка, в сфере профилактики правонарушений, терроризма и экстремистской деятельности на территории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ленные цели планируется достигнуть путем своевременного информирования населения о чрезвычайных ситуациях, мерах по обеспечению безопасности населения и территор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повещения населения при возникновении чрезвычайных ситуаций в населенных пунктах установлено звуковое оповещение (подвесные рельсы). В наличии две сирены звукового оповещения (одна находится в школе с. Участок Балта, вторая – в администрации сельсовета), два мегафона с выносными микроф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функционирует единая дежурно-диспетчерская служба, куда можно обращаться при необходимости.</w:t>
      </w:r>
    </w:p>
    <w:p>
      <w:pPr>
        <w:pStyle w:val="Normal"/>
        <w:ind w:firstLine="708"/>
        <w:jc w:val="both"/>
        <w:rPr>
          <w:color w:val="052635"/>
          <w:sz w:val="24"/>
          <w:szCs w:val="24"/>
        </w:rPr>
      </w:pPr>
      <w:r>
        <w:rPr>
          <w:sz w:val="24"/>
          <w:szCs w:val="24"/>
        </w:rPr>
        <w:t>Для выполнения мероприятий по обеспечению безопасности жизнедеятельности населения в администрации создана комиссия по чрезвычайным ситуациям, пожарной безопасности и безопасности людей на водных объектах и антитеррористическая комиссия.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52635"/>
          <w:sz w:val="24"/>
          <w:szCs w:val="24"/>
        </w:rPr>
      </w:pPr>
      <w:r>
        <w:rPr>
          <w:b/>
          <w:color w:val="052635"/>
          <w:sz w:val="24"/>
          <w:szCs w:val="24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6.3.8. Состояние окружающей среды и природных ресур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лощадь территории поселения – 19977 г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емли сельхозназначения – 19504,5 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ли населенных пунктов – 405,36 г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ая площадь земельных участков, находящихся в муниципальной собственности – 56,36 г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остояние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ономическая ситуация на территории поселения обусловлена наличием ряда факторов, ухудшающих состояние окружающей среды. На загрязнение атмосферного воздуха влияют не столько предприятия поселения, сколько низкий уровень экологической культуры населения, автотранспорт и население дачных  обществ, расположенных на территории муниципально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блема бытовых отходов является одной из актуальных проблем поселения. Ежегодно на территории населенных пунктов возникают несанкционированные свалки, устроенные самими жителями. В 2015 году работы по ликвидации таких свалок проводились по предписанию Мошковского районного суда по улицам Семилетка, Новая, Садовая. В 2016 году ликвидированы свалки по улицам Семилетка и Молодежная ориентировочной площадью 700 кв.м., в 2018-2020 годах планируется ликвидировать свалки – по ул. Семилетка ориентировочной площадью 500 кв.м., по улицам Пролетарская, Новая, Специалистов, Советская ориентировочной площадью 900 кв.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еленных пунктах муниципального образовании имеются санкционированные места складирования твердых бытовых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еление муниципального образования обеспечено питьевой водой на 100% от потребности. Технических скважин на территории муниципального образования нет, поэтому питьевая вода используется также на бытовые и хозяйственные нужды. По данным «Центра гигиены и эпидемиологии в Новосибирской области» в Мошковском районе, качество питьевой воды соответствует нормам СанПин. Забор проб воды на качество МУП «Широкоярское ЖКХ» осуществляется регулярно в течении года по плану «Центра гигиены и эпидемиологии в Новосибирской области» в Мошковском районе. В администрации сельсовета организован сбор у населения использованных батареек, сотовых телефонов, люминисцентных лампочек, которые затем отправляются для утилизации в отдел природных ресурсов и охраны окружающей среды администрации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Формирование конкурентоспособной эконом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Сельскохозяйственное производство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Сельскохозяйственным производством в поселении занимается ООО «Зеркальное» (Кондратов А.Ф.), которое в 2017 году имеет посевных площадей 720 га (в 2015 г. – 600 га, в 2016 г. – 720  га). Планируется увеличение посевных площадей за период 2019-2021 годов довести до 1500 га. Валовой сбор зерна в 2015 году составил 926 т, амбарный – 836 т, урожайность ц/га составила 13,9%. В 2016 году валовой сбор составил 608 т, амбарный – 560 т, урожайность составила 7,8% ц/га. На снижении производства зерна (6,1%) в основном сказываются погодные и климатические условия.  В плане на 2019-2021 годы довести урожайность до 900 т.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едением сарбоянского карпа и его реализацией занимаются ООО «Зеркальное» (Максименко С.М.) и ООО «Тихая заимка» (Кирьянов И.И.). 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У ООО «Зеркальное» находятся в аренде головной пруд, рыбопитомник, пруды                              №№ 7,8,9,14,15. В 2016 году выращено на зиму 480 тыс. карпа (в 2015 году – около 700 тыс. карпа), реализовано сиголетки в 2016 г. – 2,5 т (в 2015 г. – 700 кг). На 2017 год посажено 480 тыс.шт. сиголетки (в 2016 - 640 тыс. голов), на ремонт посажено товарной рыбы – 2 т. За период 2019-2021 годов планируется увеличить поголовье сиголетки до 1,5 млн., а производство товарной рыбы за этот же период довести до 15-20 тонн. Также до 2021 года планируется оборудование инкубационного цеха, отсыпка дамбы и гидросооружений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У ООО «Тихая заимка»  (Кирьянов И.И.) находится в аренде пруд № 6. В 2016 году пруд зарыбили (В 2015 г. зарыбливание пруда не проводилось). 40 тыс. голов карпа оставлено на зимовку 2016-2017 г.г. На период 2019-2021 г.г. планируется  доведение поголовья сиголетки до 100 тыс., разведение белого амура и форели.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го повышения производства молока и мяса в личных подсобных хозяйствах не планируется в связи с отсутствием роста поголовья скот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мышленных и перерабатывающих предприятий, предприятий общественного питания на территории поселения нет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Прогнозируется до 2021 года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- увеличение производства товарного зерна за счет расширения посевных площадей и повышения урожайности;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- развитие на базе системы прудов на территории Широкоярского сельсовета отрасли рыбоводства. 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2. Транспортная система  и связ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ьный транспорт является основным видом транспорта по осуществлению перевозок на территории поселе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зовыми перевозками на территории поселения занимаются все юридические лица и индивидуальные предприниматели. Кроме того, грузоперевозки осуществляет специализированное автотранспортное предприятие МУП «Мошковское автотранспортное предприятие». Многие предприятия осуществляют перевозку грузов только для собственных нужд. Грузовыми перевозками осуществляется: доставка угля населению, в котельные общеобразовательных школ, ФАПы, доставка щебня, песка на ремонт автодорог, прочих грузов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з пассажиров осуществляет специализированное автотранспортное предприятие МУП «Мошковское автотранспортное предприятие». В п. Широкий Яр оборудована отапливаемая стоянка для автобуса, в этом же населенном пункте проживают водители, обслуживающие автобус. Два раза в неделю осуществляется автобусное сообщение с районным центром Мошково, что очень удобно для населения. Ежедневно выполняется четыре рейса для подвоза жителей на железнодорожную станцию Ояш. Жители с. Новоалександровка пользуются железнодорожным транспортом. Автобус ходит по расписанию. В 2017 году перевезено пассажиров автомобильным транспортом 19 тыс. чел. (в 2016 – 18 тыс. чел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нозно к 2021 году объем пассажироперевозок увеличится в сравнении с 2017 годом по 1 варианту  на 2300 чел., по 2 варианту на 2400 чел.</w:t>
      </w:r>
    </w:p>
    <w:p>
      <w:pPr>
        <w:pStyle w:val="Normal"/>
        <w:ind w:firstLine="709"/>
        <w:jc w:val="both"/>
        <w:rPr>
          <w:color w:val="222222"/>
          <w:sz w:val="24"/>
          <w:szCs w:val="24"/>
          <w:highlight w:val="yellow"/>
        </w:rPr>
      </w:pPr>
      <w:r>
        <w:rPr>
          <w:sz w:val="24"/>
          <w:szCs w:val="24"/>
        </w:rPr>
        <w:t>Обслуживанием телекоммуникационной сети занимается ПАО «Ростелеком» Новосибирский филиал межрайонный центр технической эксплуатации телекоммуникаций город Тогучин линейно-технический цех Мошковский район. На</w:t>
      </w:r>
      <w:r>
        <w:rPr>
          <w:sz w:val="24"/>
          <w:szCs w:val="24"/>
          <w:lang w:eastAsia="zh-CN"/>
        </w:rPr>
        <w:t xml:space="preserve"> 2018 год им планируется реализация государственной программы «Устранение цифрового неравенства». В этап программы вошли населённые пункты Широкий Яр и Участок Балта, будет построена ВОЛС, установлено оборудование беспроводного широкополостного доступа (Wi-Fi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еленные пункты телефонизированы. Абоненты пользуются услугами междугородной и международной связи,  практически доступен вид услуг – «</w:t>
      </w:r>
      <w:r>
        <w:rPr>
          <w:sz w:val="24"/>
          <w:szCs w:val="24"/>
          <w:lang w:val="en-US"/>
        </w:rPr>
        <w:t>Webstrim</w:t>
      </w:r>
      <w:r>
        <w:rPr>
          <w:sz w:val="24"/>
          <w:szCs w:val="24"/>
        </w:rPr>
        <w:t>» – доступ к скоростному Интерне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ой общедоступного пользования продолжает оставаться сотовая связь, которая с каждым годом получает все большее распространение. Жителям поселения доступны услуги сотовой связи операторов: МТС, Билайн, Мегафон, ТЕЛЕ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луги почтовой связи населению оказывают Широкоярское и Уч. Балтинское отделения связи, в которых </w:t>
      </w:r>
      <w:r>
        <w:rPr>
          <w:sz w:val="24"/>
          <w:szCs w:val="24"/>
          <w:lang w:eastAsia="zh-CN"/>
        </w:rPr>
        <w:t xml:space="preserve">оказываются следующие услуги: прием и отправка почтовых отправлений юридических и физических лиц, оплата налогов, почтовые и денежные переводы, оформление подписки на периодические издания, выдача пенсий, осуществляется продажа газетно-журнальной продукции, товаров народного потребления, лотереи. 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Оказываются услуги по приему платежей: за коммунальные услуги, газовое обслуживание, электроэнергию, стационарный телефон, интернет, сотовую связь, налоговые платежи. Предоставляются услуги пункта коллективного доступа (Интернет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рреспонденция в населенные пункты доставляется три раза в неделю. Населенный пункт Новоалександровка обслуживает Станционно-Ояшинское отделение связ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7.3. Потребительский рынок товаров и услуг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селения социально-значимыми видами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деятельности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в продвижении на потребительский рынок местных товаропроизводителей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субъектам малого предпринимательства в развитии новых видов бытовых услуг в рамках государствен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ьский рынок поселения в настоящее время отличается относительно высокой насыщенностью товаров и продуктов, отсутствием товарного дефицита, </w:t>
      </w:r>
      <w:r>
        <w:rPr>
          <w:bCs/>
          <w:sz w:val="24"/>
          <w:szCs w:val="24"/>
        </w:rPr>
        <w:t>высокими темпами роста розничного товарообор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ая сеть Широкоярского сельсовета представлена 5 торговыми объектами. Открыт магазин ЗАО «Ольга» в с. Участок Балта. Все магазины смешанных товаров. Площадь торговых залов предприятий торговли составляет 302,7 кв.м. В п. Широкий Яр функционирует цех ИП Гордиенко Н.С. по пошиву и ремонту одежды. В населенных пунктах по-прежнему стоит остро вопрос нехватки оказываемых бытовых услуг: ремонт бытовой техники, услуги парикмахе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роительство новых торговых объектов не планируется. Объем розничного товарооборота ежегодно возрастает. Прогноз товарооборота с 2019 по 2021 годы будет характеризоваться стабильной динамикой роста и в 2021 году его объем достигнет по                             1 варианту 43 млн. руб., по 2 варианту -  45 млн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товарооборота обусловлено ростом цен, покупательской способностью населения, расширением ассортимента товаров.  </w:t>
      </w:r>
    </w:p>
    <w:p>
      <w:pPr>
        <w:pStyle w:val="Normal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дприятий общественного питания на территории муниципального образования нет. </w:t>
      </w:r>
    </w:p>
    <w:p>
      <w:pPr>
        <w:pStyle w:val="Normal"/>
        <w:ind w:right="45" w:firstLine="851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ListParagraph"/>
        <w:ind w:left="0" w:right="45" w:hanging="0"/>
        <w:jc w:val="center"/>
        <w:rPr>
          <w:b/>
          <w:b/>
        </w:rPr>
      </w:pPr>
      <w:r>
        <w:rPr>
          <w:b/>
        </w:rPr>
        <w:t>7.4. Малое предпринимательство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На территории поселения зарегистрированных крестьянско-фермерских хозяйств нет,                     3 индивидуальных предпринимателя: ИП Гордиенко Н.С., ИП Близнюк Л.А., ЗАО «Ольга» – магазины продуктовых и промышленных товар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ИП Черников В.В. – деревообработка (распиловка древесины, изготовление под заказ срубов для бань).</w:t>
      </w:r>
    </w:p>
    <w:p>
      <w:pPr>
        <w:pStyle w:val="ListParagraph"/>
        <w:keepNext w:val="true"/>
        <w:keepLines/>
        <w:numPr>
          <w:ilvl w:val="0"/>
          <w:numId w:val="0"/>
        </w:numPr>
        <w:ind w:left="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keepNext w:val="true"/>
        <w:keepLines/>
        <w:numPr>
          <w:ilvl w:val="0"/>
          <w:numId w:val="0"/>
        </w:numPr>
        <w:ind w:left="0" w:hanging="0"/>
        <w:jc w:val="center"/>
        <w:outlineLvl w:val="1"/>
        <w:rPr>
          <w:b/>
          <w:b/>
        </w:rPr>
      </w:pPr>
      <w:r>
        <w:rPr>
          <w:b/>
        </w:rPr>
        <w:t>7.5. Инвестиционно-строительный комплек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деятельности: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земельных участков бесплатно льготной категории граждан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существующих внутрипоселковых дорог путем их ремонтов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объектов жилищно-коммунального комплекса к отопительному сезону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населенных пунктов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 В 2017 году строительства и ввода в эксплуатацию жилых помещений по данной программе не было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7 году на территории поселения введены в эксплуатацию 2 жилых дома общей площадью 56 кв.м.  В 2015 году введены в эксплуатацию 2 жилых дома общей площадью 182 кв.м. В 2016 году введены в эксплуатацию 2 жилых дома общей площадью 139 кв.м. в с. Новоалександровк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5 году выполнены работы по ремонту уличного освещения в населенных пунктах, согласно проектно-сметной документации из местного бюджета выделено 1220 тыс. руб. В 2016 - 2017 годах проводилось обслуживание уличного освещения - протяженностью 12,5 км., которое планируется и на период 2019-2021 годов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2017 году выполнены работы по ремонту внутрипоселковых дорог в п. Широкий Яр - улицы: Пролетарская – 200 м, Молодежная - 380 м, Западная – 320 м; в с. Участок Балта - ул. Горная и переулок до ул. Зеленой – 900 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2018 году выполнены работы по ремонту внутрипоселковых дорог в п. Широкий Яр улица: Западная – 320 м; в с. Участок Балта - ул. Холодильная – 355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ериод 2019-2021 годов на ремонт внутрипоселковых дорог планируются денежные средства: 2019 год (тыс. руб.): всего – 2313,28, областной бюджет – 1576,48, местный бюджет – 736,8. 2020 год: всего – 2499,7, областной бюджет – 1799,9, местный бюджет – 699,8. 2021 год: всего – 2518,6, областной бюджет – 1799,9, местный бюджет – 718,7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ротяженность автомобильных дорог 15 км, в т.ч. с твердым покрытием – 6 км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7.6. Жилищно-коммунальное хозяйство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Цель: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беспечение надежности, качества и эффективности работы коммунального комплекса в соответствии с планируемыми потребностями развития муниципального образования. 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правление деятельности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вышение надежности систем и качества предоставления коммунальных услуг,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вершенствование механизмов развития энергосбережения и повышение энергоэффективности коммунальной инфраструктур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Широкоярского сельсовета коммунальные услуги в сфере водоснабжения предоставляет МУП «Широкоярское ЖКХ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устранение аварийных порывов на водопроводных сетях, выходов из строя техники, приобретение запчастей, оплата экскаватора составляют значительную долю в общем объеме затрат на коммунальные услуги. Действующие водопроводные сети устарели, постепенно проводится их замен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5 году были проведены следующие работы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1- частотного регулятора в с. Участок Балт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закольцовка водопроводных сетей в с. Участок Балта по ул. Кирова - (100м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водопроводных сетей в п. Широкий Яр и с. Участок Балта (300 м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водоразборных колонок (5 шт.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котла в здании администрации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о 37 водосчетчиков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мена водопроводных сетей в с. Уч-Балта (500 м) - 224,4 тыс. руб.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мена водопроводных сетей в п. Широкий Яр (600 м) - 220,0 тыс. руб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В 2016 году были проведены следующие работы: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дключение частотной станции в с. Участок Балта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мена водопроводных сетей в с. Участок Балта (от Лимачко до Власенко - 400 м, новый в д/сад - 100 м)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4"/>
          <w:szCs w:val="24"/>
        </w:rPr>
        <w:t>- прокладка нового водопровода в п. Широкий Яр к зданию общеобразовательной школы - 80 м; - ремонт павильонов под скважи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7 году были проведены следующи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оянная работа со стороны МУП «Широкоярское ЖКХ» по повышению устойчивости системы подачи воды по водопроводным сетям – идет ежегодная плановая (или внеплановая) замена и ремонт водопровода. Проведены следующие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единение уличных водопроводных сетей по ул. Западная с центральными водопроводными сетями, протяженностью 278 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 павильона скважины по ул. Советской в п. Широкий Я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запарной арматуры на скважине по ул. Советской в п. Широкий Яр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планированные мероприятия были выполнены полностью. Была произведена замена водопроводных сетей по ул. Учительская в п. Широкий Я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лись мероприятия по снижению задолженности и предупреждению ее возникновения, а именно: разъяснительная работа с  населением, размещение в общественных местах для ознакомления информации о задолженности, рассылка уведомлений. Подано 23 исковых заявления в суд о взыскании задолженности на общую сумму 267529,13 рублей. Было взыскано через службу судебных приставов 46,5 тыс. рублей. План сбора на 2017 год за водопотребление с населения составил – 1034,07 тыс. рублей. Собрано фактически за 2017 год – 791,0 тыс. рублей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Жилищный фонд в 2017 году составил 33,262 тыс. кв.м., в т.ч. муниципальной – 4,965 тыс. кв.м., частной – 28,297 тыс. кв.м. В 2016 году составил 33,206 тыс.кв.м, в т.ч. муниципальный - 5,2 тыс.кв.м., частный - 28,006 тыс.кв.м. В 2015 году составлял 33,1 тыс. кв. м, в т.ч. муниципальный – 5,6 тыс.кв.м., частный – 27,5 тыс. кв.м. Приватизировано гражданами жилых помещений в 2017 году - 235 кв.м. общей площад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администрации ведется прием заявлений и учет граждан, нуждающихся в предоставлении жилья по договорам социального найма. В 2017 году состояло на учете –                          3 семьи, в 2016 году - 3 семьи, в 2015 - 2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4"/>
          <w:szCs w:val="24"/>
        </w:rPr>
        <w:t>8. Управление муниципальной собствен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эффективности управления муниципальной собственно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бюджета поселения в результате эффективного использования муниципального иму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информационного обеспечения управления муниципальным имущество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иление контроля по использованию муниципального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технической документации на объекты недвижимости и постановка на кадастровый учет земельных участков под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перераспределение неиспользуемых и неэффективно используемых объектов муниципальной собственности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аукционов, конкурсов по продаже муниципального имущества поселения и право на заключение договоров аренды, безвозмездного пользования, договоров доверительного управления и иных догов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работы по оформлению прав муниципальной собственности поселения на объекты недвижи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бесхозяйных объектов и оформление прав муниципальной собственности на них.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 недвижимого муниципального имущества: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жилые здания и помещения – 2 ед. балансовой стоимостью 736 тыс.руб.;</w:t>
      </w:r>
    </w:p>
    <w:p>
      <w:pPr>
        <w:pStyle w:val="Normal"/>
        <w:ind w:left="720" w:right="45" w:hanging="0"/>
        <w:jc w:val="both"/>
        <w:rPr/>
      </w:pPr>
      <w:r>
        <w:rPr>
          <w:sz w:val="24"/>
          <w:szCs w:val="24"/>
        </w:rPr>
        <w:t>- жилые здания, помещения – 122 ед. – 3,144 млн.руб.;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оружения – 22 ед. – 3,4266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Муниципальное имущество Широкоярского сельсовета закреплено за муниципальным унитарным предприятием МУП «Широкоярское ЖКХ» на праве хозяйственного ведения и используется для осуществления полномочий муниципального образования. </w:t>
      </w:r>
    </w:p>
    <w:p>
      <w:pPr>
        <w:pStyle w:val="Normal"/>
        <w:suppressAutoHyphens w:val="true"/>
        <w:ind w:right="43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Администрация Широкоярского сельсовета осуществляет контроль за эффективным использованием и сохранностью муниципального имущества, </w:t>
      </w:r>
      <w:r>
        <w:rPr>
          <w:bCs/>
          <w:sz w:val="24"/>
          <w:szCs w:val="24"/>
          <w:lang w:eastAsia="ar-SA"/>
        </w:rPr>
        <w:t xml:space="preserve">ежегодно проводится инвентаризация муниципального имущества. </w:t>
      </w:r>
      <w:r>
        <w:rPr>
          <w:sz w:val="24"/>
          <w:szCs w:val="24"/>
          <w:lang w:eastAsia="ar-SA"/>
        </w:rPr>
        <w:t>Т</w:t>
      </w:r>
      <w:r>
        <w:rPr>
          <w:sz w:val="24"/>
          <w:szCs w:val="24"/>
        </w:rPr>
        <w:t xml:space="preserve">акже осуществляется предоставление земельных участков в аренду и собственность юридическим и физическим лицам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от аренды муниципального имущества в 2017 году составили 157,5 тыс. руб., в 2018 году  предположительно составят по 1 варианту 343,8 тыс. руб., по 2 варианту 343,8 тыс. руб., на период до 2021 года предположительно 343,8 тыс. руб. по 1 варианту и 343,9 тыс. руб. по 2 вариа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ятельность по вопросам земельных и имущественных отношений </w:t>
      </w:r>
      <w:r>
        <w:rPr>
          <w:sz w:val="24"/>
          <w:szCs w:val="24"/>
        </w:rPr>
        <w:t xml:space="preserve">в 2019-2021 г.г. будет направлена на </w:t>
      </w:r>
      <w:r>
        <w:rPr>
          <w:color w:val="000000"/>
          <w:sz w:val="24"/>
          <w:szCs w:val="24"/>
        </w:rPr>
        <w:t>увеличение доходной части бюджета поселения за счет повышения эффективности использования муниципального имущества и зем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Финансы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налогооблагаемой базы, собираемости налоговых и неналоговых платежей, наращивание налогового потенциала на территории  посел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еятельно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ы с предприятиями – налогоплательщиками, физическими лицами по обеспечению уплаты налогов, текущих платежей и по погашению задолженности 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Бюджетная политика на 2019-2021 годы будет направлена на обеспечение устойчивого социально-экономического развития территории поселения и решение важнейших социально-экономических задач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- повышение уровня и качества жизни граждан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эффективности и прозрачности муниципального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решения вопросов местного значения и осуществления отдельных переданных государственных полномочий из бюджета Широкоярского сельсовета в бюджет Мошковского района на 2018 год было запланировано 0,07 млн.руб., фактическое исполнение составило 0,07 млн.руб.  или 100%.  При этом собственная доходная часть исполнена на 101,5%.</w:t>
      </w:r>
      <w:r>
        <w:rPr>
          <w:color w:val="666666"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ходная часть бюджета Широкоярского сельсовета на 2018 состоит на – 71,3% из безвозмездных поступлений; собственные доходы составляют – 28,7% (в доходах налоговые поступления составляют 15,4%; неналоговые – 13,3%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ъем налоговых и неналоговых доходов на 2018 год предположительно уменьшится на 85,7% в сравнении с 2017 годом и составит 2829,3 тыс.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й объем доходов бюджета Широкоярского сельсовета Мошковского района на 2019 год и на плановый период 2020 – 2021 годов  сформирован на основании налогового законодательства, в соответствии с Бюджетным кодексом РФ, ожидаемой оценки по поступлению налоговых и других обязательных платежей в бюджет Широкоярского сельсовета Мошковского  района  в 2018 году,  с учетом основных принципов и  расчетов по взаимоотношениям между областным бюджетом Новосибирской области и бюджетом района в  2019 году и плановом периоде 2020 и 2021 годах, основных показателей  прогноза социально – экономического развития Широкоярского сельсовета Мошковского района на 2019 год и на период до 2021 года. В результате, на 2019 год доходная часть бюджета  рассчитана в сумме 10468,8 тыс. рублей, со снижением на 94,3%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 ожидаемому исполнению 2018 года, на 2020 год – 7942,2 тыс. рублей, или со снижением на 75,9%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 прогнозу 2019 года, на 2021 год –7991,4 тыс. рублей, или сувеличением на 100,6% к прогнозу 2020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019 год налоговые и неналоговые доходы в сумме 1813,3 тыс.руб планируются с уменьшением  60,2% к ожидаемому поступлению 2018 года в сумме 3014,5 тыс. рублей, на 2020 год – 1798,8 тыс. рублей с уменьшением  на 99,2% к прогнозу 2019 года, на 2021 год – 1834,2 тыс. рублей с увеличением  на  102% к прогнозу 2020 года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динамика доходов бюджета Широкоярского сельсовета, тыс.руб.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134"/>
        <w:gridCol w:w="1134"/>
        <w:gridCol w:w="1290"/>
        <w:gridCol w:w="978"/>
        <w:gridCol w:w="1275"/>
        <w:gridCol w:w="993"/>
        <w:gridCol w:w="1134"/>
      </w:tblGrid>
      <w:tr>
        <w:trPr>
          <w:trHeight w:val="55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 за 2017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жидаемое за 2018 го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п роста 2018/2017(%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п роста 2019/2018(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14,4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7</w:t>
            </w:r>
          </w:p>
        </w:tc>
      </w:tr>
      <w:tr>
        <w:trPr>
          <w:trHeight w:val="3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</w:tr>
      <w:tr>
        <w:trPr>
          <w:trHeight w:val="21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8</w:t>
            </w:r>
          </w:p>
        </w:tc>
      </w:tr>
      <w:tr>
        <w:trPr>
          <w:trHeight w:val="49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доходы.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6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4,4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8,3</w:t>
            </w:r>
          </w:p>
        </w:tc>
      </w:tr>
      <w:tr>
        <w:trPr>
          <w:trHeight w:val="40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ди в аренду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</w:tr>
      <w:tr>
        <w:trPr>
          <w:trHeight w:val="92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й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61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наход.в собств.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(штрафов) и иных сумм в возмещение ущерба, зачисл.в бюдж.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налоговые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7,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5,9</w:t>
            </w:r>
          </w:p>
        </w:tc>
      </w:tr>
      <w:tr>
        <w:trPr>
          <w:trHeight w:val="42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4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1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34,2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доходными источниками  бюджета Широкоярского сельсовета Мошковского района традиционно будут являть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кцизы по подакцизным товарам (продукци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лог на имущество физически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доходы составят в совокупности в 2019 году 17,3% от суммы налоговых и неналоговых доходов бюджета, в 2020 году – 22,6%, в 2021 году – 23,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лог на доходы физических лиц на 2019 год рассчитан в сумме </w:t>
      </w:r>
      <w:r>
        <w:rPr>
          <w:color w:val="000000"/>
          <w:sz w:val="24"/>
          <w:szCs w:val="24"/>
        </w:rPr>
        <w:t xml:space="preserve">286,5 </w:t>
      </w:r>
      <w:r>
        <w:rPr>
          <w:sz w:val="24"/>
          <w:szCs w:val="24"/>
        </w:rPr>
        <w:t>тыс. рублей, или 110,4% к оценке исполнения 2018 года. На 2020 год – в сумме 299,4 тыс. рублей с ростом 104,5% к прогнозу 2019 года, на 2021 год – в сумме 314,4 тыс. рублей, с ростом 105,0% к прогнозу 2020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а налога на доходы физических лиц, поступающего в  бюджет Широкоярского сельсовета Мошковского района, на 2019 – 2021 годы произведен на основании прогноза поступлений налога на доходы физических лиц в бюджет Мошковского района Новосибирской области и соответствующего норматива зачисления, установленного бюджетным законодательством Российской Федерации. Кроме того, при прогнозе учтены установленные Законом Новосибирской области от 07.11.2011 № 132-ОЗ единые нормативы отчислений в бюджеты муниципальных образований Новосибирской области от налога на доходы физически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прогноза по налогу на доходы физических лиц основан на динамике поступления данного налога в отчетном и текущем финансовых годах. При расчете ожидаемой оценки учтено повышение в 2018 году заработной платы работникам бюджетной сферы в соответствии с Указом Президента РФ от 07.05.2012 № 597 «О мероприятиях по реализации государственной социальной политики»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гнозе поступления налога на 2019 год и плановый период 2020 – 2021 годов учтены планируемые темпы роста по показателю «Фонд заработной платы работников» на период 2019 – 2021 годов, представленному Министерством экономического развития Новосибирской области в соответствии с основными параметрами плана социально – экономического развития Новосибирской области на 2019 год и плановый период 2020 и 2021 годов, а также изменение нормативов зачисления налога на доходы физических лиц с 2014 года, в соответствии с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.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по подакцизным товарам (продукции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упление акцизов по подакцизным товарам (продукции) на 2019 год в доходную часть  бюджета Широкоярского сельсовета Мошковского  района рассчитано в сумме 736,8 тыс. рублей, на 2020 год - в сумме 699,8 тыс. рублей, на 2021 год – 718,7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ставе акцизов запланирова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упления акцизов, подлежащих распределению в консолидированные бюджеты районов по нормативам, установленным федеральным законодательств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 акцизов на нефтепродукты рассчитан исходя из ожидаемой оценки поступления указанных акцизов в бюджет района в 2018 году с учетом нормативов зачисления и распределения между бюджетами  и роста ставок по каждому виду нефтепродуктов. Также учтены изменения Бюджетного кодекса Российской Федерации об установлении с 2014 года дифференцированных нормативов отчислений в местные бюджеты не менее 10 процентов от акцизов на нефтепродукт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лог на имущество физических лиц на 2019 год рассчитан в сумме </w:t>
      </w:r>
      <w:r>
        <w:rPr>
          <w:color w:val="000000"/>
          <w:sz w:val="24"/>
          <w:szCs w:val="24"/>
        </w:rPr>
        <w:t xml:space="preserve">42,0 </w:t>
      </w:r>
      <w:r>
        <w:rPr>
          <w:sz w:val="24"/>
          <w:szCs w:val="24"/>
        </w:rPr>
        <w:t>тыс. рублей, или 224,6% к оценке исполнения 2018 года. На 2020 год – в сумме, 50,4 тыс. рублей с ростом 120% к прогнозу 2019 года, на 2021 год – в сумме 50,4 тыс. рублей, с ростом 100,0% к прогнозу 2020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емельный налог на 2019 год рассчитан в сумме </w:t>
      </w:r>
      <w:r>
        <w:rPr>
          <w:color w:val="000000"/>
          <w:sz w:val="24"/>
          <w:szCs w:val="24"/>
        </w:rPr>
        <w:t xml:space="preserve">554,8, </w:t>
      </w:r>
      <w:r>
        <w:rPr>
          <w:sz w:val="24"/>
          <w:szCs w:val="24"/>
        </w:rPr>
        <w:t>тыс. рублей, или 66,0% к оценке исполнения 2018 года. На 2020 год – в сумме 554,8 тыс. рублей 100,0% к прогнозу 2019 года, на 2021 год – в сумме 554,8 тыс. рублей, или 100,0% к прогнозу 2020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еналоговых доходов в  бюджет Широкоярского сельсовета Мошковского района планируется по расчетам, представленным главными администраторами указанных доходов, на 2019 год в общей сумме 193,2 тыс. рублей, на 2020 год – 194,4 тыс. рублей (темп роста к прогнозу на 2019 год 100,6%) на 2021 год – 195,9 тыс. рублей (темп роста к прогнозу на 2020 год 100,8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неналоговых доходов предусмотрено поступление следующих доходных источник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Доходов от оказания платных услуг (работ) и компенсации затрат государства в сумме на 2019 год – 24,8 тыс. рублей, на 2020 год – 26,0 тыс. рублей (темп роста к прогнозу на 2019 год 104,8%), на 2021 год – 27,5 тыс. рублей (темп роста к прогнозу на 2020 год 105,8%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оказания платных услуг (работ) составляют 45,6% в общей сумме планируемых поступлений данной подгруппы доходов. На 2019 год указанные доходы запланированы в сумме 11,3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, поступающие в порядке возмещения расходов, понесенных в связи с эксплуатацией имущества Широкоярского сельсовета Мошковского района, составляют 54,4% в общей сумме доходов от оказания платных услуг (работ). На 2019 год указанные доходы запланированы в сумме 13,5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 имущества муниципальных бюджетных и автономных учреждений) в сумме на 2019 год – 168,4 тыс.руб, на 2020 год – 168,4 тыс. рублей (темп роста к прогнозу на 2019 год 100,0%), на 2021 год – 168,4 тыс. рублей (темп роста к прогнозу на 2020 год 100,0%).</w:t>
      </w:r>
    </w:p>
    <w:p>
      <w:pPr>
        <w:pStyle w:val="32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труктура и динамика расходов бюджета Широкоярского сельсовета Мошковского района в разрезе функциональной классификации расходов бюджет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0"/>
          <w:sz w:val="24"/>
          <w:szCs w:val="24"/>
        </w:rPr>
        <w:t>в тыс.руб.</w:t>
      </w:r>
      <w:r>
        <w:rPr>
          <w:sz w:val="24"/>
          <w:szCs w:val="24"/>
        </w:rPr>
        <w:t xml:space="preserve"> Исходя из задач бюджетной политики на 2019-2021 годы при формировании объема и структуры расходов бюджета Широкоярского сельсовета на 2019 год и плановый период 2020 и 2021 годов определены следующие основные приорите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беспечение расходных обязательств, установленных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реализации первоочередных задач, поставленных в указах Президента Российской Федерации от 07.05.2012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бъемы расходов бюджета Широкоярского сельсовета на 2019 год и плановый период 2020 и 2021 годов определены исходя из прогноза поступлений доходов в бюджет Широкоярского сельсовета Мошковского района и источников покрыт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граниченность финансовых ресурсов для наращивания общего объема расходов бюджета Широкоярского сельсовета требует проведения оптимизации структуры бюджетных расходов в целях выявления резервов и их концентрации на приоритетных направлениях и прое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емпы наращивания расходов по приоритетным направлениям должны быть увязаны со структурными изменениями в соответствующих сферах и оптимизацией бюджетных расходов, включа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птимизацию муниципальных закупок, бюджетной сети и численности муниципальных служащих; использование в качестве механизмов повышения результативности бюджетных расходов стимулов для выявления резервов и их направления на достижение планируемых (установленных) результа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исходной базы для расчётов основных характеристик расходов бюджета Широкоярского сельсовета Мошковского района на 2019-2021 годы применялись уточнённые показатели сводной бюджетной росписи бюджета Широкоярского сельсовета Мошковского района на 2018 г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динамика расходов бюджета Широкоярского сельсовета                            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40" w:leader="none"/>
        </w:tabs>
        <w:jc w:val="center"/>
        <w:rPr>
          <w:b/>
          <w:b/>
          <w:color w:val="000000"/>
          <w:spacing w:val="10"/>
          <w:sz w:val="26"/>
          <w:szCs w:val="26"/>
        </w:rPr>
      </w:pPr>
      <w:r>
        <w:rPr>
          <w:b/>
          <w:color w:val="000000"/>
          <w:spacing w:val="10"/>
          <w:sz w:val="26"/>
          <w:szCs w:val="2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7"/>
        <w:gridCol w:w="1134"/>
        <w:gridCol w:w="1134"/>
        <w:gridCol w:w="1276"/>
      </w:tblGrid>
      <w:tr>
        <w:trPr>
          <w:trHeight w:val="219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</w:t>
            </w:r>
            <w:r>
              <w:rPr>
                <w:b/>
                <w:bCs/>
                <w:color w:val="000000"/>
              </w:rPr>
              <w:t>утверждено</w:t>
            </w:r>
          </w:p>
        </w:tc>
      </w:tr>
      <w:tr>
        <w:trPr>
          <w:trHeight w:val="31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ы,  все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5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2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83,11</w:t>
            </w:r>
          </w:p>
        </w:tc>
      </w:tr>
      <w:tr>
        <w:trPr>
          <w:trHeight w:val="43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83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6,1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71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3,28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8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,2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9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,43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0. Оказание муниципальных услуг населению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основных индикаторов деятельности органов  местного самоуправления является степень удовлетворенности населения порядком предоставления  государственных и  муниципальных услуг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сельсовета за оказанием муниципальных услуг граждане могут обращаться к уполномоченным специалистам. В 2017 году за предоставлением муниципальных услуг обратилось 26 граждан (присвоение адреса объектам недвижимости – 26). В 2015 году обратилось 22 человека (присвоение адреса объектам недвижимости - 21, признание нуждающимся в предоставлении жилых помещений по договорам социального найма – 1). В 2016 году - 26 (присвоение адреса объектам недвижимости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риоритетного направления административной реформы, для упрощения процедур получения государственных  и муниципальных  услуг населением Мошковского района  действует многофункциональный центр (МФЦ) в р.п. Мошково, куда граждане могут обращаться по вопросам оказания услуг в социальной сфере, сферах недвижимости, предпринимательства и определения гражданско-правового статуса. Удобная транспортная развязка, позволяет гражданам легко добраться до многофункционального центр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Кроме того, согласно распоряжению Правительства Новосибирской области </w:t>
      </w:r>
      <w:r>
        <w:rPr>
          <w:sz w:val="24"/>
          <w:szCs w:val="24"/>
          <w:lang w:eastAsia="en-US"/>
        </w:rPr>
        <w:t xml:space="preserve">от 22.11.2013 № 505-рп </w:t>
      </w:r>
      <w:r>
        <w:rPr>
          <w:sz w:val="24"/>
          <w:szCs w:val="24"/>
        </w:rPr>
        <w:t>в администрации Широкоярского сельсовета организовано удаленное рабочее место (УРМ)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11. Организация размещения заказов на поставки товаров, выполнение,                                              работ, оказание услуг для муниципальных нужд Широкояр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Федеральным Законом от 05.04.2013 № 44-ФЗ «</w:t>
      </w:r>
      <w:r>
        <w:rPr>
          <w:color w:val="000000"/>
          <w:sz w:val="24"/>
          <w:szCs w:val="24"/>
          <w:shd w:fill="FFFFFF" w:val="clear"/>
        </w:rPr>
        <w:t>О контрактно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системе в сфере закупок товаров, работ, услуг для обеспечени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государственных и муниципальных нужд"</w:t>
      </w:r>
      <w:r>
        <w:rPr>
          <w:sz w:val="24"/>
          <w:szCs w:val="24"/>
        </w:rPr>
        <w:t xml:space="preserve"> муниципальными заказчиками проводится размещение заказов путем проведения конкурсов, аукционов, запросов котировок цен на товары, работы, услуг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Широкоярского сельсовета заключено соглашение  с Уполномоченным органом по определению поставщика (подрядчика, исполнителя) для муниципальных заказчиков Мошковского района и поселений – администрацией Мошковского района. </w:t>
      </w:r>
    </w:p>
    <w:p>
      <w:pPr>
        <w:pStyle w:val="Normal"/>
        <w:ind w:firstLine="851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Ежегодно разрабатывается план закупок на плановый период и план-график на текущий год.</w:t>
      </w:r>
    </w:p>
    <w:p>
      <w:pPr>
        <w:pStyle w:val="Normal"/>
        <w:ind w:firstLine="851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В 2016 году администрацией было размещен один заказ на сумму 500 тыс. руб. В 2017 году размещен один заказ на сумму 972,952 руб. За истекший период 2018 года – два заказа на сумму 1219258,13 тыс.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Сформирован проект закупок на 2019-2021 годы:</w:t>
      </w:r>
    </w:p>
    <w:p>
      <w:pPr>
        <w:pStyle w:val="Normal"/>
        <w:ind w:firstLine="851"/>
        <w:jc w:val="both"/>
        <w:rPr/>
      </w:pPr>
      <w:r>
        <w:rPr>
          <w:rFonts w:eastAsia="MS Mincho;ＭＳ 明朝" w:cs="Courier New"/>
          <w:sz w:val="24"/>
          <w:szCs w:val="24"/>
        </w:rPr>
        <w:t>- в сравнении с 2018 годом – увеличение на 136,1% в 2019 году;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rFonts w:eastAsia="MS Mincho;ＭＳ 明朝" w:cs="Courier New"/>
          <w:sz w:val="24"/>
          <w:szCs w:val="24"/>
        </w:rPr>
        <w:t>- в сравнении с 2019 годом – увеличение 114,2% в 2020 году;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rFonts w:eastAsia="MS Mincho;ＭＳ 明朝" w:cs="Courier New"/>
          <w:sz w:val="24"/>
          <w:szCs w:val="24"/>
        </w:rPr>
        <w:t>- в сравнении с 2020 годом – уменьшение на 2,1% в 2021 году.</w:t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 результате выполнения  плановых мероприятий, решения задач и достижения целей, поставленных на период  2019-2021 годов, экономика и социальная сфера Широкоярского сельсовета выйдет на более высокий уровень, обеспечивающий устойчивое развитие поселения и улучшение качества жизни населения. </w:t>
      </w:r>
    </w:p>
    <w:p>
      <w:pPr>
        <w:pStyle w:val="Heading"/>
        <w:ind w:left="1070" w:hanging="0"/>
        <w:rPr/>
      </w:pPr>
      <w:r>
        <w:rPr>
          <w:szCs w:val="28"/>
        </w:rPr>
        <w:t>12. Основные параметры</w:t>
      </w:r>
      <w:r>
        <w:rPr>
          <w:b w:val="false"/>
          <w:szCs w:val="28"/>
        </w:rPr>
        <w:t xml:space="preserve"> м</w:t>
      </w:r>
      <w:r>
        <w:rPr>
          <w:szCs w:val="28"/>
        </w:rPr>
        <w:t>униципальных программ Широкоярского сельсовета</w:t>
      </w:r>
    </w:p>
    <w:p>
      <w:pPr>
        <w:pStyle w:val="Heading"/>
        <w:ind w:left="1070" w:hanging="0"/>
        <w:rPr>
          <w:szCs w:val="28"/>
        </w:rPr>
      </w:pPr>
      <w:r>
        <w:rPr>
          <w:szCs w:val="28"/>
        </w:rPr>
        <w:t>Мошковского района Новосибирской област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нструментами решения задач социально-экономического развития Широкоярского сельсовета  на 2019-202 годы являются муниципальные программы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433"/>
        <w:gridCol w:w="3478"/>
        <w:gridCol w:w="3620"/>
        <w:gridCol w:w="1668"/>
      </w:tblGrid>
      <w:tr>
        <w:trPr>
          <w:trHeight w:val="48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№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именование программ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кумент об утверждени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полнит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рок реализа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ниципальная</w:t>
            </w:r>
            <w:r>
              <w:rPr>
                <w:bCs/>
                <w:sz w:val="24"/>
                <w:szCs w:val="24"/>
                <w:lang w:eastAsia="zh-CN"/>
              </w:rPr>
              <w:t xml:space="preserve">  программа </w:t>
            </w:r>
            <w:r>
              <w:rPr>
                <w:sz w:val="24"/>
                <w:szCs w:val="24"/>
              </w:rPr>
              <w:t>«Военно-патриотическое      воспитание молодежи на территории Широкояр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ого района Новосибирской области на 2016-2019 годы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4.08.2016 № 6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-201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первичных мер пожарной безопасности на территории Широкоярского сельсовета Мошковского района Новосибирской области на 2017-2019 годы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08.12.2016 № 9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 Широкоярского сельсовета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-201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ротиводействия коррупции в Широкоярском сельсовете Мошковского района Новосибирской области                            на 2018-2020 год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12.09.2018 № 6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 Широкоярского сельсовета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-20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субъектов малого и среднего предпринимательства на территории Широкоярского сельсов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шковского района Новосибирской области на 2018-2020 годы»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7.12.2017 № 1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 Широкоярского сельсовета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-20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энергосбережения и повышения энергетической эффективности на территории Широкоярского сельсовета Мошковского района Новосибирской области на 2018-2022 год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7.12.2017 № 1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 Широкоярского сельсовета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-20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мероприятий по профилактике                      терроризма и экстремизма, а также минимизации и (или) ликвидации последствий проявлений терроризма и экстремизма на территории                          Широкоярского сельсовета Мошковского района Новосибирской области</w:t>
            </w:r>
            <w:r>
              <w:rPr>
                <w:color w:val="000000"/>
                <w:sz w:val="24"/>
                <w:szCs w:val="24"/>
              </w:rPr>
              <w:t xml:space="preserve"> н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иод 2018-2020 год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7.12.2017 № 1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-20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 профилактике противодействия наркомании на территории Широкоярского сельсовета Мошковского района Новосибирской области на 2018 – 2020 год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7.12.2017 № 1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-20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Комплексное развитие систем транспортной  инфраструктуры Широкоярского сельсовета на 2016 –2020 г.г. и с перспективой до  2032 года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9.09.2016 № 8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-2020 с перспективой до 2032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Перечень муниципальных программ, предусмотренных к финансированию из бюджета </w:t>
      </w:r>
    </w:p>
    <w:p>
      <w:pPr>
        <w:pStyle w:val="Heading"/>
        <w:rPr>
          <w:sz w:val="24"/>
        </w:rPr>
      </w:pPr>
      <w:r>
        <w:rPr>
          <w:sz w:val="24"/>
        </w:rPr>
        <w:t>Широкоярского сельсовета Мошковского района Новосибирской области в 2019-2021  годах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20"/>
        <w:gridCol w:w="1662"/>
        <w:gridCol w:w="1662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на 2019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на 2020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на 2021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ниципальная</w:t>
            </w:r>
            <w:r>
              <w:rPr>
                <w:bCs/>
                <w:sz w:val="24"/>
                <w:szCs w:val="24"/>
                <w:lang w:eastAsia="zh-CN"/>
              </w:rPr>
              <w:t xml:space="preserve">  программа </w:t>
            </w:r>
            <w:r>
              <w:rPr>
                <w:sz w:val="24"/>
                <w:szCs w:val="24"/>
              </w:rPr>
              <w:t>«Военно-патриотическое воспитание молодежи на территории Широкоярского сельсовета Мошковского района Новосибирской области на 2016-2019 годы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ИТО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 sans-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14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бычный (веб) Знак2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b/>
      <w:bCs/>
      <w:sz w:val="32"/>
      <w:szCs w:val="24"/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21">
    <w:name w:val="Основной текст (2)_"/>
    <w:qFormat/>
    <w:rPr>
      <w:b/>
      <w:bCs/>
      <w:spacing w:val="20"/>
      <w:sz w:val="25"/>
      <w:szCs w:val="25"/>
      <w:lang w:bidi="ar-SA"/>
    </w:rPr>
  </w:style>
  <w:style w:type="character" w:styleId="31">
    <w:name w:val="Основной текст (3)_"/>
    <w:qFormat/>
    <w:rPr>
      <w:rFonts w:ascii="Lucida Sans Unicode" w:hAnsi="Lucida Sans Unicode" w:cs="Lucida Sans Unicode"/>
      <w:sz w:val="25"/>
      <w:szCs w:val="25"/>
      <w:lang w:bidi="ar-SA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Название1"/>
    <w:basedOn w:val="Normal"/>
    <w:qFormat/>
    <w:pPr>
      <w:jc w:val="center"/>
    </w:pPr>
    <w:rPr>
      <w:rFonts w:ascii="Arial" w:hAnsi="Arial" w:eastAsia="Calibri" w:cs="Arial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84" w:hanging="0"/>
      <w:jc w:val="center"/>
    </w:pPr>
    <w:rPr>
      <w:rFonts w:eastAsia="Calibri"/>
      <w:sz w:val="28"/>
      <w:szCs w:val="24"/>
      <w:lang w:val="en-US" w:eastAsia="en-US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</w:pPr>
    <w:rPr>
      <w:b/>
      <w:bCs/>
      <w:spacing w:val="20"/>
      <w:sz w:val="25"/>
      <w:szCs w:val="25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667" w:before="420" w:after="0"/>
      <w:jc w:val="both"/>
    </w:pPr>
    <w:rPr>
      <w:rFonts w:ascii="Lucida Sans Unicode" w:hAnsi="Lucida Sans Unicode" w:cs="Lucida Sans Unicode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33:00Z</dcterms:created>
  <dc:creator>User</dc:creator>
  <dc:description/>
  <cp:keywords/>
  <dc:language>en-US</dc:language>
  <cp:lastModifiedBy>Пользователь</cp:lastModifiedBy>
  <cp:lastPrinted>2018-11-20T09:08:00Z</cp:lastPrinted>
  <dcterms:modified xsi:type="dcterms:W3CDTF">2018-11-20T03:35:00Z</dcterms:modified>
  <cp:revision>19</cp:revision>
  <dc:subject/>
  <dc:title/>
</cp:coreProperties>
</file>