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9.09.2020                                                                                                                 № 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Широкий Я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избрании депутатов в состав постоянных комиссий Совета депутатов Широкоярского сельсовета Мошков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естого созы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слушав предложение председателя Совета депутатов Богачевой Л.В. об избрании депутатов в состав постоянных комиссий Совета депутатов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Избрать в состав постоянной комиссии по бюджету, налоговой, финансово-кредитной политике, предпринимательству депута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. Черникова Виктора Винидикт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Никитину Зою Александро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3. Корюкину Марину Евгеньевну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Избрать в состав постоянной комиссии по социальной политике, здравоохранению, образованию, культуре, молодежной политике депута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. Курилову Елену Ивано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. Вихрова Сергея Василье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3. Орлову Полину Ивановну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Избрать в состав постоянной комиссии по жилищно-коммунальному хозяйству, благоустройству, транспорту, связи, строительству, землепользованию  депута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. Ильющенко Оксану Александро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2. Лях Валентину Ивано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3. Власенко Виктора Леонидовича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Решение вступает в силу с момента его принят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>Широкояр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шковского района Новосибирской области                                            Л.В.Богаче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25:00Z</dcterms:created>
  <dc:creator>www.PHILka.RU</dc:creator>
  <dc:description/>
  <cp:keywords/>
  <dc:language>en-US</dc:language>
  <cp:lastModifiedBy>Пользователь</cp:lastModifiedBy>
  <cp:lastPrinted>2020-10-02T15:10:00Z</cp:lastPrinted>
  <dcterms:modified xsi:type="dcterms:W3CDTF">2020-10-02T08:11:00Z</dcterms:modified>
  <cp:revision>24</cp:revision>
  <dc:subject/>
  <dc:title/>
</cp:coreProperties>
</file>