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9.09.2020                                                                                                                  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Широкий Я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бразовании мандат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слушав предложение председательствующего на первой сессии Совета депутатов Широкоярского сельсовета Мошковского района Новосибирской области об образовании мандатной комисси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Образовать мандатную комиссию в количестве </w:t>
      </w:r>
      <w:r>
        <w:rPr>
          <w:b/>
          <w:szCs w:val="28"/>
          <w:u w:val="single"/>
        </w:rPr>
        <w:t>3-х</w:t>
      </w:r>
      <w:r>
        <w:rPr>
          <w:szCs w:val="28"/>
        </w:rPr>
        <w:t xml:space="preserve"> человек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Избрать в состав мандатной комиссии депута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. Корюкину Марину Евгенье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2. Никитину Зою Александров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3. Власенко Виктора Леонидовича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Решение вступает в силу с момента его принят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 xml:space="preserve">Председательствующий 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25:00Z</dcterms:created>
  <dc:creator>www.PHILka.RU</dc:creator>
  <dc:description/>
  <cp:keywords/>
  <dc:language>en-US</dc:language>
  <cp:lastModifiedBy>Пользователь</cp:lastModifiedBy>
  <cp:lastPrinted>2020-10-02T13:42:00Z</cp:lastPrinted>
  <dcterms:modified xsi:type="dcterms:W3CDTF">2020-10-02T06:43:00Z</dcterms:modified>
  <cp:revision>18</cp:revision>
  <dc:subject/>
  <dc:title/>
</cp:coreProperties>
</file>