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20                                                                                                                   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я манда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слушав предложение представителя мандатной комиссии Власенко В.Л. об избрании председателем мандатной комиссии Корюкину Марину Евгеньевну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Избрать председателем мандатной комиссии Корюкину Марину Евгеньев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ндатной комиссии по избранию председателя и                                          секретаря мандат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09.2020                                                                                                                        № 1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члены мандат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орюкина М.Е.</w:t>
      </w:r>
    </w:p>
    <w:p>
      <w:pPr>
        <w:pStyle w:val="Normal"/>
        <w:numPr>
          <w:ilvl w:val="0"/>
          <w:numId w:val="1"/>
        </w:numPr>
        <w:rPr/>
      </w:pPr>
      <w:r>
        <w:rPr/>
        <w:t>Никитина З.А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Власенко В.Л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 выборах председателя и секретаря мандатной комисс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  <w:r>
        <w:rPr>
          <w:b/>
        </w:rPr>
        <w:t xml:space="preserve"> </w:t>
      </w:r>
      <w:r>
        <w:rPr/>
        <w:t>Власенко В.Л., «О выборах председателя и секретаря мандатной комиссии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>
          <w:b/>
          <w:b/>
        </w:rPr>
      </w:pPr>
      <w:r>
        <w:rPr/>
        <w:tab/>
        <w:t>1. Избрать председателем мандатной комиссии Корюкину Марину Евгеньевну</w:t>
        <w:tab/>
        <w:t>2. Избрать секретарем мандатной комиссии Никитину Зою Александров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андатной комиссии                         ________________ Корюкина М.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мандатной комиссии                               ________________ Никитина З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мандатной комиссии                                        ________________ Власенко В.Л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5T10:10:00Z</cp:lastPrinted>
  <dcterms:modified xsi:type="dcterms:W3CDTF">2020-10-05T03:10:00Z</dcterms:modified>
  <cp:revision>21</cp:revision>
  <dc:subject/>
  <dc:title/>
</cp:coreProperties>
</file>