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09.2020                                                                                                                    № 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Широкий Я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збрании председателя  Совета депутатов Широкоярского                        сельсовета Мошковского района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>шестого созы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статьи 24 Устава Широкоярского сельсовета Мошковского района Новосибирской области, статьи 6 Регламента Совета депутатов Широкоярского сельсовета Мошковского района Новосибирской области, учитывая итоги тайного голосования по избранию председателя Совета депутатов Широкоярского сельсовета Мошковского района Новосибирской области шестого созыва на основании протокола № 3 счетной комиссии, 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ротокол № 3 счетной комиссии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Избрать </w:t>
      </w:r>
      <w:r>
        <w:rPr>
          <w:b/>
          <w:szCs w:val="28"/>
        </w:rPr>
        <w:t xml:space="preserve">Богачеву Людмилу Викторовну </w:t>
      </w:r>
      <w:r>
        <w:rPr>
          <w:szCs w:val="28"/>
        </w:rPr>
        <w:t>председателем Совета депутатов Широкоярского сельсовета Мошковского района Новосибирской области шестого созы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zCs w:val="28"/>
        </w:rPr>
        <w:tab/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ствующий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четной комиссии по избранию председателя Совета депутатов      Широкоярского сельсовета Мошковского района</w:t>
      </w:r>
    </w:p>
    <w:p>
      <w:pPr>
        <w:pStyle w:val="Normal"/>
        <w:jc w:val="center"/>
        <w:rPr/>
      </w:pPr>
      <w:r>
        <w:rPr>
          <w:b/>
        </w:rPr>
        <w:t>Новосибирской области 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9.09.2020                                                                                                                      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 xml:space="preserve">Председатель счетной комиссии       Курилова Елена Ивановна </w:t>
      </w:r>
    </w:p>
    <w:p>
      <w:pPr>
        <w:pStyle w:val="Normal"/>
        <w:rPr>
          <w:u w:val="single"/>
        </w:rPr>
      </w:pPr>
      <w:r>
        <w:rPr/>
        <w:t>Секретарь счетной комиссии             Ильющенко Оксана Александровна</w:t>
      </w:r>
    </w:p>
    <w:p>
      <w:pPr>
        <w:pStyle w:val="Normal"/>
        <w:rPr>
          <w:u w:val="single"/>
        </w:rPr>
      </w:pPr>
      <w:r>
        <w:rPr/>
        <w:t>Член счетной комиссии                      Черников Виктор Винидиктович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 итогах тайного голосования по избранию председателя Совета депутатов Широкоярского сельсовета Мошковского района Новосибирской области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Председателя счетной комиссии Курилову Е.И. «Об итогах тайного голосования по избранию председателя Совета депутатов Широкоярского сельсовета Мошковского района Новосибирской области шестого созыва»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кандидатов, внесенных в бюллетень для тайного голосования     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исло бюллетеней, изготовленных счетной комиссией                             </w:t>
      </w:r>
      <w:r>
        <w:rPr>
          <w:b/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бюллетеней, выданных депутатам                                                      </w:t>
      </w:r>
      <w:r>
        <w:rPr>
          <w:b/>
          <w:sz w:val="24"/>
          <w:szCs w:val="24"/>
        </w:rPr>
        <w:t>9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исло погашенных бюллетеней                                                                      </w:t>
      </w:r>
      <w:r>
        <w:rPr>
          <w:b/>
          <w:sz w:val="24"/>
          <w:szCs w:val="24"/>
        </w:rPr>
        <w:t>9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исло бюллетеней, содержащихся в ящике для тайного голосования       </w:t>
      </w:r>
      <w:r>
        <w:rPr>
          <w:b/>
          <w:sz w:val="24"/>
          <w:szCs w:val="24"/>
        </w:rPr>
        <w:t>9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исло действительных бюллетеней                                                                </w:t>
      </w:r>
      <w:r>
        <w:rPr>
          <w:b/>
          <w:sz w:val="24"/>
          <w:szCs w:val="24"/>
        </w:rPr>
        <w:t>9</w:t>
      </w:r>
    </w:p>
    <w:p>
      <w:pPr>
        <w:pStyle w:val="Normal"/>
        <w:ind w:left="560" w:hanging="5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недействительных бюллетеней                                                            </w:t>
      </w:r>
      <w:r>
        <w:rPr>
          <w:b/>
          <w:sz w:val="24"/>
          <w:szCs w:val="24"/>
        </w:rPr>
        <w:t>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сло голосов депутатов, поданных з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 xml:space="preserve">Богачеву Людмилу Викторовну                                                  </w:t>
      </w:r>
      <w:r>
        <w:rPr>
          <w:b/>
          <w:sz w:val="24"/>
          <w:szCs w:val="24"/>
        </w:rPr>
        <w:t xml:space="preserve">                6</w:t>
      </w:r>
      <w:r>
        <w:rPr>
          <w:b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читать набравшим большее число голосов </w:t>
      </w:r>
      <w:r>
        <w:rPr>
          <w:b/>
          <w:sz w:val="24"/>
          <w:szCs w:val="24"/>
        </w:rPr>
        <w:t>Богачеву Людмилу Викторовн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жалоб (заявлений), актов и иных документов, прилагаемых к протоко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четной комиссии                                                __________________ Курилова Е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четной комиссии                                                      __________________ Ильющенко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счетной комиссии                                                               __________________ Черни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9 » сентября  2020 г.                             Время:  16 час.  09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5:00Z</dcterms:created>
  <dc:creator>www.PHILka.RU</dc:creator>
  <dc:description/>
  <cp:keywords/>
  <dc:language>en-US</dc:language>
  <cp:lastModifiedBy>Пользователь</cp:lastModifiedBy>
  <cp:lastPrinted>2020-10-02T14:58:00Z</cp:lastPrinted>
  <dcterms:modified xsi:type="dcterms:W3CDTF">2020-10-02T08:00:00Z</dcterms:modified>
  <cp:revision>18</cp:revision>
  <dc:subject/>
  <dc:title/>
</cp:coreProperties>
</file>