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0.2020                                                                                                                  №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проекте внесения изменений в Устав сельского поселения                               Широкоярского сельсовета Мошковского муниципального района                      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Новосибирской области от 14.07.2020 № 498-ОЗ «О внесении изменений в статьи 14 Закона Новосибирской област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 руководствуясь Уставом сельского поселения Широкоярского сельсовета Мошковского муниципальн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. Принять проект муниципального правового акта «О внесении изменений в Устав сельского поселения Широкоярского сельсовета Мошковского муниципального района Новосибирской област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бсудить предложенный проект на публичных слушаниях. Назначить публичные слушания по проекту муниципального правового акта «О внесении изменений в Устав сельского поселения Широкоярского сельсовета Мошковского муниципального района Новосибирской области» на 27.11.2020 года в 14.00 час. в помещении Широкоярского КД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3. Организацию и проведение публичных слушаний возложить на председателя Совета депутатов Широкоярского сельсовета Богачеву Л.В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Назначить председательствующим на публичных слушаниях                                                               Богачеву Л.В. – председателя Совета депутатов Широкоя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Л.В.Бога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8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899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второй сессии Совета депутатов Широкояр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ковского района Новосибирской области                                      от 23.10.2020 № 15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изменений в Устав сельского поселения Широкояр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шковского муниципальн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 В статье 6. Права органов местного самоуправления поселения на решение вопросов, не отнесенных к вопросам местного значения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часть 1 дополнить пунктом 16) следующего содержания: 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Статью 23. Гарантии осуществления полномочий депутатов, председателя Совета депутатов Широкоярского сельсовета, Главы Широкояр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дополнить частью 7.1 следующего содержания:                           «7.1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>Депутату, осуществляющему свои полномочия на непостоя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>основе,  в целях осуществления своих полномочий гарантируется сохранение места работы (должности) на период, который составляет в совокупности 2 рабочих дня в месяц.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Статью 33. Полномочия администрации </w:t>
      </w:r>
      <w:r>
        <w:rPr>
          <w:rFonts w:cs="Times New Roman" w:ascii="Times New Roman" w:hAnsi="Times New Roman"/>
          <w:sz w:val="28"/>
          <w:szCs w:val="28"/>
        </w:rPr>
        <w:t>дополнить пунктом 63.2) следующего содержания: «63.2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2:00Z</dcterms:created>
  <dc:creator>User</dc:creator>
  <dc:description/>
  <cp:keywords/>
  <dc:language>en-US</dc:language>
  <cp:lastModifiedBy>Пользователь</cp:lastModifiedBy>
  <cp:lastPrinted>2020-11-30T11:20:00Z</cp:lastPrinted>
  <dcterms:modified xsi:type="dcterms:W3CDTF">2020-11-30T04:21:00Z</dcterms:modified>
  <cp:revision>51</cp:revision>
  <dc:subject/>
  <dc:title/>
</cp:coreProperties>
</file>