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10.2020                                                                                                                 № 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четырнадцатой сессии Совета депутатов Широкоярского сельсовета Мошковского района Новосибирской области                             от 17.02.2017 № 81 «Об утверждении Положения об оплате труда выборных должностных лиц, осуществляющих свои полномочия на постоянной основе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Широкоярского сельсовета Мошковского района Новосибир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постановления Правительства Новосибирской области от 29.09.2020 № 419-п «О внесении изменений в постановление Правительства Новосибирской области от 31.01.2017 № 20-п», руководствуясь Уставом Широкоярского сельсовета Мошковского района Новосибирской области, Регламентом Совета депутатов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четырнадцатой сессии Совета депутатов Широкоярского сельсовета Мошковского района Новосибирской области от 17.02.2017 № 81 «Об утверждении Положения об оплате труда выборных должностных лиц, осуществляющих свои полномочия на постоянной основе, муниципальных служащих администрации Широкоярского сельсовета Мошковского района Новосибирской област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В абзаце 2 части 2 статьи 2 цифры «2608» заменить цифрами «2687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абзаце 2 части 2 статьи 3 цифры «2608» заменить цифрами «2687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части 4 статьи 3 таблицу, устанавливающую норматив ежемесячной надбавки к должностному окладу за классный чин муниципальных служащих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65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и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й надб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 1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  1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 1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 2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  2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 2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  3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   3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  3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Действие настоящего решения распространяется на правоотношения, возникшие с 1 октяб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Л.В.Богачева</w:t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Пользователь</cp:lastModifiedBy>
  <cp:lastPrinted>2020-10-27T15:57:00Z</cp:lastPrinted>
  <dcterms:modified xsi:type="dcterms:W3CDTF">2020-10-27T08:57:00Z</dcterms:modified>
  <cp:revision>109</cp:revision>
  <dc:subject/>
  <dc:title>                     Широкоярский сельский  Совет  депутато      в</dc:title>
</cp:coreProperties>
</file>