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СОВЕТ ДЕПУТАТОВ ШИРОКОЯРСКОГО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ОШКОВСКОГО РАЙОНА НОВОСИБИРСКОЙ ОБЛАСТИ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шестого созыв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ЕШЕНИЕ</w:t>
      </w:r>
      <w:r>
        <w:rPr>
          <w:sz w:val="32"/>
        </w:rPr>
        <w:t xml:space="preserve">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четвертой сесс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 20.11.2020                                                                                                               № 21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. Широкий Я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О передаче части полномочий администрации Мошковского района                                  Новосибирской области в сфере закупок товаров, работ, услуг для                                       обеспечения муниципальных нуж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руководствуясь Уставом Широкоярского сельсовета Мошковского района Новосибирской области, Совет депутатов Широкоярского сельсовета Мошковского района Новосибир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Администрации Широкоярского сельсовета Мошковского района Новосибирской области передать администрации Мошковского района Новосибирской области осуществление своих полномочий в сфере закупок товаров, работ, услуг для обеспечения муниципальных нужд в части определения поставщиков (подрядчиков, исполнителей) для заказчиков муниципального образования Широкоярский сельсовет способами, предусмотренными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за исключением закупок, осуществляемых у единственного поставщика (подрядчика, исполнител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еречислить из бюджета Широкоярского сельсовета Мошковского района Новосибирской области в бюджет Мошковского района Новосибирской области межбюджетные трансферты на осуществление передаваемых полномочий на                    2021 год в сумме 7200,00 (семь тысяч двести) рублей 00 копе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комендовать главе Широкоярского сельсовета Мошковского района Новосибирской области заключить Соглашение с администрацией Мошковского района Новосибирской области о передаче им осуществления своих полномочий в части определения поставщиков (подрядчиков, исполнителей) для заказчиков муниципального образования Широкоярский сельсовет способами, предусмотренными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за исключением закупок, осуществляемых у единственного поставщика (подрядчика, исполнител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периодическом печатном издании «Вестник Широкоярского сельсовет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Контроль за исполнением настоящего решения возложить на постоянную комиссию Совета депутатов Широкоярского сельсовета по бюджету, налоговой, финансово-кредитной политике, предпринимательству (Корюкина М.Е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Широкоярского сельсовета </w:t>
      </w:r>
    </w:p>
    <w:p>
      <w:pPr>
        <w:pStyle w:val="Normal"/>
        <w:jc w:val="both"/>
        <w:rPr/>
      </w:pPr>
      <w:r>
        <w:rPr>
          <w:sz w:val="28"/>
          <w:szCs w:val="28"/>
        </w:rPr>
        <w:t>Мошковского района Новосибирской области                                           А.М.Шаш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ирокоярского сель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>Мошковского района Новосибирской области                                           Л.В.Богачева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8:29:00Z</dcterms:created>
  <dc:creator>Кириенко Татьяна</dc:creator>
  <dc:description/>
  <cp:keywords/>
  <dc:language>en-US</dc:language>
  <cp:lastModifiedBy>Пользователь</cp:lastModifiedBy>
  <cp:lastPrinted>2020-12-01T12:38:00Z</cp:lastPrinted>
  <dcterms:modified xsi:type="dcterms:W3CDTF">2020-12-01T05:40:00Z</dcterms:modified>
  <cp:revision>17</cp:revision>
  <dc:subject/>
  <dc:title>                     Широкоярский сельский  Совет  депутато      в</dc:title>
</cp:coreProperties>
</file>