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12.2020                                                                                                               №  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 внесении изменений в Устав Широкоярского сельсовета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атьями 7, 35, 44 Федерального закона от 06.10.2003                      № 131-ФЗ «Об общих принципах организации местного самоуправления в Российской Федерации», 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  <w:r>
        <w:rPr>
          <w:color w:val="000000"/>
          <w:spacing w:val="-1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муниципальный правовой акт о внесении изменений в Устав Широкоярского сельсовета Мошковского района Новосибирской области (прилагаетс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й в Устав Широкоярского сельсовета Мошк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е Широкоярского сельсовета Мошковского района Новосибирской области опубликовать муниципальный правовой акт Широкояр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Широкоярского сельсовета Мошк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государственной регистрации и опубликования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Л.В.Бога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</w:tblGrid>
      <w:tr>
        <w:trPr>
          <w:trHeight w:val="555" w:hRule="atLeast"/>
        </w:trPr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пятой сессии               шестого созыва Совета депутатов Широкоярского сельсовета Мошковского района                      Новосибирской области                                 от 09.12.2020 № 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 В статье 6. Права органов местного самоуправления поселения на решение вопросов, не отнесенных к вопросам местного значения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часть 1 дополнить пунктом 16) следующего содержания: 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Статью 23. Гарантии осуществления полномочий депутатов, председателя Совета депутатов Широкоярского сельсовета, Главы Широкоя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дополнить частью 7.1 следующего содержания:                           «7.1 Депутату, осуществляющему свои полномочия на непостоянной основе,  в целях осуществления своих полномочий гарантируется сохранение места работы (должности) на период, который составляет в совокупности 2 рабочих дня в месяц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3. Статью 33. Полномочия администрации </w:t>
      </w:r>
      <w:r>
        <w:rPr>
          <w:rFonts w:cs="Times New Roman" w:ascii="Times New Roman" w:hAnsi="Times New Roman"/>
          <w:sz w:val="28"/>
          <w:szCs w:val="28"/>
        </w:rPr>
        <w:t>дополнить пунктом 63.2) следующего содержания: «63.2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4. Статью 41. Средства самообложения граждан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 (населенного пункта (либо части его территории), входящего в состав поселения), за исключением отдельных категорий граждан, численность которых не может превышать 30 процентов от общего числа жителей муниципального образования (населенного пункта (либо части его территории), входящего в состав поселения) и для которых размер платежей может быть уменьш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пунктами 4, 4.1 и 4.3 части 1 статьи 25.1 настоящего Федерального закона от 06.10.2003 № 131-ФЗ «Об общих принципах организации местного самоуправления в Российской Федерации», на сходе граждан».</w:t>
      </w:r>
    </w:p>
    <w:sectPr>
      <w:footerReference w:type="default" r:id="rId2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Пользователь</cp:lastModifiedBy>
  <cp:lastPrinted>2020-12-10T13:26:00Z</cp:lastPrinted>
  <dcterms:modified xsi:type="dcterms:W3CDTF">2020-12-10T06:27:00Z</dcterms:modified>
  <cp:revision>55</cp:revision>
  <dc:subject/>
  <dc:title/>
</cp:coreProperties>
</file>