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шес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28"/>
        </w:rPr>
        <w:t>шестой сесс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5.12.2020                                                                                                           № 2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Широкий Я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б утверждении Плана правотворческой деятельности Совета депутатов Широкоярского сельсовета Мошковского района                                               Новосибирской области на 2021 год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Заслушав и обсудив План правотворческой деятельности Совета депутатов Широкоярского сельсовета Мошковского района Новосибирской области на 2021 год, руководствуясь Регламентом Совета депутатов Широкоярского сельсовета Мошковского района Новосибирской области, </w:t>
      </w:r>
      <w:r>
        <w:rPr>
          <w:sz w:val="28"/>
          <w:szCs w:val="28"/>
        </w:rPr>
        <w:t xml:space="preserve">Совет депутатов Широкоярского сельсовета Мошков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План правотворческой деятельности Совета депутатов Широкоярского сельсовета</w:t>
      </w:r>
      <w:r>
        <w:rPr>
          <w:sz w:val="28"/>
        </w:rPr>
        <w:t xml:space="preserve"> Мошковского района Новосибирской области</w:t>
      </w:r>
      <w:r>
        <w:rPr>
          <w:sz w:val="28"/>
          <w:szCs w:val="28"/>
        </w:rPr>
        <w:t xml:space="preserve"> на 2021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ополнения и изменения в план правотворческой деятельности Совета депутатов Широкоярского сельсовета</w:t>
      </w:r>
      <w:r>
        <w:rPr>
          <w:sz w:val="28"/>
        </w:rPr>
        <w:t xml:space="preserve"> Мошковского района Новосибирской области</w:t>
      </w:r>
      <w:r>
        <w:rPr>
          <w:sz w:val="28"/>
          <w:szCs w:val="28"/>
        </w:rPr>
        <w:t xml:space="preserve"> вносить по мере необходимости на заседаниях Совета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Л.В.Бог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66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</w:tblGrid>
      <w:tr>
        <w:trPr>
          <w:trHeight w:val="720" w:hRule="atLeast"/>
        </w:trPr>
        <w:tc>
          <w:tcPr>
            <w:tcW w:w="37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шестой сессии Совета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ояр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к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5.12.2020 № 28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авотворческой деятельности Совета депутатов                                    Широкоярского сельсовета Мошк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ибирской области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97"/>
        <w:gridCol w:w="1701"/>
        <w:gridCol w:w="26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, выносимые на сесс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чете главы Широкоярского сельсовета о результатах своей деятельности и деятельности администрации Широкоярского сельсовета за 2020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2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ирокоярского КД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час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 мероприятиях по противопожарной безопасности на территории поселения в весенне-летний пожароопасный период 2021 г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мероприятиях по благоустройству населенных пунктов муниципального образо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екте отчета об исполнении бюджета Широкоярского сельсовета за 2020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, зам. главы администрац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, главный бухгалтер администрации, специалист по социальной работе</w:t>
            </w:r>
          </w:p>
        </w:tc>
      </w:tr>
      <w:tr>
        <w:trPr>
          <w:trHeight w:val="1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отчете об исполнении бюджета Широкоярского сельсовета за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202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, главный бухгалтер администрации</w:t>
            </w:r>
          </w:p>
        </w:tc>
      </w:tr>
      <w:tr>
        <w:trPr>
          <w:trHeight w:val="11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час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 противопожарной безопасности на территории Широкоярского сельсовета в осенне-зимний пожароопасный период 2020-2021 г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.202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Широкоярского сельсовета, зам. Главы администрации, председатель Совета депутатов</w:t>
            </w:r>
          </w:p>
        </w:tc>
      </w:tr>
      <w:tr>
        <w:trPr>
          <w:trHeight w:val="14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проекте бюджета Широкоярского сельсовета на 2022 год и плановый период 2023-2024 год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передаче осуществления части полномочий администрации Мошковского района в сфере закупок товаров, работ, услуг для обеспечения муниципальных нуж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1.202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мо, председатель Совета депутатов, главный бухгалтер администрации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бюджете Широкоярского сельсовета на 2022 год и плановый период 2023-2024 год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гнозе социально-экономического развития Широкоярского сельсовета на 2022 год и плановый период 2023-2024 год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лане правотворческой деятельности Совета депутатов Широкоярского сельсовета на 2022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.202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, зам. Главы администрац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 админ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и дополнений в действующие нормативные правовые акты, принятие нормативных правовых актов в связи с изменениями действующе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, глава мо, зам. главы администрации, главный бухгалтер администрации, специалисты админист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4:47:00Z</dcterms:created>
  <dc:creator>Кириенко Татьяна</dc:creator>
  <dc:description/>
  <cp:keywords/>
  <dc:language>en-US</dc:language>
  <cp:lastModifiedBy>Пользователь</cp:lastModifiedBy>
  <cp:lastPrinted>2021-02-02T15:15:00Z</cp:lastPrinted>
  <dcterms:modified xsi:type="dcterms:W3CDTF">2021-02-02T08:15:00Z</dcterms:modified>
  <cp:revision>24</cp:revision>
  <dc:subject/>
  <dc:title>                     Широкоярский сельский  Совет  депутато      в</dc:title>
</cp:coreProperties>
</file>