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2.2021                                                                                                               № 29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отчете главы Широкоярского сельсовета Мошковского района                    Новосибирской области о результатах своей деятельности и деятельности администрации Широкоярского сельсовета Мошковского района                        Новосибирской области з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.1 части 5 статьи 36 Федерального закона от 06.10.2003 № 131-ФЗ «Об общих принципах организации местного самоуправления в Российской Федерации», руководствуясь пунктом 18 статьи 20 и частью 14 статьи 28 Устава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главы Широкоярского сельсовета Мошковского района Новосибирской области о результатах своей деятельности и деятельности администрации Широкоярского сельсовета Мошковского района Новосибирской области за 2020 год с оценкой «удовлетворительно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    В.С.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Л.В.Бо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1" w:type="dxa"/>
        <w:jc w:val="left"/>
        <w:tblInd w:w="6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</w:tblGrid>
      <w:tr>
        <w:trPr>
          <w:trHeight w:val="180" w:hRule="atLeast"/>
        </w:trPr>
        <w:tc>
          <w:tcPr>
            <w:tcW w:w="388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решению седьмой сессии Совета депута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6.02.2021 № 29 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ы Широкоярского сельсовета Мошковского района Новосибирской области                                    о результатах своей деятельности и деятельности администрации Широкоярского сельсовета Мошковского района Новосибирской области з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важаемые депутаты и приглашенные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руководствуясь Уставом Широкоярского сельсовета, глава местного самоуправления представляет отчет по итогам работы за предшествующий год представительному органу и населению муниципального образования, что мы регулярно практикуем на сессиях Совета депутатов и на встречах с населе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работа органов местного самоуправления строится в соответствии с Федеральным законом от 06.10.2003 № 131-ФЗ «Об общих принципах организации местного самоуправления в Российской Федерации». Вопросы организационного и технического обеспечения работы аппарата администрации, специалистов решаются в штатном порядке, в контакте и ответственности перед и с вышестоящими структурами региональной в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принятого и утвержденного бюджета на очередной год зависит и реализация расходных обязательств в соответствии с законодательством, влияющим на все сферы жизни населения муниципального образ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Широкоярского сельсовета на 2020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966"/>
        <w:gridCol w:w="1681"/>
        <w:gridCol w:w="361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исполнение (руб)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68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 0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60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57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 29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65 57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2 7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0 84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66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72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(командировочные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ов, сопровождение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 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338 7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36 -  Связ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2 000 - Обсл. комп Зинкевич 181 856 – Сопровожд программ:  ЭЦП, СБ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– заправка картридж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=327 492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/энер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УАЗ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энергия – 5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-УАЗ- 3 2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эл-счетчика – 1 8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- 2 8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рейсовый осмотр-1 5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части, канцелярия- 9 6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 – 16 7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sz w:val="24"/>
                <w:szCs w:val="24"/>
              </w:rPr>
              <w:t>40 89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(определение поставщика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евые</w:t>
            </w:r>
            <w:r>
              <w:rPr>
                <w:sz w:val="24"/>
                <w:szCs w:val="24"/>
              </w:rPr>
              <w:t>- полномочия соглаш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 канцеляр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но НДФ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43 89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1 16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 ревизио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(КСО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2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21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, услуги нотариус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ский взно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 (ВУ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 пла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7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7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2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 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1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безопасность, ГО, Ч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безопасность (симки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36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евые</w:t>
            </w:r>
            <w:r>
              <w:rPr>
                <w:sz w:val="24"/>
                <w:szCs w:val="24"/>
              </w:rPr>
              <w:t xml:space="preserve"> субсидия доро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 дорог в сумме –3 589 442 </w:t>
            </w:r>
            <w:r>
              <w:rPr>
                <w:b/>
                <w:color w:val="000000"/>
                <w:sz w:val="24"/>
                <w:szCs w:val="24"/>
              </w:rPr>
              <w:t xml:space="preserve">субсидия – целевые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акци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акцизов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на проектные работы – 114 49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ка снега, грейдерование-  Широкий Яр, Учас Балта с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764 (Шемчук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феев Г.В. – 70 0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виков Д.М. – 23 67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контракт Новоалександровка-15 9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ркин Новоалександровка –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90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уги благоустройства – 50 40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ый контроль – 6 88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ые работы – 39 10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СМ,д/топливо- 184 3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акцизы- 711 52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ка снега, грейдерование-  Широкий Яр, Учас Балта с.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390 (Шемчук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александровка – 12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кин Новоалександровка 99 9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дорог - 44 47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изация дорог – 40 76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ый контроль – 6 88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контроль – 20 10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ый контроль – 17 004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355 5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98 7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56 48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КХ коммунальное хоз-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/энер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9 8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 01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ЖК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8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нало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8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я целевы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9 8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0 08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ая деятель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, имущественные  налог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й –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имущественный - 9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– 12 8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транспортный – 3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водный - 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– 14 51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части для транспортного средства МТЗ-80 (кор сцеплени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2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 63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</w:rPr>
              <w:t>лагоустрой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 кладбищ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 и проч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атизация кладбища-</w:t>
            </w:r>
            <w:r>
              <w:rPr>
                <w:b/>
                <w:sz w:val="24"/>
                <w:szCs w:val="24"/>
              </w:rPr>
              <w:t>25 00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имущества – </w:t>
            </w:r>
            <w:r>
              <w:rPr>
                <w:b/>
                <w:sz w:val="24"/>
                <w:szCs w:val="24"/>
              </w:rPr>
              <w:t>17 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кладбища –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 07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й нало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 42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Жилищно-коммунальное хозяй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9 8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63 144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Военно-патриотическое воспитание молодеж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отиводействия наркомани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 Культу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 78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 78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ботная плата- </w:t>
            </w:r>
            <w:r>
              <w:rPr>
                <w:b/>
                <w:sz w:val="24"/>
                <w:szCs w:val="24"/>
              </w:rPr>
              <w:t>целевые (субсиди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7 0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на з/пл- 1 701 16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на з/п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9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92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е на з/пл- </w:t>
            </w:r>
            <w:r>
              <w:rPr>
                <w:b/>
                <w:sz w:val="24"/>
                <w:szCs w:val="24"/>
              </w:rPr>
              <w:t>целевые (субсидия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98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е целевые- 464 83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/пл и налоги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28 7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23 71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е услуги, прочие догово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060 услуги бух учет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с вывоз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1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35 9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16 509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01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11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 0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11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, проведение районной спартакиа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 414 20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18 2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0 в связи со сложившейся неблагополучной эпидемиологической обстановкой в связи с новой коронавирусной инфекцией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, массовые мероприятия на территории Широкоярского сельсовета не проводились (Подготовка и проведение религиозного праздника «Крещение Господне» в с. Участок Балта;</w:t>
      </w:r>
      <w:r>
        <w:rPr/>
        <w:t xml:space="preserve"> </w:t>
      </w:r>
      <w:r>
        <w:rPr>
          <w:sz w:val="24"/>
          <w:szCs w:val="24"/>
        </w:rPr>
        <w:t xml:space="preserve">Подготовка и участие команды муниципального образования в зимней и летней спартакиадах муниципальных образований Мошковского рай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ежегодно проводимой «Лыжне России»; проведение митингов к 75-летию со дня Победы в ВОВ 1941-1945 г.г.;</w:t>
      </w:r>
      <w:r>
        <w:rPr/>
        <w:t xml:space="preserve"> </w:t>
      </w:r>
      <w:r>
        <w:rPr>
          <w:sz w:val="24"/>
          <w:szCs w:val="24"/>
        </w:rPr>
        <w:t>Общероссийский единый день приема граждан - 14.12.2020)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Муниципальное образование принимало участие в следующих значимых мероприятия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реча представителей администрации, Совета депутатов Широкоярского сельсовета, Совета ветеранов п. Широкий Яр, избирательных комиссий, МУП «Широкоярское ЖКХ», руководителей образовательных учреждений с активом политической партии «Единая Россия», и.о. главы Мошковского района Субботиным Сергеем Васильевичем - 31.01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частие в ежегодно проводимом собрании представителей трудовых коллективов Мошковского района и общественности: открытие года памяти и славы «Война. Победа. Память» - 07.02.2020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частие команды муниципального образования в 12-й зимней спартакиаде муниципальных образований Мошковского района – 15.02.2020 в р.п. Мошков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ежегодно проводимой «Лыжне России» - 08.02.2020 на лыжной базе в                              р.п. Мошково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главы муниципального образования, председателей участковых избирательных комиссий в подготовке и проведении общероссийского голосования по вопросу одобрения поправок в Конституцию РФ, участие их в видеосеминарах, совещаниях (к 01.07.2020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частие главы муниципального образования, председателей участковых избирательных комиссий, муниципальной избирательной комиссии в период подготовки и проведения выборов Депутатов Законодательного Собрания Новосибирской области, депутатов Совета депутатов Широкоярского сельсовета шестого созыва, участие их в видеосеминарах, совещаниях, защита тактических планов (единый день голосования 13.09.2020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укционов: по ремонту дороги в с. Новоалександровка - заключено три контракта; на благоустройство кладбища - одни контрак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По результатам участия в конкурсном отборе развития территорий муниципальных образований Новосибирской области, основанных на местных инициативах - проект «Без прошлого нет настоящего и будущего» - благоустройство кладбища в п. Широкий Яр на 901 тыс. руб. проведен ремонт дороги 230м + 2 площадки + входная зона, ворота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еспечение пожарной безопасность в весенне-летний, осенне-зимний перио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мобильной медицинской бригады ГБУЗ НСО «Новосибирский клинический кожно-венерологический диспансер» Тест-мобиль: комплексное скрининговое обследование: экспресс-тестирование на сифилис, гепатит С, ВИЧ - инфекцию, прием дерматолога с проведением дермоскопии с целью выявления онкозаболева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передвижной ФЛГ - установки в п. Широкий Яр - 13.10.2020 - 40 чел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йонном мероприятии «День семьи, любви и верности», награждение почетным знаком «За любовь и добродетель» - 08.07.2020 (семья Орловых Т.М. и В.С.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реча жителей населенных пунктов с кандидатами в депутаты Законодательного Собрания Новосибирской области Николаевым Ф.А., Тыриной Е.Н. (приезжала Тыритна Е.Н.) с целью формирования наказов избирателей депутатам Законодательного собрания седьмого созыва - 20.08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дены плановые весенне-осенние обработки скота в муниципальном образовании (по согласованию с вет.участком и на основании постановления главы м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ручение подарков труженикам тыла, участникам боевых действий к 75-летию со дня Победы в ВОВ 1941-1945 г.г.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ложение венков к памятникам воинам-односельчанам, погибшим в годы ВОВ и умершим в мирное время - 09.05.2020 (глава муниципального образования, директор МКУК «Широкоярское КДО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ы работы по содержанию дорог в населенных пунктах (уборка снега в зимнее время, в летнее время – грейдирование, скашивание травы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улярно проводится анализ расхода э/энергии учреждениями и на хозяйственные нужды (скважины, водозабор, уличное освещение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кущие ремонты и обслуживание водопроводных сетей к зиме, устранение порывов на улицах Специалистов, Гагарина, Молодежная, Школьная, Семилетка, Пролетарская, на территории бывшего кирзавода, Кирова, Горная, Гаражная,  замена двигателя на станции                2 подъема на ул. Западна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уличного освещения 9,5 км – 92 светильника в населенных пункт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йонном мероприятии ко Дню пожилых - 01.10.2020, награждена грамотой Ролдугина Т.Н., председатель Совета ветеран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тчетно-выборной конференции ветеранов Мошковского района, которая была проведена в режиме видео-конференц-связи, приняли участие представители Совета ветеранов п. Широкий Яр - 22.10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изведен ремонт дороги в с. Новоалександровка - 1770 м, оставшиеся 600 м планируется отремонтировать в 2021 го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дготовка и принятие бюджета на 2021 год и плановый период 2022 и 2023 год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нформации для проекта программы реализации наказов избирателей депутатам Законодательного Собрания Новосибирской области 7 созыва на 2021-2025 годы (включены в проект наказы - Ремонт фасада МКОУ "Широкоярская средняя общеобразовательная школа"; Ремонт МКУК "Широкоярское КДО" (отмостка, фасад, коридор, электропроводка, 3 кабинета); Устройство многофункциональной спортивной площадки для игровых видов спорта со спортивными тренажерами, установка детской площадки в п. Широкий Яр; Строительство служебного жилья для работников бюджетной сферы в п. Широкий Яр; Строительство модульной станции водоочистки в с. Участок Балта; Строительство модульного дома культуры в с.Участок-Балта; Замена полов и дверей в МКОУ "Уч-Балтинская ООШ"; Ремонт второй части кровли в МКОУ "Уч-Балтинская ООШ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роги по улицам очищаются от снега по договорам регулярно и своеврем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устранение аварийных порывов на водопроводных сетях, выходов из строя техники, приобретение запчастей, оплата экскаватора составляют значительную долю в общем объеме затрат на коммунальные услуги. Постепенно проводится замена водопроводных сетей. Проводится постоянная работа со стороны МУП «Широкоярское ЖКХ» по повышению устойчивости системы подачи воды по водопроводным сетям – идет ежегодная плановая (или внеплановая) замена и ремонт водопров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лись мероприятия по снижению задолженности и предупреждению ее возникновения, а именно: разъяснительная работа с населением, размещение в общественных местах для ознакомления информации о задолженности, рассылка уведомлений. Подано 8 исковых заявления в суд о взыскании задолженности на общую сумму 149000 руб. (2019 (8) -104700 руб.) Было взыскано через службу судебных приставов по искам всего 25000 руб., остальные иски вернули без рассмотрения в связи с эпидемиологической обстановкой (не осуществляли прием документов) (2019 (7) - 90800 руб.). Собрано фактически за 2020 год – 725300 руб. (2019 - 827400 руб.). Задолженность за водопотребление с населения за 2020 год составила 1302 тыс. рублей (2019 - 1315 тыс. руб.). За водопотребление в истекшем периоде 2021 года собрано 65800 руб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2021 году планируются следующие мероприяти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участие в конкурсных отборах проектов развития территорий муниципальных образований, основанных на местных инициативах (для дальнейшего благоустройства зоны отдыха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спортизация и диагностика дорог в п. Широкий Яр и с. Участок Балт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анализ по э/энергии – по скважинам, водозабору, культур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участие команды муниципального образования в зимней и летней спартакиадах среди муниципальных образований Мошковского района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отчет главы муниципального образования перед населением о проделанной работе за 2020 год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беспечение пожарной безопасности в весенне-летний период: работа патрульных групп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одготовка и проведение митингов 9 Мая, вручение подарков труженикам тыла, участникам боевых действи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борка кладбищ от мусор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роводимом на территории поселения Дне администрации район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содержанию дорог в населенных пунктах (уборка снега в зимнее время, в летнее время грейдирование, скашивание травы). На 2021 на ремонт внутрипоселковых дорог планируются бюджетные ассигнования дорожного фонда администрации Широкоярского сельсовета в сумме 1842,47 тыс. рубле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кущих ремонтов и обслуживание водопроводных сетей к зимнему периоду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принятие бюджета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не сегодня хотелось бы обратиться к Вам, депутаты! Возможность помочь устроить нашу жизнь лучше, повлиять на решение многих вопросов с Вашей стороны находится в ваших рука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улиц (цветники), ликвидация и недопустимость свалок около дворов и в конце улиц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чистка кладбищ и участие в проведении ремонта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влечение к участию в кружковой работе КДЦ подруг-друзей, соседей, самим быть т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ициировать проведение праздников улиц, участие людей в конкурсах на лучшую усадьбу и т.д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Отчет о работе администрации Широкоярск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Прием граждан и рассмотрение их обращений главой Широкоярского сельсовета и специалистами администрации осуществляется в соответствии с Федеральным законом от 02.05.2006 № 59-ФЗ «О порядке рассмотрения обращений граждан Российской Федерации». Прием ведется ежедневно с 9.00 до 17.15 час. Возможность гражданам, представителям организаций и общественных объединений обратиться к Главе Широкоярского сельсовета реализована путем направления письменных обращений по почте, в форме электронного документа на официальном интернет-сайте администрации Широкоярского сельсовета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http://shiryar.nso.ru/), лично на личных приемах граждан Главой Широкоярского сельсовета, а также электронных сообщений в форме смс-сообщений. Порядок направления данного вида смс-сообщений размещен на официальном сайте администрации Широкоярского сельсовета. Телефон для приема электронных смс-сообщений работает круглосуточно. Требования к организации работы по рассмотрению обращений граждан и проведению личного приема граждан в администрации Широкоярского сельсовета установлены распоряжением администрации Широкоярского сельсовета от 20.04.2020 № 14-р «Об утверждении Инструкции о порядке организации работы с обращениями граждан в администрации Широкоярского сельсовета Мошковского района Новосибирской области»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0 году поступило 5 письменных заявлений от граждан (в 2019 – 6): 3 - о некачественной работе водоснабжения, 1 – об утилизации транспортных средств, 1 – о погашении задолженности за медосмотры образовательным учреждением. Письменные обращения поступали: из администрации Мошковского района – 3, через сайт в форме электронного документа - 2. По всем обращениям даны письменные ответы с соблюдением сроков исполнения. Поступившие письменные обращения рассматриваются в течение 30 дней с момента регистрации у заместителя главы администрации. После рассмотрения обращения заявителю направляется письменный ответ в течении 3-х дней. Все специалисты администрации осуществляют прием граждан в соответствии со своими должностными обязанностями.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0 году на личном приеме зарегистрировано 16 обращений (в 2019 – 37), это такие обращения, которые можно отнести к определенной статье общероссийского классификатора (оформление льгот ЖКХ, ежемесячных детских пособий, пособий при рождении ребенка, социальной стипендии, приватизация жилых помещений и земельных участков, признание нуждающимися в улучшении жилищных условий, оформление пособия на погребение умершего родственника и других видов пособий). На справочный телефон поступило 36 обращения (в 2019 – 124), по ним даны консуль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диный день приема граждан, который планировалось провести 14.12.2020 года в связи с эпидемией новой коронавирусной инфекцией был отменен. С обзорами обращений граждан (ежемесячными, ежеквартальными и годовыми) можно ознакомиться на официальном сайте администрации Широкоярского сельсовета в сети Интернет, в которых дана полная информац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меститель главы администр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исполнение Федерального закона «О порядке рассмотрения обращений граждан РФ», предоставление еженедельных и ежемесячных отчетов в администрацию Мошковского района по рассмотрению обращений граждан в администрации Широкояр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ет регистрацию входящей и исходящей корреспонденции: в 2020 г. – 1190/330 (в 2019 – входящей 1023, исходящей - 305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сполнения законодательства о защите персональных данных граждан и муниципальных служащ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едение кадрового делопроизводства, исполнение трудового законодательства и законодательства о муниципальной службе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разработку номенклатуры дел и подготовку документов к сдаче в архив Мошковского района на постоянное хранение с оформлением описей (в 2020 (за 2017 год) – постоянного срока хранения документы Совета депутатов и администрации сельсовета – 17 дел, по личному составу – 4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и проведение аттестаций и квалификационных экзаменов муниципальных служащих, формирование резерва управленческих кадров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исполнение законодательства «Об обеспечении доступа к информации о деятельности государственных органов и органов местного самоуправления» в части подготовки нормативных правовых актов и информаций по исполнению законодательства для размещения на сайте администрации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нимается разработкой проектов распорядительных документов и нормативных правовых актов: в 2020 г. издано нормативных актов всего – 195 (в 2019 - 228), из них: 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й - 88 (в 2019 г. - 112): по бюджетному устройству, пожарной безопасности в весенне-летний и осенне-зимний периоды, на Новогодние праздники, о присвоении адресов объектам недвижимости, по внесению изменений в действующие нормативные правовые акты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– 45 (внутренние распорядительные по основной деятельности), в 2019 - 61;</w:t>
      </w:r>
    </w:p>
    <w:p>
      <w:pPr>
        <w:pStyle w:val="Normal"/>
        <w:jc w:val="both"/>
        <w:rPr/>
      </w:pPr>
      <w:r>
        <w:rPr>
          <w:sz w:val="24"/>
          <w:szCs w:val="24"/>
        </w:rPr>
        <w:t>- распоряжений по личному составу – 62 (приемы, переводы, увольнения, отпуска, командировки и т.д.), в 2019 – 5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яет работу с Советом депутатов: подготовка проектов решений сессий, протоколов и др. материалов и сдачу их в архив Мошковского района на постоянное хранение. В 2020 г. администрацией подготовлено - 51 проект решений (в 2019 - 42), выносимых на заседания сессий (по проектам, утверждению и исполнению бюджета поселения, внесению изменений в бюджет, в Устав поселения, о СЭР поселения, об отчете главы о результатах своей деятельности и деятельности администрации, по утверждению положений и порядков по осуществлению полномочий в соответствии с действующим законодательством и другие). Проведено в 2020 году 10 заседаний сессий Совета депутатов (в 2019 –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ие отчеты в отдел статистики по направлениям в соответствии с должностными обязанност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уществляет работу по предоставлению нормативных актов и информации в Регистр нормативных правовых актов Новосибирской области посредством деловой почты </w:t>
      </w:r>
      <w:r>
        <w:rPr>
          <w:sz w:val="24"/>
          <w:szCs w:val="24"/>
          <w:lang w:val="en-US"/>
        </w:rPr>
        <w:t>VIPNet</w:t>
      </w:r>
      <w:r>
        <w:rPr>
          <w:sz w:val="24"/>
          <w:szCs w:val="24"/>
        </w:rPr>
        <w:t xml:space="preserve">: в 2020 – 33 (в 2019 – 61), а также подготовку нормативных актов и другой информации для размещения на официальном сайте админист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азывает методическую помощь и осуществляет контроль за своевременной сдачей главой муниципального образования, муниципальными служащими, депутатами Совета депутатов Широкоярского сельсовета сведений о своих доходах и расходах, а также сведений о доходах и расходах своих супруга (супруги) и несовершеннолетних детей за прошедший год, уведомлений об отсутствии фактов совершения в отчетном периоде сделок по приобретению земельного участка, других объектов недвижимости, транспортных средств, ценных бумаг, акций, цифровых финансовых активов, цифровой валю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, подготовке и проведению выборов различного уровня на территории поселения. Занимается сбором и подготовкой документов по выдвижению кандидатур в состав участковых избирательных комиссий, в резерв участковых избирательных комиссий, в состав муниципальной избиратель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ует выпуск периодического печатного издания «Вестник Широкоярского сельсовета» - в 2020 - 46 (в 2019 – 27 выпус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01 августа 2019 года администрация приступила к промышленной эксплуатации СЭДД (Система электронного документооборота и делопроизводства Правительства Новосибирской области). Это регистрация входящих, исходящих, внутренних, организационно-распорядительных документов и 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3. Специалист Шемчук Е.И. </w:t>
      </w:r>
      <w:r>
        <w:rPr>
          <w:sz w:val="24"/>
          <w:szCs w:val="24"/>
        </w:rPr>
        <w:t xml:space="preserve">до 01.01.2014 года осуществляла регистрацию и снятие граждан с регистрационного учета, контроль за миграционными процессами иностранных граждан, лиц без гражданства (с 01.01.2014 года эти полномочия переданы в ведение ОУФМС Мошковского района), но продолжает давать консультации по данным вопросам при обращении гражда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уществляет учет граждан, пребывающих в запасе и граждан, подлежащих призыву на военную службу; ведет работу с похозяйственными книгами - вносит изменения в учетные записи граждан, в т.ч. в электронном варианте; по запросам предоставляет статистические отчеты по населению. На 01.01.2020 г. – численность населения составила 1383 чел. (в 2019 – 1371 чел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2020 г.: </w:t>
      </w:r>
    </w:p>
    <w:p>
      <w:pPr>
        <w:pStyle w:val="Normal"/>
        <w:jc w:val="both"/>
        <w:rPr/>
      </w:pPr>
      <w:r>
        <w:rPr>
          <w:sz w:val="24"/>
          <w:szCs w:val="24"/>
        </w:rPr>
        <w:t>- родилось –  15 (в 2019 – 1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умерло – 18 (в 2019 – 15) ч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воинском учете на 01.01.2021 года состоит 274(в 2019 – 255) чел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ывников – 31  (в 2019 – 20) чел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 2020 г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встали на в/учет – 15(в 2019 – 3) чел.;</w:t>
      </w:r>
    </w:p>
    <w:p>
      <w:pPr>
        <w:pStyle w:val="Normal"/>
        <w:jc w:val="both"/>
        <w:rPr/>
      </w:pPr>
      <w:r>
        <w:rPr>
          <w:sz w:val="24"/>
          <w:szCs w:val="24"/>
        </w:rPr>
        <w:t>- снялись с в/учета – 16 (в 2019 – 12) чел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влено на первоначальный в/учет (юноши 16 лет) – 11 чел. (2019 - 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урирует вопросы бронирования граждан в организациях и учреждениях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едет учет граждан, нуждающихся в улучшении жилищных условий, составляет договора социального найма жилых помещений, выдает справки населению различного характера, выписки из похозяйственных книг для приватизации жилых помещений, взаимодействует по вопросам опеки и попечительства с администрацией Мошковского района. В 2020 году выдано 213 (в 2019 – 250) справок (ведется учет в журнале выдаваемых справок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заимодействует с территориальной избирательной комиссией Мошковского района по формированию и организации деятельности избирательных комиссий и проведению выборов различного уровня на территории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ует работу комиссии по работе с неблагополучными семьями, деятельность бригады быстрого реагирования, взаимодействует с общественными объединениями на территории муниципального образования. Проводит агитационно-разъяснительную работу среди населения по вопросам  пожарной безопасности в жилом секторе с выдачей информационного материа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регистрацию населения на Едином портале государственных и муниципальных услуг, обратившихся за подтверждением личности в центр обслуживания пользователей ЕПГУ (администрацию Широкоярского сельсовета) – в 2020 - 25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вует в формировании команд муниципального образования для участия в зимних и летних спартакиадах среди муниципальных образований Мошк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Является ответственной за составление административных протоколов по уполномоченным вопроса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4. Специалист администрации Васильев Г.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исполнение земельного, налогового законодательства, муниципального контроля в рамках полномочий органов местного самоуправления, осуществляет оформление необходимых документов по приватизации недвижимого имущества граждан и муниципального имущества в регистрационных органах. Осуществляет соблюдение земельного законодательства при рассмотрении жалоб и предложений. Готовит проекты договоров по оформлению земельных участков в собственность или аренду, передаче муниципальных жилых помещений в собственность гражданам. Производит учет земельных участков, выделенных под строительство индивидуальных жилых домов, контролирует застройку населенных пунктов. Работает с похозяйственными книгами, ведет сверку по земельным данным и кадастровым номерам, жилому фонду. Осуществляет проведение процедур по закупкам и торгам в соответствии с ФЗ № 44-ФЗ. Курирует вопросы дорожного и жилищно-коммуналь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т статистическую отчетность в соответствии с должностными обязанностям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оительных организаций на территории поселения нет,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, осуществляющих строительство в сельской местности Новосибирской области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2020 году на территории поселения в эксплуатацию жилые дома не вводились (в 2019 г. – не вводились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В 2020 году приватизации гражданами жилых помещений - не было (в 2019 - не было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2020 году по Программе государственной поддержки застройщиков за счет средств областного бюджета администрацией документы на получение субсидии для строительства жилья в сельской местности не оформлялись (в 2019 – заявителей не было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C00000"/>
          <w:sz w:val="24"/>
          <w:szCs w:val="24"/>
        </w:rPr>
        <w:tab/>
      </w:r>
      <w:r>
        <w:rPr>
          <w:sz w:val="24"/>
          <w:szCs w:val="24"/>
        </w:rPr>
        <w:t>Проведена закупка в электронном виде на торговой площадке по продаже ГАЗ-53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укционов: по ремонту дороги в с. Новоалександровка - заключено три контракта; на благоустройство кладбища - одни контрак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а паспортизация и диагностика дорог в п. Широкий Яр и с. Участок Бал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даются ответы на протесты, определения, представления и запросы прокуратуры Мошковского р-на. В 2020 году дано ответов - 128 (в 2019 – 123). Также готовятся и направляются ответы на запросы отделов администрации района, различных служб района, вышестоящих органов власти Новосибирской области, а также организаций, находящихся за пределами Новосибирской области: в 2020 дано ответов на запросы различного характера - 142  (в 2019  – 305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Ежегодно в марте-апреле и в сентябре проводятся встречи главы Широкоярского сельсовета и специалистов с населением. В 2020 году в связи с неблагополучной эпидемиологической обстановкой в связи с распространением коронавирусной инфекции такие встречи не проводилис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не проводился информационный день администрацией Мошковского района в населенных пунктах Широкоярского сельсовета. На таких встречах присутствует глава Мошковского района, председатель Совета депутатов Мошковского района, заместители главы администрации района, начальники отделов и управлений администрации района  (имущественных и земельных отношений, управления образования, экономического развития и труда, отдела культуры и молодежной политики), начальник отдела пособий и социальных выплат, зам главного врача Мошковской ЦРБ, представитель отдела МВД России по Мошковскому району, журналист районной газеты «Мошковская новь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августе 2020 года проводилась встреча жителей населенных пунктов с кандидатами в депутаты Законодательного Собрания Новосибирской области Николаевым Ф.А., Тыриной Е.Н. (приезжала Тырина Е.Н.) с целью формирования наказов избирателей депутатам Законодательного собрания седьмого созыва, часть из которых включена в проект программы реализации наказов избирателей депутатам Законодательного Собрания Новосибирской области                     7 созыва на 2021-2025 г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В администрации ведется прием заявлений и учет граждан, нуждающихся в предоставлении жилья по договорам социального найма (Шемчук Е.И.). В 2020 году состояло на учете 10 семей (в 2019 – 7)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одетных – 5сем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Специалисты администрации (Гриценко О.А., Шемчук Е.И.) входят в состав бригады быстрого реагирования (это работа с неблагополучными семьями), которая была создана в 2009 году. В ее состав также входят медицинские работники, общественные инспектора по охране детства образовательных учреждений, специалист по социальной работе. Представители бригады посещают семьи, состоящие на профилактическом учете, проводят беседы с родителями о сложившейся ситуации и проблемах в семье, дают рекомендации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 администрации на профилактическом учете в 2020 году состояло – 8 семей, в них –                      17 детей  (в 2019 – 12, в них детей - 29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2020 году семей опекунов - нет (2019 – 2 (в них – 2 ребенка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приемных семей 1, в ней 2 ребенка, (2019 - – 1 (в ней 2 ребенка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0 г. лишения родительских прав не было (в 2019- 0).      </w:t>
        <w:tab/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Администрация выделяет денежные средства на проведение различных культурных мероприятий на территории посел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на участие в зимней и летней спартакиадах муниципальных образований Мош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одготовку и проведение празднования Дня Победы 9 мая;</w:t>
      </w:r>
    </w:p>
    <w:p>
      <w:pPr>
        <w:pStyle w:val="Normal"/>
        <w:jc w:val="both"/>
        <w:rPr/>
      </w:pPr>
      <w:r>
        <w:rPr>
          <w:sz w:val="24"/>
          <w:szCs w:val="24"/>
        </w:rPr>
        <w:t>- на проведение Дня пожил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роприятий, посвященных Международному дню защиты детей для образовательных учреждений и д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ежегодно принимает участие в проводимых администрацией Мошковского района мероприятиях, таких как: собрание представителей трудовых коллективов, организаций и общественности - 07.02.2020 года от Широкоярского сельсовета на этом мероприятии присутствовали представит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юле 2020 года в Мошковском РДК проходилось мероприятие, посвященное Дню семьи, любви и верности, на котором присутствовала семейная пара Орловых Татьяны Михайловны и Владимира Сергеевича, которые по ходатайству администрации и предоставления необходимых документов были награждены нагрудным знаком «За любовь и добродетель» как семейная пара, состоящая в браке более 30 лет и достойно воспитавшая дет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2013 года узаконен праздник День работников органов местного самоуправления (21 апреля ежегодно). В 2020 году из-за сложившейся обстановки с новой коронавирусной инфекцией мероприятие в Мошковском районе к этой дате не проводило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 в течении 2020 года принимали участие в обучающих семинарах, проводимых начальниками отделов и управлений администрации Мошковского района по вопросам организации деятельности местного самоуправления, соблюдению федерального законодательства. Вошло в практику проведение совещаний с главами, обучающих семинаров для специалистов муниципальных образований на местах посредством видео-конференц-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1:00Z</dcterms:created>
  <dc:creator>Кириенко Татьяна</dc:creator>
  <dc:description/>
  <cp:keywords/>
  <dc:language>en-US</dc:language>
  <cp:lastModifiedBy>Пользователь</cp:lastModifiedBy>
  <cp:lastPrinted>2021-02-26T09:45:00Z</cp:lastPrinted>
  <dcterms:modified xsi:type="dcterms:W3CDTF">2021-03-04T06:24:00Z</dcterms:modified>
  <cp:revision>17</cp:revision>
  <dc:subject/>
  <dc:title>Широкоярский сельский  Совет  депутато      в</dc:title>
</cp:coreProperties>
</file>