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шес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.02.2021                                                                                                               № 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срочном прекращении полномочий депутата Совета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ирокоярского сельсовета Мош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Власенко Виктора Леонидович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частью 7.1 статьи 40 Федерального закона от 06.10.2003                     № 131-ФЗ «Об общих принципах организации местного самоуправления в Российской Федерации», пунктом 2 части 1 статьи 13.1 Федерального закона от 25.12.2008 № 273-ФЗ «О противодействии корруп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Прекратить досрочно полномочия депутата Совета депутатов Широкоярского сельсовета Мошковского района Новосибирской области Власенко Виктора Леонидовича, избранного по многомандатному избирательному округу № 1, за нарушение требований законодательства о противодействии корруп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шковского района Новосибирской области                                                В.С.Орл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 Л.В.Бо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02:00Z</dcterms:created>
  <dc:creator>User</dc:creator>
  <dc:description/>
  <cp:keywords/>
  <dc:language>en-US</dc:language>
  <cp:lastModifiedBy>Пользователь</cp:lastModifiedBy>
  <cp:lastPrinted>2021-02-26T11:39:00Z</cp:lastPrinted>
  <dcterms:modified xsi:type="dcterms:W3CDTF">2021-02-26T04:39:00Z</dcterms:modified>
  <cp:revision>8</cp:revision>
  <dc:subject/>
  <dc:title/>
</cp:coreProperties>
</file>