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2.2021                                                                                                                № 3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Широкий Я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 Мошковского района Новосибирской области, руководствуясь Уставом Широкоярского сельсовета Мошковского района Новосибирской области, в связи с необходимостью проведения срочных работ по ремонту объектов ЖКХ в населенных пунктах муниципального образования, 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ыделить МУП «Широкоярское ЖКХ» денежные средства в виде безвозмездной субсидии из бюджета Широкоярского сельсовета Мошковского района Новосибирской области в размере 115000,00 (сто пятнадцать тысяч) рублей 00 копеек на ремонт объектов ЖКХ в населенных пунктах Широкоярского сельсовета Мошков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Мошковского района Новосибирской обла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, финансово-кредитной политике, предпринимательству (Корюкина М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     В.С.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 Л.В.Бо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4">
    <w:name w:val="Основной текст (4)_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Пользователь</cp:lastModifiedBy>
  <cp:lastPrinted>2021-03-01T12:01:00Z</cp:lastPrinted>
  <dcterms:modified xsi:type="dcterms:W3CDTF">2021-03-01T05:35:00Z</dcterms:modified>
  <cp:revision>23</cp:revision>
  <dc:subject/>
  <dc:title>                     Широкоярский сельский  Совет  депутато      в</dc:title>
</cp:coreProperties>
</file>