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дня шестой сессии</w:t>
      </w:r>
    </w:p>
    <w:p>
      <w:pPr>
        <w:pStyle w:val="Normal"/>
        <w:jc w:val="center"/>
        <w:rPr/>
      </w:pPr>
      <w:r>
        <w:rPr>
          <w:sz w:val="28"/>
          <w:szCs w:val="28"/>
        </w:rPr>
        <w:t>24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 бюджете Широкоярского сельсовета Мошковского района Новосибирской области на 2021 год и плановый период 2022 и 2023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Докладчик: Гордиенко Татьяна Александровна, главный бухгалтер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 прогнозе социально-экономического развития Широкоярского сельсовета Мошковского района Новосибирской области на 2021 год и плановый период 2022 и 2023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Гриценко Ольга Анатольевна, заместитель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лане правотворческой деятельности Совета депутатов Широкоярского сельсовета Мошковского района Новосибирской области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Богачева Людмила Викторовна, председатель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5.00 час., помещение администрации Широкоярского сельсо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Л.В.Бог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58:00Z</dcterms:created>
  <dc:creator>User</dc:creator>
  <dc:description/>
  <cp:keywords/>
  <dc:language>en-US</dc:language>
  <cp:lastModifiedBy>Пользователь</cp:lastModifiedBy>
  <cp:lastPrinted>2020-12-10T10:18:00Z</cp:lastPrinted>
  <dcterms:modified xsi:type="dcterms:W3CDTF">2020-12-10T03:19:00Z</dcterms:modified>
  <cp:revision>82</cp:revision>
  <dc:subject/>
  <dc:title/>
</cp:coreProperties>
</file>