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Cs w:val="32"/>
        </w:rPr>
        <w:t>Совет депутатов  Широкоярского сельсовета</w:t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стой се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 25.12.2020                                                                                              п. Широкий Яр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ессии – Богачева Л.В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сессии – Орлова П.И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сего депутатов – 10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 Богачева Л.В., Черников В.В., Орлова П.И., Никитина З.А., Корюкина М.Е.,                           Ильющенко О.А., Лях В.И., Курилова Е.И., Вихров С.В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иглашенные – 3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szCs w:val="24"/>
        </w:rPr>
        <w:t xml:space="preserve">Отсутствовали – Власенко В.Л. 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Шестая сессия объявляется открыто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Открывает и ведет заседание Богачева Людмила Викторовна – председатель Совета депутатов Широкоярского сельсов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Секретарем сессии единогласно избрана Орлова Полина Ивановна – депутат Совета депутатов Широкоярского сельсов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ующий предлагает принять проект повестки дня за основу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«За» - 9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- нет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нет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ИЛИ: Принять повестку дня в целом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Повестка дн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О бюджете Широкоярского сельсовета Мошковского района Новосибирской области на 2021 год и плановый период 2022 и 2023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чик: Гордиенко Татьяна Александровна, главный бухгалтер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О внесении изменений в решение тридцать девятой сессии Совета депутатов Широкоярского сельсовета Мошковского района Новосибирской области от 25.12.2019 № 222 «О бюджете Широкоярского сельсовета Мошковского района Новосибирской области на 2020 год и плановый период 2021 и 2022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чик: Гордиенко Татьяна Александровна, главный бухгалтер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О внесении изменений в решение Совета депутатов Широкоярского сельсовета от 24.03.2017 № 87 «Об утверждении Положения о бюджетном процессе Широкоярского сельсовета Мошковского района Новосибир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чик: Гордиенко Татьяна Александровна, главный бухгалтер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О Прогнозе социально-экономического развития Широкоярского сельсовета Мошковского района Новосибирской области на 2021 год и плановый период 2022 и 2023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>Докладчик: Гриценко Ольга Анатольевна, заместитель главы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Об утверждении Плана правотворческой деятельности Совета депутатов Широкоярского сельсовета Мошковского района Новосибирской области на 2021 год.</w:t>
      </w:r>
    </w:p>
    <w:p>
      <w:pPr>
        <w:pStyle w:val="Normal"/>
        <w:jc w:val="both"/>
        <w:rPr/>
      </w:pPr>
      <w:r>
        <w:rPr>
          <w:sz w:val="24"/>
          <w:szCs w:val="24"/>
        </w:rPr>
        <w:t>Докладчик: Богачева Людмила Викторовна, председатель Совета депутат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СЛУШАЛИ: Гордиенко Т.А., главного бухгалтера администрации «О бюджете Широкоярского сельсовета Мошковского района Новосибирской области на 2020 год и плановый период 2021 и 2022 годов», которая ознакомила присутствующих с основными показателями бюджета муниципального образования на указа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>ВЫСТУПИЛИ: Орлов В.С., глава Широкоярского сельсовет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По итогам прошлого года денежные средства расходовались в пределах принятого бюджета на запланированные цели. В прогнозный период 2021-2023 годов планируется окончить капитальный ремонт ДК в п. Широкий Яр: ремонт фасада (задний план), ремонт двух кабинетов и коридора внутри помещения, замена двери запасного выхода, обустройство тамбура, отмостка здания. В 2019 году инициативные жители села приняли участие в конкурсном отборе проектов муниципальных образований, основанных на местных инициативах. Был выигран проект «Мой парк - моя забота», строительство которого произведено в центре поселка около памятника воинам ВОВ за счет средств местного, областного бюджетов и средств жителей, средств организаций, индивидуальных предпринимателей. В дальнейшем будет продолжаться работа по участию муниципального образования в конкурсных проектах по благоустройству территорий в части наполнения зоны отдыха соответствующим инвентарем. Ежегодно проводятся работы по содержанию дорог в населенных пунктах (уборка снега в зимний период, в летний - грейдирование, обкос). В 2020 году произведен ремонт дороги в с. Новоалександровка - 1770м, оставшиеся 600м планируется отремонтировать в 2021 году. Расходы на устранение аварийных порывов на водопроводных сетях, выходов из строя техники, приобретение запчастей, оплата за услуги экскаватора составляют значительную долю в общем объеме затрат на коммунальные услуги. В дальнейшем продолжится поддержание водопроводных сетей в работоспособном состоянии. Задолженность за водопользование составляет более 1 млн. рублей и взыскивать задолженность приходится через суд. Работа в данном направлении также будет продолжена. Все будет зависит от финансирования, планов много, но средств на их реализацию катастрофически не хватает».</w:t>
      </w:r>
    </w:p>
    <w:p>
      <w:pPr>
        <w:pStyle w:val="Normal"/>
        <w:jc w:val="both"/>
        <w:rPr/>
      </w:pPr>
      <w:r>
        <w:rPr>
          <w:sz w:val="24"/>
          <w:szCs w:val="24"/>
        </w:rPr>
        <w:t>ВЫСТУПИЛИ: Лях В.И., депутат Совета депутатов с предложением утвердить бюджет Широкоярского сельсовета на 2021 год и плановый период 2022 и 2023 годо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«За» - 9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- нет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нет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ИЛИ: Принять решение в целом (решение № 24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СЛУШАЛИ: Гордиенко Т.А., главного бухгалтера администрации «О внесении изменений в решение тридцать девятой сессии Совета депутатов Широкоярского сельсовета Мошковского района Новосибирской области от 25.12.2019 № 222 «О бюджете Широкоярского сельсовета Мошковского района Новосибирской области на 2020 год и плановый период 2021 и 2022 годов».</w:t>
      </w:r>
    </w:p>
    <w:p>
      <w:pPr>
        <w:pStyle w:val="Normal"/>
        <w:jc w:val="both"/>
        <w:rPr/>
      </w:pPr>
      <w:r>
        <w:rPr>
          <w:sz w:val="24"/>
          <w:szCs w:val="24"/>
        </w:rPr>
        <w:t>ВЫСТУПИЛИ: Корюкина М.Е., депутат Совета депутатов с предложением внести предлагаемые изменения в данно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За» - 9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- н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нет.</w:t>
      </w:r>
    </w:p>
    <w:p>
      <w:pPr>
        <w:pStyle w:val="Normal"/>
        <w:jc w:val="both"/>
        <w:rPr/>
      </w:pPr>
      <w:r>
        <w:rPr>
          <w:sz w:val="24"/>
          <w:szCs w:val="24"/>
        </w:rPr>
        <w:t>РЕШИЛИ: Принять решение в целом (решение № 25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СЛУШАЛИ: Гордиенко Т.А., главного бухгалтера администрации «О внесении изменений в решение Совета депутатов Широкоярского сельсовета от 24.03.2017 № 87 «Об утверждении Положения о бюджетном процессе Широкоярского сельсовета Мошковского района Новосибирской области»: «В данное решение необходимо внести изменения на основании Протеста прокурора Мошковского района и привести его в соответствие с требованиями Бюджетного кодекса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ИЛИ: Никитина З.А., депутат Совета депутатов, с предложением внести предложенные изменения в настоящее решение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«За» - 9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- нет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нет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ИЛИ: Принять решение в целом (решение № 26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4. СЛУШАЛИ: Гриценко О.А., заместителя главы администрации «О Прогнозе социально-экономического развития Широкоярского сельсовета Мошковского района Новосибирской области на 2021 год и плановый период 2022 и 2023 годов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ВЫСТУПИЛИ: Орлова П.И., депутат Совета депутатов с предложением принять к сведению Прогноз социально-экономического развития Широкоярского сельсовета Мошковского района Новосибирской области на 2021 год и плановый период 2022 и 2023 годо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«За» - 9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- нет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нет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РЕШИЛИ: Принять решение в целом (решение № 27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7. СЛУШАЛИ: Богачеву Л.В., председателя Совета депутатов «Об утверждении Плана правотворческой деятельности Совета депутатов Широкоярского сельсовета Мошковского района Новосибирской области на 2021 год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ВЫСТУПИЛИ: Черников В.В., депутат Совета депутатов с предложением утвердить прилагаемый План правотворческой деятельности Совета депутатов Широкоярского сельсовета Мошковского района Новосибирской области на 2021 год, дополнения и изменения вносить по мере необходимости на заседаниях Совета депутато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ОВАЛИ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«За» - 9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- нет,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Воздержались» - нет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РЕШИЛИ: Принять решение в целом (решение № 28 прилагается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  <w:shd w:fill="FFFFFF" w:val="clear"/>
          <w:lang w:val="en-US" w:eastAsia="en-US"/>
        </w:rPr>
      </w:pPr>
      <w:r>
        <w:rPr>
          <w:b/>
          <w:iCs/>
          <w:sz w:val="24"/>
          <w:szCs w:val="24"/>
          <w:shd w:fill="FFFFFF" w:val="clear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i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                    Л.В.Богаче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Секретарь сессии                                                                                                                   П.И.Орл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Style14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5:16:00Z</dcterms:created>
  <dc:creator>Кириенко Татьяна</dc:creator>
  <dc:description/>
  <cp:keywords/>
  <dc:language>en-US</dc:language>
  <cp:lastModifiedBy>Пользователь</cp:lastModifiedBy>
  <cp:lastPrinted>2021-02-02T16:09:00Z</cp:lastPrinted>
  <dcterms:modified xsi:type="dcterms:W3CDTF">2021-02-02T09:10:00Z</dcterms:modified>
  <cp:revision>233</cp:revision>
  <dc:subject/>
  <dc:title>              </dc:title>
</cp:coreProperties>
</file>