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шес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5.05.2018                                                                                                               № 1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екте Устава Широкоярского сельсовета                                                         Мошковского района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Широкоярского сельсовета Мошковского района Новосибирской области в соответствии с действующим законодательством, Совет депутатов Широкоярского сельсовета Мошков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прилагаемый проект Устава Широкоярского сельсовета Мошков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по проекту Устава Широкоярского сельсовета Мошковского района Новосибирской области 28 июня 2018 года в 14.00 час. в помещении Широкоярского КД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и проведение публичных слушаний возложить на председателя Совета депутатов Широкоярского сельсовета Мошковского района Новосибирской области Старинскую А.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значить председательствующим на публичных слушаниях                      Старинскую А.Л. – председателя Совета депутатов Широкоярского сельсовета Мошков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Широкояр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rPr>
          <w:sz w:val="28"/>
        </w:rPr>
      </w:pPr>
      <w:r>
        <w:rPr>
          <w:sz w:val="28"/>
        </w:rPr>
        <w:t>Широкояр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2:14:00Z</dcterms:created>
  <dc:creator>Кириенко Татьяна</dc:creator>
  <dc:description/>
  <cp:keywords/>
  <dc:language>en-US</dc:language>
  <cp:lastModifiedBy>Пользователь</cp:lastModifiedBy>
  <cp:lastPrinted>2018-06-13T12:13:00Z</cp:lastPrinted>
  <dcterms:modified xsi:type="dcterms:W3CDTF">2018-06-13T05:14:00Z</dcterms:modified>
  <cp:revision>7</cp:revision>
  <dc:subject/>
  <dc:title>Широкоярский сельский  Совет  депутато      в</dc:title>
</cp:coreProperties>
</file>