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   №  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двадцать второй Совета депутатов Широкоярского сельсовета Мошковского района Новосибирской области                                 от 22.12.2017 № 126 «О бюджете Широкоярского сельсовета Мошковского района                                                           Новосибирской области на 2018 год и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 Мошковского района Новосибирской области,  Совет депутатов Широкоярского сельсовета Мошковского района Новосибирской области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Широкоярского                           сельсовета Мошковского района Новосибирской области от 22.12.2017 № 126                      «О бюджете Широкоярского сельсовета Мошковского района Новосибирской области на 2018 год и плановый период 2019 и 2020 годов» согласно при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Совета депутатов по бюджету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 и финансово-кредитной политике (Близнюк Л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3909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</w:tblGrid>
      <w:tr>
        <w:trPr>
          <w:trHeight w:val="1257" w:hRule="atLeast"/>
        </w:trPr>
        <w:tc>
          <w:tcPr>
            <w:tcW w:w="3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вадцать шестой 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18   № 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двадцать второй сессии Совета депутатов Широкоярского                           сельсовета Мошковского района Новосибирской области от 22.12.2017 № 126                        «О бюджете Широкоярского сельсовета Мошковского района Новосибирской области на 2018 год и плановый период 2019 и 2020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бюджета Широкоярского сельсовета                            Мошковского района на 2018 год и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сновные характеристики  бюджета  Широкоярского  сельсовета Мошковского района на 2018 год: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>
          <w:sz w:val="28"/>
          <w:szCs w:val="28"/>
        </w:rPr>
        <w:tab/>
        <w:t xml:space="preserve">1) прогнозируемый общий объем доходов бюджета Широкоярского сельсовета в сумме </w:t>
      </w:r>
      <w:r>
        <w:rPr>
          <w:b/>
          <w:sz w:val="28"/>
          <w:szCs w:val="28"/>
        </w:rPr>
        <w:t xml:space="preserve">8600,07 </w:t>
      </w:r>
      <w:r>
        <w:rPr>
          <w:sz w:val="28"/>
          <w:szCs w:val="28"/>
        </w:rPr>
        <w:t xml:space="preserve">тыс. рублей, в том числе общий объем безвозмездных поступлений в сумме </w:t>
      </w:r>
      <w:r>
        <w:rPr>
          <w:b/>
          <w:sz w:val="28"/>
          <w:szCs w:val="28"/>
        </w:rPr>
        <w:t>7067,87</w:t>
      </w:r>
      <w:r>
        <w:rPr>
          <w:sz w:val="28"/>
          <w:szCs w:val="28"/>
        </w:rPr>
        <w:t xml:space="preserve"> тыс.руб., из них общий объем межбюджетных трансфертов, получаемых от других бюджетов  бюджетной системы Российской</w:t>
        <w:tab/>
        <w:t xml:space="preserve"> Федерации в сумме </w:t>
      </w:r>
      <w:r>
        <w:rPr>
          <w:b/>
          <w:sz w:val="28"/>
          <w:szCs w:val="28"/>
        </w:rPr>
        <w:t xml:space="preserve"> 6807,87</w:t>
      </w:r>
      <w:r>
        <w:rPr>
          <w:sz w:val="28"/>
          <w:szCs w:val="28"/>
        </w:rPr>
        <w:t xml:space="preserve"> тыс. рублей, в том числе объем субвенций и иных межбюджетных трансфертов, имеющих целевое назначение, в сумме </w:t>
      </w:r>
      <w:r>
        <w:rPr>
          <w:b/>
          <w:sz w:val="28"/>
          <w:szCs w:val="28"/>
        </w:rPr>
        <w:t>1074,17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Широкоярского сельсовета в сумме </w:t>
      </w:r>
      <w:r>
        <w:rPr>
          <w:b/>
          <w:sz w:val="28"/>
          <w:szCs w:val="28"/>
        </w:rPr>
        <w:t xml:space="preserve">9366,87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дефицит бюджета  Широкоярского сельсовета Мошковского района  в сумме </w:t>
      </w:r>
      <w:r>
        <w:rPr>
          <w:b/>
          <w:sz w:val="28"/>
          <w:szCs w:val="28"/>
        </w:rPr>
        <w:t>766,80</w:t>
      </w:r>
      <w:r>
        <w:rPr>
          <w:sz w:val="28"/>
          <w:szCs w:val="28"/>
        </w:rPr>
        <w:t xml:space="preserve"> тыс. 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 Широкоярского сельсовета Мошковского района  на 2019 и 2020 годы: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>
          <w:sz w:val="28"/>
          <w:szCs w:val="28"/>
        </w:rPr>
        <w:tab/>
        <w:t>1) Прогнозируемый общий объем доходов бюджета  Широкоярского сельсовета Мошковского района  на 2019 год в сумме 6679,88 тыс. рублей, в том числе общий объем безвозмездных поступлений в сумме 5068,28 тыс. руб., из них общий  объем межбюджетных трансфертов получаемых от других бюджетов бюджетной системы Российской Федерации в сумме 5068,28 тыс. рублей, в том числе объем субвенций и иных межбюджетных трансфертов, имеющих целевое назначение, в сумме 1663,98 тыс. руб.</w:t>
      </w:r>
      <w:r>
        <w:rPr>
          <w:rFonts w:cs="Arial CYR" w:ascii="Arial CYR" w:hAnsi="Arial CYR"/>
          <w:b/>
          <w:bCs/>
        </w:rPr>
        <w:t>,</w:t>
      </w:r>
      <w:r>
        <w:rPr>
          <w:sz w:val="28"/>
          <w:szCs w:val="28"/>
        </w:rPr>
        <w:t xml:space="preserve"> и на 2020 год в сумме 6803,10 тыс. рублей, в том числе общий объем безвозмездных поступлений в сумме 5185,1 тыс. руб., из них  объем межбюджетных трансфертов получаемых от других бюджетов бюджетной системы 5185,1 тыс. рублей, в том числе объем субвенций и иных межбюджетных трансфертов, имеющих целевое назначение, в сумме 1658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Широкоярского сельсовета Мошковского района  на 2019 год в сумме 6760,46 тыс. рублей, в том числе условно утвержденные расходы в сумме 127,41 тыс. рублей, и на 2020 год в сумме  6884,0 тыс. рублей, в том числе условно утвержденные расходы в сумме 261,2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 Широкоярского сельсовета Мошковского района на 2019 г. в сумме 80,58 тыс. рублей; на 2020 год в сумме 80,9 тыс. рублей, что составляет 5 % общего объема доходов без учета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Изложить в новой редакции доходную часть бюджета, приложения № 4, 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27:00Z</dcterms:created>
  <dc:creator>Кириенко Татьяна</dc:creator>
  <dc:description/>
  <cp:keywords/>
  <dc:language>en-US</dc:language>
  <cp:lastModifiedBy>Пользователь</cp:lastModifiedBy>
  <cp:lastPrinted>2018-05-31T09:39:00Z</cp:lastPrinted>
  <dcterms:modified xsi:type="dcterms:W3CDTF">2018-05-31T02:40:00Z</dcterms:modified>
  <cp:revision>23</cp:revision>
  <dc:subject/>
  <dc:title>                     Широкоярский сельский  Совет  депутато      в</dc:title>
</cp:coreProperties>
</file>