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шес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5.2018                                                                                                              №  1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ListParagraph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2"/>
        </w:numPr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отмене решения двадцать пятой сессии Совета депутатов                      Широкоярского сельсовета Мошковского района Новосибирской области                        от 13.04.2018 № 150 «Об утверждении Положения о муниципальной службе                       в Широкоярском сельсовете Мошковского района Новосибирской области»</w:t>
      </w:r>
    </w:p>
    <w:p>
      <w:pPr>
        <w:pStyle w:val="Standard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4 статьи 7, частью 2 статьи 43 Федерального закона от 06.10.2003 № 131-ФЗ «Об общих принципах организации местного самоуправления в Российской Федера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Standard"/>
        <w:numPr>
          <w:ilvl w:val="0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 Решение двадцать пятой сессии Совета депутатов                      Широкоярского сельсовета Мошковского района Новосибирской области                        от 13.04.2018 № 150 «Об утверждении Положения о муниципальной службе                       в Широкоярском сельсовете Мошковского района Новосибирской области» отменить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322" w:before="64" w:after="0"/>
        <w:ind w:left="1254" w:right="1284" w:hanging="0"/>
        <w:jc w:val="center"/>
        <w:textAlignment w:val="baseline"/>
        <w:outlineLvl w:val="0"/>
        <w:rPr>
          <w:rFonts w:ascii="Times New Roman" w:hAnsi="Times New Roman" w:eastAsia="Times New Roman" w:cs="Tahoma"/>
          <w:b/>
          <w:b/>
          <w:bCs/>
          <w:kern w:val="2"/>
          <w:sz w:val="28"/>
          <w:szCs w:val="28"/>
        </w:rPr>
      </w:pPr>
      <w:r>
        <w:rPr>
          <w:rFonts w:eastAsia="Times New Roman" w:cs="Tahoma" w:ascii="Times New Roman" w:hAnsi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8-05-30T10:49:00Z</cp:lastPrinted>
  <dcterms:modified xsi:type="dcterms:W3CDTF">2018-05-30T03:52:00Z</dcterms:modified>
  <cp:revision>20</cp:revision>
  <dc:subject/>
  <dc:title/>
</cp:coreProperties>
</file>