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вадцать шест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5.05.2018                                                                                                           № 15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 Широкий Я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ешение двадцать третьей сессии Совета депутатов Широкоярского сельсовета Мошковского района Новосибирской области от 16.02.2018 № 143 «Об определении налоговых ставок, порядка и сроков уплаты земельного налога на территории Широкояр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шковского района Новосибирской области»</w:t>
      </w:r>
    </w:p>
    <w:p>
      <w:pPr>
        <w:pStyle w:val="ConsNormal"/>
        <w:spacing w:lineRule="auto" w:line="288"/>
        <w:ind w:right="0"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spacing w:lineRule="auto" w:line="288"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Налогового кодекса Российской Федерации, в целях приведения настоящего решения в соответствие с федеральным законодательством и требованиями юридико-технического оформления, руководствуясь Уставом Широкоярского сельсовета Мошковского района Новосибирской области Совет депутатов Широкоярского сельсовета Мошковского района Новосибирской области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ab/>
        <w:t>1. Внести в решение двадцать третьей сессии Совета депутатов Широкоярского сельсовета Мошковского района Новосибирской области от 16.02.2018 № 143 «Об определении налоговых ставок, порядка и сроков уплаты земельного налога на территории Широкоярского сельсовета Мошковского района Новосибирской области» 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1. 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</w:rPr>
        <w:tab/>
        <w:t>«1. Признать утратившими силу:</w:t>
      </w:r>
    </w:p>
    <w:p>
      <w:pPr>
        <w:pStyle w:val="Normal"/>
        <w:jc w:val="both"/>
        <w:rPr/>
      </w:pPr>
      <w:r>
        <w:rPr>
          <w:sz w:val="28"/>
        </w:rPr>
        <w:tab/>
        <w:t>- решение двадцать седьмой сессии Совета депутатов Широкоярского сельсовета Мошковского района Новосибирской области от 15.11.2013 № 145 «Об определении налоговых ставок, порядка и сроков уплаты земельного налога с 2014 года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решение тридцать пятой сессии Совета депутатов Широкоярского сельсовета Мошковского района Новосибирской области от 19.11.2014 № 179 «О внесении изменений в решение двадцать седьмой сессии Совета депутатов Широкоярского сельсовета Мошковского района Новосибирской области от 15.11.2013 № 145»;</w:t>
      </w:r>
    </w:p>
    <w:p>
      <w:pPr>
        <w:pStyle w:val="Normal"/>
        <w:jc w:val="both"/>
        <w:rPr/>
      </w:pPr>
      <w:r>
        <w:rPr>
          <w:sz w:val="28"/>
        </w:rPr>
        <w:tab/>
        <w:t>- решение тридцать седьмой сессии Совета депутатов Широкоярского сельсовета Мошковского района Новосибирской области от 27.02.2015 № 200</w:t>
      </w:r>
      <w:r>
        <w:rPr>
          <w:bCs/>
          <w:sz w:val="28"/>
          <w:lang w:eastAsia="ar-SA"/>
        </w:rPr>
        <w:t xml:space="preserve"> «О внесении изменений в решение Совета депутатов Широкоярского                    сельсовета Мошковского района Новосибирской области от 15.11.2013                                  № 145 «Об определении налоговых ставок, порядка и сроков уплаты земельного налога с 2014 года»;</w:t>
      </w:r>
    </w:p>
    <w:p>
      <w:pPr>
        <w:pStyle w:val="Normal"/>
        <w:jc w:val="both"/>
        <w:rPr/>
      </w:pPr>
      <w:r>
        <w:rPr>
          <w:bCs/>
          <w:sz w:val="28"/>
          <w:lang w:eastAsia="ar-SA"/>
        </w:rPr>
        <w:tab/>
        <w:t>- решение тридцатой сессии Совета депутатов Широкоярского сельсовета Мошковского района Новосибирской области от 23.12.2016 № 75 «О внесении изменений в решение Совета депутатов Широкоярского сельсовета Мошковского района Новосибирской области от 15.11.2013 № 145 «Об определении налоговых ставок, порядка и сроков уплаты земельного налога с 2014 года»;</w:t>
      </w:r>
    </w:p>
    <w:p>
      <w:pPr>
        <w:pStyle w:val="Normal"/>
        <w:jc w:val="both"/>
        <w:rPr/>
      </w:pPr>
      <w:r>
        <w:rPr>
          <w:bCs/>
          <w:sz w:val="28"/>
          <w:lang w:eastAsia="ar-SA"/>
        </w:rPr>
        <w:tab/>
        <w:t>- решение девятнадцатой сессии Совета депутатов Широкоярского сельсовета Мошковского района Новосибирской области от 11.08.2017 № 105 «О внесении изменений в решение двадцать седьмой сессии Совета депутатов Широкоярского сельсовета Мошковского района Новосибирской области от 15.11.2013 № 145 «Об определении налоговых ставок, порядка и сроков уплаты земельного налога с 2014 года»;</w:t>
      </w:r>
    </w:p>
    <w:p>
      <w:pPr>
        <w:pStyle w:val="Normal"/>
        <w:jc w:val="both"/>
        <w:rPr>
          <w:bCs/>
          <w:sz w:val="28"/>
          <w:lang w:eastAsia="ar-SA"/>
        </w:rPr>
      </w:pPr>
      <w:r>
        <w:rPr>
          <w:bCs/>
          <w:sz w:val="28"/>
          <w:lang w:eastAsia="ar-SA"/>
        </w:rPr>
        <w:tab/>
        <w:t>- решение двадцать первой сессии Совета депутатов Широкоярского сельсовета Мошковского района Новосибирской области от 23.11.2017 № 121 «О внесении изменений в решение двадцать седьмой сессии Совета депутатов Широкоярского сельсовета Мошковского района Новосибирской области от 15.11.2013 № 145 «Об определении налоговых ставок, порядка и сроков уплаты земельного налога с 2014 года».</w:t>
      </w:r>
    </w:p>
    <w:p>
      <w:pPr>
        <w:pStyle w:val="2"/>
        <w:rPr/>
      </w:pPr>
      <w:r>
        <w:rPr/>
        <w:t xml:space="preserve">          </w:t>
      </w:r>
      <w:r>
        <w:rPr/>
        <w:t>1.2. Пункт 3 решения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«3. Налогоплательщики – организации уплачивают земельный налог не ранее 1 февраля года, следующего за истекшим налоговым периодом.</w:t>
      </w:r>
    </w:p>
    <w:p>
      <w:pPr>
        <w:pStyle w:val="2"/>
        <w:rPr/>
      </w:pPr>
      <w:r>
        <w:rPr/>
        <w:tab/>
        <w:t>1.3. Пункт 6 решения изложить в следующей редакции:</w:t>
      </w:r>
    </w:p>
    <w:p>
      <w:pPr>
        <w:pStyle w:val="Normal"/>
        <w:jc w:val="both"/>
        <w:rPr>
          <w:sz w:val="28"/>
        </w:rPr>
      </w:pPr>
      <w:r>
        <w:rPr/>
        <w:tab/>
      </w:r>
      <w:r>
        <w:rPr>
          <w:sz w:val="28"/>
          <w:szCs w:val="28"/>
        </w:rPr>
        <w:t xml:space="preserve">«6. </w:t>
      </w:r>
      <w:r>
        <w:rPr>
          <w:sz w:val="28"/>
        </w:rPr>
        <w:t>Решение вступает в силу не ранее, чем по истечении одного месяца со дня его официального опубликования и не ранее 1-го числа очередного налогового периода.».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  <w:szCs w:val="28"/>
        </w:rPr>
        <w:tab/>
        <w:t xml:space="preserve">2. </w:t>
      </w:r>
      <w:r>
        <w:rPr>
          <w:sz w:val="28"/>
        </w:rPr>
        <w:t>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3. Решение вступает в силу не ранее, чем по истечении одного месяца со дня его официального опубликования и не ранее 1-го числа очередного налогового пери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Широкоярского сельсовета</w:t>
      </w:r>
    </w:p>
    <w:p>
      <w:pPr>
        <w:pStyle w:val="Normal"/>
        <w:jc w:val="both"/>
        <w:rPr/>
      </w:pPr>
      <w:r>
        <w:rPr>
          <w:sz w:val="28"/>
        </w:rPr>
        <w:t>Мошковского района Новосибирской области                                       А.М.Шашл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Широкоярского сельсовета </w:t>
      </w:r>
    </w:p>
    <w:p>
      <w:pPr>
        <w:pStyle w:val="Normal"/>
        <w:jc w:val="both"/>
        <w:rPr/>
      </w:pPr>
      <w:r>
        <w:rPr>
          <w:sz w:val="28"/>
        </w:rPr>
        <w:t xml:space="preserve">Мошковского района Новосибирской области                                   А.Л.Старинская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8:11:00Z</dcterms:created>
  <dc:creator>Кириенко Татьяна</dc:creator>
  <dc:description/>
  <cp:keywords/>
  <dc:language>en-US</dc:language>
  <cp:lastModifiedBy>Пользователь</cp:lastModifiedBy>
  <cp:lastPrinted>2018-05-31T09:33:00Z</cp:lastPrinted>
  <dcterms:modified xsi:type="dcterms:W3CDTF">2018-05-31T02:33:00Z</dcterms:modified>
  <cp:revision>7</cp:revision>
  <dc:subject/>
  <dc:title>                     Широкоярский сельский  Совет  депутато      в</dc:title>
</cp:coreProperties>
</file>