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ь шес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от  25.05.2018                                                                                                               № 15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Отчет об исполнении бюджета Широкоярского сельсовета                           Мошков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за 2017 го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Бюджетного кодекса Российской Федерации,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Положения о бюджетном процессе в Широкоярском сельсовете Мошковского района Новосибирской области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Широкоярского сельсовета Мошковского района Новосибирской области за 2017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периодическом печатном издании 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решения возложить на комиссию Совета депутатов по бюджету, налоговой и финансово-кредитной политике (Близнюк Л.А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Новосибирской области                                       А.Л.Старин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4252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540" w:hRule="atLeas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двадцать шестой сессии Совета депутатов 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к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5.2018 № 15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нении бюджета Широк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Новосибирской области за  </w:t>
      </w:r>
      <w:r>
        <w:rPr>
          <w:sz w:val="28"/>
        </w:rPr>
        <w:t xml:space="preserve"> 2017 год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исполнение доходов бюджета Широкоярского сельсовета Мошковского района Новосибирской области за 2017 год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исполнение расходов бюджета Широкоярского сельсовета Мошковского района Новосибирской области за 2017 год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исполнение источников финансирования дефицита бюджета Широкоярского сельсовета Мошковского района Новосибирской области за 2017 год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811905</wp:posOffset>
                </wp:positionH>
                <wp:positionV relativeFrom="paragraph">
                  <wp:posOffset>10160</wp:posOffset>
                </wp:positionV>
                <wp:extent cx="259905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отчету об исполнении бюджета Широкояр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шковского района       Новосибирской области за 2017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69pt;mso-wrap-distance-left:9pt;mso-wrap-distance-right:9pt;mso-wrap-distance-top:0pt;mso-wrap-distance-bottom:0pt;margin-top:0.8pt;mso-position-vertical-relative:text;margin-left:300.15pt;mso-position-horizontal-relative:text">
                <v:fill opacity="0f"/>
                <v:textbox inset="0in,0in,0in,0in">
                  <w:txbxContent>
                    <w:tbl>
                      <w:tblPr>
                        <w:tblW w:w="4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0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отчету об исполнении бюджета Широкояр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шковского района       Новосибирской области за 2017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67"/>
        <w:gridCol w:w="2268"/>
        <w:gridCol w:w="1276"/>
        <w:gridCol w:w="1275"/>
        <w:gridCol w:w="1418"/>
      </w:tblGrid>
      <w:tr>
        <w:trPr>
          <w:trHeight w:val="282" w:hRule="atLeast"/>
        </w:trPr>
        <w:tc>
          <w:tcPr>
            <w:tcW w:w="105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82801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12299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29498,7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9201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999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61798,7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207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2078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5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207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2078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54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207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1878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5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3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391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3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391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4</w:t>
            </w:r>
          </w:p>
        </w:tc>
      </w:tr>
      <w:tr>
        <w:trPr>
          <w:trHeight w:val="101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30 01 0000 1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592,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591,57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43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4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2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0,71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5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3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321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6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6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69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6984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0,2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27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079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61800,2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9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078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26,3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9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078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26,3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93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100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61673,9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93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9988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0661,9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93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9988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0661,9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011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61011,9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011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61011,93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09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6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990 0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995 1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2000 0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09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6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2060 0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09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6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2065 1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09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6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6025 10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5916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5916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3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1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3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3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1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3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42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42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1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42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42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42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42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24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24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98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66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3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98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66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3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98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66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3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743325</wp:posOffset>
                </wp:positionH>
                <wp:positionV relativeFrom="paragraph">
                  <wp:posOffset>10160</wp:posOffset>
                </wp:positionV>
                <wp:extent cx="2667635" cy="876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отчету об исполнении бюджета Широкояр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шк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восибирской области за 2017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69pt;mso-wrap-distance-left:9pt;mso-wrap-distance-right:9pt;mso-wrap-distance-top:0pt;mso-wrap-distance-bottom:0pt;margin-top:0.8pt;mso-position-vertical-relative:text;margin-left:294.75pt;mso-position-horizontal-relative:text">
                <v:fill opacity="0f"/>
                <v:textbox inset="0in,0in,0in,0in">
                  <w:txbxContent>
                    <w:tbl>
                      <w:tblPr>
                        <w:tblW w:w="42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1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отчету об исполнении бюджета Широкояр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шк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сибирской области за 2017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67"/>
        <w:gridCol w:w="2410"/>
        <w:gridCol w:w="1275"/>
        <w:gridCol w:w="1276"/>
        <w:gridCol w:w="1134"/>
      </w:tblGrid>
      <w:tr>
        <w:trPr>
          <w:trHeight w:val="282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0503117  с.2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15496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4589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9605,69</w:t>
            </w:r>
          </w:p>
        </w:tc>
      </w:tr>
      <w:tr>
        <w:trPr>
          <w:trHeight w:val="240" w:hRule="atLeast"/>
        </w:trPr>
        <w:tc>
          <w:tcPr>
            <w:tcW w:w="3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93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935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52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93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935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5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93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935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5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58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5845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0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5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50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4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5 0 00 7019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5 0 00 7019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5 0 00 7019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5 0 00 7019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76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98368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75,39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76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98368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75,3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76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98368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75,3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943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9428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,96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72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9295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32,4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3643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381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833,3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6343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651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833,3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6343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651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833,3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388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567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17,7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455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83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15,6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8504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85040 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85040 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88 0 00 8501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88 0 00 85010 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88 0 00 85010 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000 0111 88 0 00 02010 87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8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8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8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8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5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5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88 0 00 0205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6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7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9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88 0 00 0205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6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7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9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88 0 00 0205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6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7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9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88 0 00 0205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6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7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9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88 0 00 0206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88 0 00 0206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88 0 00 0206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местным бюджетам на реализацию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61 0 00 7076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5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61 0 00 7076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5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61 0 00 7076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5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61 0 00 7076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5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88 0 00 0207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2980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1225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754,9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88 0 00 0207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2980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1225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754,9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88 0 00 0207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2980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1225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754,9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88 0 00 0207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2980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1225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754,9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41979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97279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699,1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1452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6999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453,1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1452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6999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453,1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1452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6999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453,1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52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28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70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6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49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42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1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8989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876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219,3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9345,49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37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7969,5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9345,49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37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7969,5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9345,49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37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7969,5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64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39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49,7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64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39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49,7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7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4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36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9,7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6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9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35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6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9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35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6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9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35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6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9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35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местным бюджетам на оздоровление детей в рамках государственной программы Новосибирской области "Развитие системы социальной поддержки населения и улучшение социального положения семей с детьми в Новосибирской области на 2014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4 0 00 7035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4 0 00 7035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4 0 00 7035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4 0 00 7035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98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754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300,51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3273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1273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3273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1273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4866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486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1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6407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640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4170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5061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109,4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4170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5061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109,4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22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21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9,1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1947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384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100,2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0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9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91,1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0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9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91,1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9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0,7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,3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3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300,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3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3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3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3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7849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304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808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5450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958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92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88 0 00 021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68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685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88 0 00 02100 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68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685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убличные нормативные социальные 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88 0 00 02100 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68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685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88 0 00 02100 3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68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685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88 0 00 0219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88 0 00 0219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88 0 00 0219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88 0 00 0219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32695,6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6408,8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743325</wp:posOffset>
                </wp:positionH>
                <wp:positionV relativeFrom="paragraph">
                  <wp:posOffset>10160</wp:posOffset>
                </wp:positionV>
                <wp:extent cx="2667635" cy="876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отчету об исполнении бюджета Широкояр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шк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восибирской области за 2017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69pt;mso-wrap-distance-left:9pt;mso-wrap-distance-right:9pt;mso-wrap-distance-top:0pt;mso-wrap-distance-bottom:0pt;margin-top:0.8pt;mso-position-vertical-relative:text;margin-left:294.75pt;mso-position-horizontal-relative:text">
                <v:fill opacity="0f"/>
                <v:textbox inset="0in,0in,0in,0in">
                  <w:txbxContent>
                    <w:tbl>
                      <w:tblPr>
                        <w:tblW w:w="42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1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отчету об исполнении бюджета Широкояр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шк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сибирской области за 2017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116"/>
        <w:gridCol w:w="2427"/>
        <w:gridCol w:w="1324"/>
        <w:gridCol w:w="1228"/>
        <w:gridCol w:w="1134"/>
      </w:tblGrid>
      <w:tr>
        <w:trPr>
          <w:trHeight w:val="282" w:hRule="atLeast"/>
        </w:trPr>
        <w:tc>
          <w:tcPr>
            <w:tcW w:w="1050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2695,6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66408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33712,21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2695,6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66408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33712,21</w:t>
            </w:r>
          </w:p>
        </w:tc>
      </w:tr>
      <w:tr>
        <w:trPr>
          <w:trHeight w:val="28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682801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912299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682801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912299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682801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912299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0 0000 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682801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912299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15496,7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4589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15496,7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4589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15496,7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4589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0 0000 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15496,7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4589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34:00Z</dcterms:created>
  <dc:creator>Кириенко Татьяна</dc:creator>
  <dc:description/>
  <cp:keywords/>
  <dc:language>en-US</dc:language>
  <cp:lastModifiedBy>Пользователь</cp:lastModifiedBy>
  <cp:lastPrinted>2017-03-23T10:45:00Z</cp:lastPrinted>
  <dcterms:modified xsi:type="dcterms:W3CDTF">2018-05-25T04:35:00Z</dcterms:modified>
  <cp:revision>12</cp:revision>
  <dc:subject/>
  <dc:title>                     Широкоярский сельский  Совет  депутато      в</dc:title>
</cp:coreProperties>
</file>