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шес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5.05.2018                                                                                                              №  15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вадцатой сессии Совета депутатов                   Широкоярского сельсовета Мошковского района Новосибирской области                                                    от 20.10.2017 № 114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проведения конкурса на замещение вакантной должности муниципальной службы в Широкоярском сельсовете Мошковского района Новосибирской области»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астоящего решения в соответствие с требованиями юридико-технического оформления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двадцатой сессии Совета депутатов Широкоярского сельсовета Мошковского района Новосибирской области от 20.10.2017 № 114 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проведения конкурса на замещение вакантной должности муниципальной службы в Широкоярском сельсовете Мошк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решения дополнить вторым абзацем следующего содержания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Решение второй сессии Совета депутатов Широкоярского сельсовета Мошковского района Новосибирской области от 28.05.2010 № 19 «О внесении изменений в решение тридцать пятой сессии третьего созыва Совета депутатов Широкоярского сельсовета от 29.01.2010 № 176 «Об утверждении Положения о конкурсе на замещение вакантной муниципальной должности» признать утратившим силу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8-05-30T10:38:00Z</cp:lastPrinted>
  <dcterms:modified xsi:type="dcterms:W3CDTF">2018-05-30T03:39:00Z</dcterms:modified>
  <cp:revision>18</cp:revision>
  <dc:subject/>
  <dc:title/>
</cp:coreProperties>
</file>