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вадцать седьмо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7.07.2018                                                                                                              №  16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инятии Устава Широкоярского сельсовета                                              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            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7, 35, 44 Федерального закона от 06.10.2003                  № 131-ФЗ «Об общих принципах организации местного самоуправления в Российской Федерации», Совет депутатов Широкоярского сельсовета Мошков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Принять Устав Широкоярского сельсовета Мошковского района Новосибирской област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</w:t>
      </w:r>
      <w:r>
        <w:rPr>
          <w:sz w:val="28"/>
          <w:szCs w:val="28"/>
        </w:rPr>
        <w:t>. В порядке, установленном Федеральным законом от 21.07.2005                        № 97-ФЗ «О государственной регистрации Уставов муниципальных образований», предоставить Устав Широкоярского сельсовета Мошков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</w:t>
      </w:r>
      <w:r>
        <w:rPr>
          <w:sz w:val="28"/>
          <w:szCs w:val="28"/>
        </w:rPr>
        <w:t>. Главе Широкоярского сельсовета Мошковского района Новосибирской области опубликовать Устав Широкояр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Устава Широкоярского сельсовета Мошк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5. </w:t>
      </w:r>
      <w:r>
        <w:rPr>
          <w:sz w:val="28"/>
          <w:szCs w:val="28"/>
        </w:rPr>
        <w:t xml:space="preserve">Настоящее решение вступает в силу после государственной регистрации и опубликования в периодическом печатном издании «Вестник Широкоярского сельсовет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6. Устав, принятый 20.05.2015 года, с изменениями, внесенными от 19.02.2016 № 39, от 25.11.2016 № 72, от 26.05.2017 № 93, от 11.08.2017 № 101, признать утратившим силу после вступления в силу настоящего У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9:14:00Z</dcterms:created>
  <dc:creator>Кириенко Татьяна</dc:creator>
  <dc:description/>
  <cp:keywords/>
  <dc:language>en-US</dc:language>
  <cp:lastModifiedBy>Пользователь</cp:lastModifiedBy>
  <cp:lastPrinted>2018-07-23T15:23:00Z</cp:lastPrinted>
  <dcterms:modified xsi:type="dcterms:W3CDTF">2018-07-23T08:24:00Z</dcterms:modified>
  <cp:revision>91</cp:revision>
  <dc:subject/>
  <dc:title>                     Широкоярский сельский  Совет  депутато      в</dc:title>
</cp:coreProperties>
</file>