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двадцать сед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7.07.2018                                                                                                               №  16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срочном прекращении полномочий депутата Совета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ирокоярского сельсовета Мошко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 Бушмановой Ольги Юрьевн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ответствии со статьей 40 Федерального закона от 06.10.2003 № 131-ФЗ «Об общих принципах организации местного самоуправления в Российской Федерации», пунктом 2 части 1 статьи 13.1 Федерального закона от 25.12.2008                                                                                                 № 273-ФЗ «О противодействии коррупции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Прекратить досрочно полномочия депутата Совета депутатов Широкоярского сельсовета Мошковского района Новосибирской области Бушмановой Ольги Юрьевны, избранного по многомандатному избирательному округу № 1, за нарушение требований законодательства о противодействии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И.о.главы Широкоярского сельсовет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шковского района Новосибирской области                                         О.А.Гриценк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9:54:00Z</dcterms:created>
  <dc:creator>User</dc:creator>
  <dc:description/>
  <cp:keywords/>
  <dc:language>en-US</dc:language>
  <cp:lastModifiedBy>admin</cp:lastModifiedBy>
  <cp:lastPrinted>2018-07-31T08:57:00Z</cp:lastPrinted>
  <dcterms:modified xsi:type="dcterms:W3CDTF">2018-08-01T02:16:00Z</dcterms:modified>
  <cp:revision>20</cp:revision>
  <dc:subject/>
  <dc:title/>
</cp:coreProperties>
</file>