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вос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8.09.2018                                                                                                           № 16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двадцать третьей сессии Совета депутатов Широкоярского сельсовета Мошковского района Новосибирской области от 16.02.2018 № 143 «Об определении налоговых ставок, порядка и сроков уплаты земельного налога на территории Широкояр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ковского района Новосибирской области»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Налогового кодекса Российской Федерации, в целях приведения настоящего решения в соответствие с Налоговым кодексом Российской Федерации, руководствуясь Уставом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ab/>
        <w:t>1. Внести в решение двадцать третьей сессии Совета депутатов Широкоярского сельсовета Мошковского района Новосибирской области от 16.02.2018 № 143 «Об определении налоговых ставок, порядка и сроков уплаты земельного налога на территории Широкоярского сельсовета Мошковского района Новосибирской области» следующие изменения:</w:t>
      </w:r>
    </w:p>
    <w:p>
      <w:pPr>
        <w:pStyle w:val="Normal"/>
        <w:jc w:val="both"/>
        <w:rPr/>
      </w:pPr>
      <w:r>
        <w:rPr>
          <w:sz w:val="28"/>
        </w:rPr>
        <w:tab/>
        <w:t>1.1</w:t>
      </w:r>
      <w:r>
        <w:rPr>
          <w:sz w:val="28"/>
          <w:szCs w:val="28"/>
        </w:rPr>
        <w:t>. Пункт 3 решения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3. Налогоплательщики – организации уплачивают земельный налог не позднее 1 февраля года, следующего за истекшим налоговым периодом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>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3. Решение вступает в силу не ранее,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ирокоярского сельсовета</w:t>
      </w:r>
    </w:p>
    <w:p>
      <w:pPr>
        <w:pStyle w:val="Normal"/>
        <w:jc w:val="both"/>
        <w:rPr/>
      </w:pPr>
      <w:r>
        <w:rPr>
          <w:sz w:val="28"/>
        </w:rPr>
        <w:t>Мошковского района Новосибирской области                                       А.М.Шаш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рокоярского сельсовета </w:t>
      </w:r>
    </w:p>
    <w:p>
      <w:pPr>
        <w:pStyle w:val="Normal"/>
        <w:jc w:val="both"/>
        <w:rPr/>
      </w:pPr>
      <w:r>
        <w:rPr>
          <w:sz w:val="28"/>
        </w:rPr>
        <w:t xml:space="preserve">Мошковского района Новосибирской области                                   А.Л.Старинская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11:00Z</dcterms:created>
  <dc:creator>Кириенко Татьяна</dc:creator>
  <dc:description/>
  <cp:keywords/>
  <dc:language>en-US</dc:language>
  <cp:lastModifiedBy>Пользователь</cp:lastModifiedBy>
  <cp:lastPrinted>2018-05-31T09:33:00Z</cp:lastPrinted>
  <dcterms:modified xsi:type="dcterms:W3CDTF">2018-10-05T05:55:00Z</dcterms:modified>
  <cp:revision>9</cp:revision>
  <dc:subject/>
  <dc:title>                     Широкоярский сельский  Совет  депутато      в</dc:title>
</cp:coreProperties>
</file>