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двадцать девя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.11.2018                                                                                                               №  17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решение двадцать седьмой сессии Совета депутатов Широкоярского сельсовета Мошковского района Новосибирской области от 27.07.2018 № 166 «Об утверждении Правил благоустройства, обеспечения                    чистоты и порядка на территории Широкоярского сельсовета                               Мошковского района Новосибир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3.03.2006 № 38-ФЗ «О рекламе», Законом Новосибирской области от 20.05.2004 № 184-ОЗ «Об общих положениях содержания собак и кошек в Новосибирской области», в целях приведения настоящего решения в соответствие с действующим законодательством и требованиям юридико-технического оформления, Совет депутатов Широкоярского сельсовета Мошковского района Новосибирской области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1. В</w:t>
      </w:r>
      <w:r>
        <w:rPr>
          <w:sz w:val="28"/>
        </w:rPr>
        <w:t>нести в решение двадцать седьмой сессии Совета депутатов Широкоярского сельсовета Мошковского района Новосибирской области от 27.07.2018 № 166 «Об утверждении Правил благоустройства, обеспечения                    чистоты и порядка на территории Широкоярского сельсовета                               Мошковского района Новосибир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статье 10</w:t>
      </w:r>
      <w:r>
        <w:rPr>
          <w:rFonts w:eastAsia="Times New Roman"/>
          <w:sz w:val="28"/>
          <w:szCs w:val="28"/>
        </w:rPr>
        <w:t>. «Обеспечение благоустройства, чистоты и порядка на территории Широкоярского сельсовета» положения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ункты 10.1.5 – 10.1.7 – отменить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ункт 10.4. «Обязанности владельцев домашних собак и кошек по их содержанию» - отменит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2. В преамбуле решения слова «руководствуясь Уставом Широкоярского сельсовета Мошковского района Новосибирской области,» - исключит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 Статью 14. «Заключительные положения» считать статьей 15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4:00Z</dcterms:created>
  <dc:creator>User</dc:creator>
  <dc:description/>
  <cp:keywords/>
  <dc:language>en-US</dc:language>
  <cp:lastModifiedBy>Пользователь</cp:lastModifiedBy>
  <cp:lastPrinted>2018-12-02T18:13:00Z</cp:lastPrinted>
  <dcterms:modified xsi:type="dcterms:W3CDTF">2018-12-02T11:13:00Z</dcterms:modified>
  <cp:revision>25</cp:revision>
  <dc:subject/>
  <dc:title/>
</cp:coreProperties>
</file>