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11.2018                                                                                                              №  1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безвозмездной субсидии МУП «Широкоярское ЖК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 Мошковского района Новосибирской области, руководствуясь Уставом Широкоярского сельсовета Мошковского района Новосибирской области, в связи с задолженностью МУП «Широкоярское ЖКХ» за оказанные услуги по ремонту водопроводных сетей в селе Участок Балта перед ИП Жарков А.С., 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елить МУП «Широкоярское ЖКХ» денежные средства в виде безвозмездной субсидии из бюджета Мошковского района Новосибирской области согласно переданных полномочий на организацию в границах поселения тепло-и водоснабжения, водоотведения, снабжения населения топливом в размере 40000,00 (сорок тысяч) рублей 00 копеек за оказанные услуги по ремонту водопроводных сетей в селе Участок Балта ИП Жаркову А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 Мошковского района Новосибир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4:00Z</dcterms:created>
  <dc:creator>Кириенко Татьяна</dc:creator>
  <dc:description/>
  <cp:keywords/>
  <dc:language>en-US</dc:language>
  <cp:lastModifiedBy>Пользователь</cp:lastModifiedBy>
  <cp:lastPrinted>2018-12-21T11:41:00Z</cp:lastPrinted>
  <dcterms:modified xsi:type="dcterms:W3CDTF">2018-12-21T04:41:00Z</dcterms:modified>
  <cp:revision>19</cp:revision>
  <dc:subject/>
  <dc:title>                     Широкоярский сельский  Совет  депутато      в</dc:title>
</cp:coreProperties>
</file>