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девя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1.2018                                                                                                           № 1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проекте внесения изменений в Устав Широкояр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Федеральными законами от 30.10.2018 № 387-ФЗ «О внесении изменений в статьи 2 и 28 Федерального закона «Об общих принципах организации местного самоуправления в Российской Федерации», от 31.12.2017 № 503-ФЗ «О внесении изменений в Федеральный закон «Об отходах производства и потребления» и отдельные законодательные акты Российской Федерации»,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Законом Новосибирской области от 06.07.2018 №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Принять проект муниципального правового акта «О внесении изменений в Устав Широкоярского сельсовета Мошковского района Новосиби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бсудить предложенный проект на публичных слушаниях. Назначить публичные слушания по проекту муниципального правового акта «О внесении изменений в Устав Широкоярского сельсовета Мошковского района Новосибирской области» на 20.12.2018 года в 14.00 час. в помещении Широкоярского К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Старинскую А.Л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Назначить председательствующим на публичных слушаниях            Старинскую А.Л. – председател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Настоящее решение вступает в силу после его официального 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ковского района Новосибирской области                                      от  23.11.2018 №  1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в Уста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5. Вопросы местного значения Широкоярского сель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5 части 1 после слов «включая создание и обеспечение функционирования парковок (парковочных мест,)» дополнить словами «организация дорожного движения,»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18 изложить в следующей редакции: «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 В статье 12. Публичные слуш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часть 4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рганизации и проведения публичных слушаний определяется уставом Широкоярского сельсовета и (или) нормативными правовыми актами Совета депутатов Широкоярского сельсовета и должен предусматривать заблаговременное оповещение жителей Широкоярского сельсовет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Широкоярского сельсовета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В статье 33. Полномочия админист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6 после слов «включая создание и обеспечение функционирования парковок (парковочных мест,)» дополнить словами «организация дорожного движения,»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17 изложить в следующей редакции: «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4. Статью 23. Основные гарантии деятельности депутата Совета депутатов, Главы поселения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«Статья 23. Гарантии осуществления полномочий депутатов, председателя Совета депутатов Широкоярского сельсовета, Главы Широкоярского сельсове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Депутатам, председателю Совета депутатов Широкоярского сельсовета, Главе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Депутаты Широкоярского сельсове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свою деятельность в следующих фор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 участие в сессиях, работе постоянных комиссий, рабочих группах Совета депутатов Широкояр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 внесение на рассмотрение Совета депутатов Широкояр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муниципальных 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) направл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епутатам, председателю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Главе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органов местного самоуправления и муниципа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 должностными лицами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ыми лиц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и муниципальных органов </w:t>
      </w: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 руководителями муниципальных унитарных предприятий и муниципальных учреждений, учредителем которых является администрация Широкояр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Депутатам, председателю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, Главе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м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 ежемесячная доплата к страховой пенс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старости (инвалидности), назначенной в соответствии с федеральным законодательством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осуществлении своих полномочий не менее четырех л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Оплата труда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, председателя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ющих свои полномочия на постоянной основ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Главе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Депутатам, председателю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стоянной основе, гарантируется возмещение расходов на проезд от места жительства к месту нахождения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Депутаты, председатель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праве получать копии муниципальных правовых ак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Порядок 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ю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Широкояр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1-09T10:14:00Z</cp:lastPrinted>
  <dcterms:modified xsi:type="dcterms:W3CDTF">2019-01-09T03:15:00Z</dcterms:modified>
  <cp:revision>14</cp:revision>
  <dc:subject/>
  <dc:title/>
</cp:coreProperties>
</file>