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1.2018                                                                                                              №  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ередаче части полномочий администрации Мошковского района                                  Новосибирской области в сфере закупок товаров, работ, услуг для                                      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Широкоярского сельсовета Мошковского района Новосибирской области передать администрации Мошковского района Новосибирской области осуществление своих полномочий в сфере закупок товаров, работ, услуг для обеспечения муниципальных нужд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ь из бюджета Широкоярского сельсовета Мошковского района Новосибирской области в бюджет Мошковского района Новосибирской области межбюджетные трансферты на осуществление передаваемых полномочий на 2019 год в сумме 7200,00 (семь тысяч двести) рублей 00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Широкоярского сельсовета Мошковского района Новосибирской области заключить Соглашение с администрацией Мошковского района Новосибирской области о передаче им осуществления своих полномочий в части определения поставщиков (подрядчиков, исполнителей) для заказчиков муниципального образования Широкоярский сельсовет способами, предусмотр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за исключением закупок, осуществляемых у единственного поставщика (подрядчика, исполн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9:00Z</dcterms:created>
  <dc:creator>Кириенко Татьяна</dc:creator>
  <dc:description/>
  <cp:keywords/>
  <dc:language>en-US</dc:language>
  <cp:lastModifiedBy>Пользователь</cp:lastModifiedBy>
  <cp:lastPrinted>2018-12-24T16:22:00Z</cp:lastPrinted>
  <dcterms:modified xsi:type="dcterms:W3CDTF">2018-12-24T09:23:00Z</dcterms:modified>
  <cp:revision>11</cp:revision>
  <dc:subject/>
  <dc:title>                     Широкоярский сельский  Совет  депутато      в</dc:title>
</cp:coreProperties>
</file>