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23.11.2018                                                                                                               №  17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екте бюджета Широкоярского сельсовета Мошковского района                                                           Новосибирской области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«О бюджетном процессе Широкоярского сельсовета Мошковского района Новосибирской области» от 24.03.2017 № 87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  <w:r>
        <w:rPr>
          <w:sz w:val="24"/>
          <w:szCs w:val="24"/>
          <w:u w:val="single"/>
        </w:rPr>
        <w:t xml:space="preserve"> 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едложить прилагаемый проект решения о бюджете Широкоярского сельсовета Мошковского района Новосибирской области на 2019 год и плановый период 2020 и 2021 годов и вынести на рассмотрение публичных слушаний.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Провести публичные слушания по проекту бюджета Широкоярского сельсовета Мошковского района Новосибирской области на 2019 год и плановый период 2020 и 2021 годов 14 декабря 2018 года в 14.00 в помещении Широкоярского КДО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рганизацию публичных слушаний возложить на постоянную комиссию Совета депутатов по бюджету, налоговой и финансово-кредитной политике  (Близнюк Л.А.).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 Назначить председательствующим на публичных слушаниях Старинскую А.Л. – председателя Совета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>
          <w:trHeight w:val="180" w:hRule="atLeast"/>
        </w:trPr>
        <w:tc>
          <w:tcPr>
            <w:tcW w:w="5467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решению Совета депутатов                  Широкоярского сельсовета Мошковского района Новосибирской области «О проекте бюджета Широкоярского сельсовета Мошковского района Новосибирской области на 2019 год и плановый период 2019 и 2020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23.11.2018  № 170</w:t>
            </w:r>
            <w:r>
              <w:rPr>
                <w:sz w:val="28"/>
                <w:szCs w:val="28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Б Ю Д Ж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ирокоярского сельсовета Мошковского района Новосибирской области                        на 2019 год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0 и 2021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. Основные характеристики бюджета Широкоярского сельсовета на 2019 год и плановый период 2020 и 2021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основные характеристики бюджета Широкоярского сельсовета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прогнозируемый общий объем доходов бюджета Широкоярского сельсовета в сумме 10468,78 тыс. рублей, в том числе общий объем безвозмездных поступлений в сумме 8655,48 тыс. руб., из них общий объем межбюджетных трансфертов, получаемых от других бюджетов бюджетной системы Российской Федерации в сумме 8655,48 тыс. рублей,</w:t>
      </w:r>
      <w:r>
        <w:rPr/>
        <w:t xml:space="preserve"> </w:t>
      </w:r>
      <w:r>
        <w:rPr>
          <w:sz w:val="28"/>
          <w:szCs w:val="28"/>
        </w:rPr>
        <w:t>в том числе объем субвенций и иных межбюджетных трансфертов, имеющих целевое назначение, в сумме 3526,1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общий объем расходов бюджета Широкоярского сельсовета Мошковского района в сумме 10559,4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дефицит бюджета Широкоярского сельсовета в сумме 90,6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основные характеристики бюджета Широкоярского сельсовета на 2020 и 2021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огнозируемый общий объем доходов бюджета  Широкоярского сельсовета на 2020 год в сумме 7942,20. рублей, в том числе общий объем безвозмездных поступлений в сумме 6143,4 тыс. руб., из них общий  объем межбюджетных трансфертов получаемых от других бюджетов бюджетной системы Российской Федерации в сумме 6143,4 тыс. рублей,</w:t>
      </w:r>
      <w:r>
        <w:rPr/>
        <w:t xml:space="preserve"> </w:t>
      </w:r>
      <w:r>
        <w:rPr>
          <w:sz w:val="28"/>
          <w:szCs w:val="28"/>
        </w:rPr>
        <w:t>в том числе объем субвенций и иных межбюджетных трансфертов, имеющих целевое назначение, в сумме 1892,7 тыс. рублей; и на 2021 год в сумме 7991,40 тыс. рублей, в том числе общий объем безвозмездных поступлений в сумме 6157,2 тыс. руб., из них  объем межбюджетных трансфертов получаемых от других бюджетов бюджетной системы 6157,2 тыс. рублей,</w:t>
      </w:r>
      <w:r>
        <w:rPr/>
        <w:t xml:space="preserve"> </w:t>
      </w:r>
      <w:r>
        <w:rPr>
          <w:sz w:val="28"/>
          <w:szCs w:val="28"/>
        </w:rPr>
        <w:t>в том числе объем субвенций и иных межбюджетных трансфертов, имеющих целевое назначение, в сумме 189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бщий объем расходов бюджета   Широкоярского сельсовета на 2020 год в сумме 8032,14 тыс. рублей, в том числе условно утвержденные расходы в сумме 153,49 тыс. рублей, и на 2021 год в сумме 8083,11 тыс. рублей, в том числе условно утвержденные расходы в сумме 309,4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Широкоярского сельсовета на 2020 г. в сумме 89,94 тыс. рублей, на 2021 год в сумме 91,7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Широкоярского сельсовета на 2019 год и плановый период 2020 и 2021 г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главные администраторы источников финансирования дефицита бюджета Широкоярского сельсовета на 2019 год 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0 и 2021 годов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/>
        <w:t xml:space="preserve">1. Установить перечень кодов доходов главного администратора доходов бюджета Широкоярского сельсовета согласно </w:t>
      </w:r>
      <w:r>
        <w:rPr>
          <w:u w:val="single"/>
        </w:rPr>
        <w:t xml:space="preserve">приложению 1 </w:t>
      </w:r>
      <w:r>
        <w:rPr/>
        <w:t>к бюджету</w:t>
      </w:r>
      <w:r>
        <w:rPr>
          <w:szCs w:val="28"/>
        </w:rPr>
        <w:t xml:space="preserve"> Широкоярского сельсовета Мошковского района</w:t>
      </w:r>
      <w:r>
        <w:rPr/>
        <w:t>, в том числе:</w:t>
      </w:r>
    </w:p>
    <w:p>
      <w:pPr>
        <w:pStyle w:val="TextBody"/>
        <w:jc w:val="both"/>
        <w:rPr/>
      </w:pPr>
      <w:r>
        <w:rPr/>
        <w:tab/>
        <w:t xml:space="preserve">1) Перечень кодов доходов главного администратора доходов бюджета Широкоярского сельсовета, согласно таблицы 1;   </w:t>
      </w:r>
    </w:p>
    <w:p>
      <w:pPr>
        <w:pStyle w:val="TextBody"/>
        <w:jc w:val="both"/>
        <w:rPr/>
      </w:pPr>
      <w:r>
        <w:rPr/>
        <w:tab/>
        <w:t>2) Перечень главных администраторов безвозмездных поступлений из областного бюджета согласно таблицы 2;</w:t>
      </w:r>
    </w:p>
    <w:p>
      <w:pPr>
        <w:pStyle w:val="TextBody"/>
        <w:jc w:val="both"/>
        <w:rPr>
          <w:bCs/>
          <w:szCs w:val="28"/>
        </w:rPr>
      </w:pPr>
      <w:r>
        <w:rPr/>
        <w:tab/>
        <w:t>2. П</w:t>
      </w:r>
      <w:r>
        <w:rPr>
          <w:bCs/>
        </w:rPr>
        <w:t xml:space="preserve">еречень главных администраторов источников финансирования дефицита бюджета Широкоярского сельсовета согласно </w:t>
      </w:r>
      <w:r>
        <w:rPr>
          <w:bCs/>
          <w:u w:val="single"/>
        </w:rPr>
        <w:t>приложению 2</w:t>
      </w:r>
      <w:r>
        <w:rPr>
          <w:bCs/>
        </w:rPr>
        <w:t xml:space="preserve"> к бюджету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40" w:leader="none"/>
        </w:tabs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бюджета Широкоярского сельсовета Мошковского района на 2019 год  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  2020 и 2021 годов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 xml:space="preserve">1. </w:t>
      </w:r>
      <w:r>
        <w:rPr/>
        <w:t>Установить, что доходы местного бюджета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неналоговых доходов, а также за счет безвозмездных поступлений, согласно приложению к бюджету.</w:t>
      </w:r>
    </w:p>
    <w:p>
      <w:pPr>
        <w:pStyle w:val="TextBody"/>
        <w:widowControl w:val="false"/>
        <w:ind w:firstLine="709"/>
        <w:jc w:val="both"/>
        <w:rPr/>
      </w:pPr>
      <w:r>
        <w:rPr>
          <w:szCs w:val="28"/>
        </w:rPr>
        <w:t>2. Установить, что унитарные предприятия Широкоярского сельсовета осуществляют перечисления в местный бюджет в размере 10 % прибыли, остающейся после уплаты налогов и иных обязательных платежей. Перечисления части прибыли в местный бюджет унитарными предприятиями Широкоярского сельсовета производятся по итогам работы за год в течение 20 дней после предоставления отчетности по налогу на прибыль в налоговые органы по месту постановки на у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ind w:firstLine="93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4. Нормативы распределения доходов</w:t>
      </w:r>
    </w:p>
    <w:p>
      <w:pPr>
        <w:pStyle w:val="Normal"/>
        <w:tabs>
          <w:tab w:val="clear" w:pos="720"/>
          <w:tab w:val="left" w:pos="933" w:leader="none"/>
          <w:tab w:val="left" w:pos="1460" w:leader="none"/>
          <w:tab w:val="center" w:pos="4960" w:leader="none"/>
        </w:tabs>
        <w:ind w:firstLine="93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 на 2019 год   и плановый период 2020 и 2021 годов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бюджету Широкоярского сельсовета.      </w:t>
      </w:r>
    </w:p>
    <w:p>
      <w:pPr>
        <w:pStyle w:val="Normal"/>
        <w:ind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Бюджетные ассигнования бюджета Широкоярского сельсовета                        на 2019 год и плановый период 2020 и 2021 годов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, группам (группам и подгруппам) видов расходов классификации расходов бюджета Широкоярского сельсовета на 2019 год и плановый период 2020-2021 годов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бюджету </w:t>
      </w:r>
      <w:r>
        <w:rPr>
          <w:bCs/>
          <w:sz w:val="28"/>
          <w:szCs w:val="28"/>
        </w:rPr>
        <w:t>Широкояр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едомственную структуру расходов бюджета Широкоярского сельсовета на 2019 год и плановый период 2020 и 2021 годов согласно </w:t>
      </w:r>
      <w:r>
        <w:rPr>
          <w:sz w:val="28"/>
          <w:szCs w:val="28"/>
          <w:u w:val="single"/>
        </w:rPr>
        <w:t>приложению 5</w:t>
      </w:r>
      <w:r>
        <w:rPr>
          <w:sz w:val="28"/>
          <w:szCs w:val="28"/>
        </w:rPr>
        <w:t xml:space="preserve"> к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общий объем бюджетных ассигнований, направляемых на исполнение публичных нормативных обязательств на 2019 год в сумме 0,00 тыс. рублей, на 2020 год в сумме 0,00 тыс. рублей, на 2021 год в сумме 0,0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на 2019 год  и плановый период 2020 и 2021 годов за счет средств местного бюджета предоставляются субсидии юридическим лицам, индивидуальным предпринимателям и физическим лицам - производителям товаров (работ, услуг), предусмотренных федеральным законодательством,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е субсидий из местного бюджета,  и в пределах бюджетных ассигнований, предусмотренных ведомственной структурой расходов бюджета Широкоярского сельсовета на 2019 год и на плановый период 2020-2021 годов по соответствующим целевым статьям и виду расходов согласно приложению 5 к настоящему решению. Порядок предоставления указанных субсидий устанавливается Администрацией Широкояр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Установить, что на 2019 год и плановый период 2020– 2021 годов за счет средств бюджета Широкоярского сельсовета оказываются муниципальные услуги (выполняются работы) в соответствии с перечнем, объемом и нормативами затрат (стоимостью) муниципальных услуг (работ), утвержденных администрацией Широкоярского сельсовета. Выполнение администрацией Широкоярского сельсовета муниципальных услуг (работ) осуществляется в соответствии с порядком формирования муниципального задания, установленным администрацией Широкоярского сельсове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сточники финансирования дефицита бюджета Широкоярского сельсовета на 2019 год и плановый период 2020- 2021 год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становить источники внутреннего финансирования дефицита бюджета   Широкоярского сельсовета на 2019 год и плановый период 2020 и 2021 годов в соответствии с </w:t>
      </w:r>
      <w:r>
        <w:rPr>
          <w:sz w:val="28"/>
          <w:szCs w:val="28"/>
          <w:u w:val="single"/>
        </w:rPr>
        <w:t>приложением 6</w:t>
      </w:r>
      <w:r>
        <w:rPr>
          <w:sz w:val="28"/>
          <w:szCs w:val="28"/>
        </w:rPr>
        <w:t xml:space="preserve"> к бюджету.          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учета средств, поступающих во временное распоряжение Широкоярского сельсовет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становить, что средства, поступающие во временное распоряжение Широкоярского сельсовета, учитываются на отдельном расчетном счете, открытом на администрацию Широкояр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Муниципальные внутренние заимствова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ограмму муниципальных внутренних заимствований Широкоярского сельсовета на 2019 год и плановый период 2020 и 2021 годов в соответствии с </w:t>
      </w:r>
      <w:r>
        <w:rPr>
          <w:sz w:val="28"/>
          <w:szCs w:val="28"/>
          <w:u w:val="single"/>
        </w:rPr>
        <w:t>приложением 7</w:t>
      </w:r>
      <w:r>
        <w:rPr>
          <w:sz w:val="28"/>
          <w:szCs w:val="28"/>
        </w:rPr>
        <w:t xml:space="preserve"> к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9.  Муниципальный внутренний долг Широкоярского сельсовета                             и расходы на его обслуживани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внутреннего долга на 1 января 2020 года в размере 0,0  тыс. руб., в том числе верхний предел долга по муниципальным гарантиям Широкоярского сельсовета в сумме 0,0 тыс. руб.; на                    1 января 2021 года в размере 0,0 тыс. руб., в том числе верхний предел долга по муниципальным гарантиям Широкоярского сельсовета в сумме  0,0 тыс. руб.; на 1 января 2022 года в размере 0,0 тыс. руб., в том числе верхний предел долга по муниципальным гарантиям Широкоярского сельсовета в сумме 0,0 тыс. руб.  в соответствии с </w:t>
      </w:r>
      <w:r>
        <w:rPr>
          <w:sz w:val="28"/>
          <w:szCs w:val="28"/>
          <w:u w:val="single"/>
        </w:rPr>
        <w:t>приложением 8</w:t>
      </w:r>
      <w:r>
        <w:rPr>
          <w:sz w:val="28"/>
          <w:szCs w:val="28"/>
        </w:rPr>
        <w:t xml:space="preserve"> «Программа муниципальные гарантии Широкоя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валюте Российской Федерации на 2019 год и плановый период 2020- 2021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предельный объем муниципального внутреннего долга на 2019 год в сумме 453,3 тыс. рублей, на 2020 год в сумме 449,7 тыс. рублей и на 2021 год в сумме 458,5  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Резервный фонд администрации Широкоярского сельсовета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езервного фонда администрации Широкоярского сельсовета   на 2019 год в сумме 1,0 тыс. руб.; на 2020 год в сумме 1,0 тыс. руб.; на 2021 год в сумме 1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1. Дорожный фонд администрации Широкоярского сельсовета</w:t>
      </w:r>
      <w:r>
        <w:rPr>
          <w:sz w:val="28"/>
          <w:szCs w:val="28"/>
        </w:rPr>
        <w:t xml:space="preserve"> Мошков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Утвердить объем бюджетных ассигнований дорожного фонда администрации Широкоярского сельсовета Мошковского района Новосибирской области: </w:t>
      </w:r>
    </w:p>
    <w:p>
      <w:pPr>
        <w:pStyle w:val="Normal"/>
        <w:rPr/>
      </w:pPr>
      <w:r>
        <w:rPr>
          <w:sz w:val="28"/>
          <w:szCs w:val="28"/>
        </w:rPr>
        <w:tab/>
        <w:t>1) на 2019 год в сумме 2313,28 тыс. рублей;</w:t>
      </w:r>
    </w:p>
    <w:p>
      <w:pPr>
        <w:pStyle w:val="Normal"/>
        <w:rPr/>
      </w:pPr>
      <w:r>
        <w:rPr>
          <w:sz w:val="28"/>
          <w:szCs w:val="28"/>
        </w:rPr>
        <w:tab/>
        <w:t>2) на 2020 год в сумме 2499,7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на 2021 год в сумме 2518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источниками   формирования дорожного фонда администрации Широкоярского сельсовета Мошковского района Новосибирской области являются субсидии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, и доходы от акцизов на автомобильный бензин, прямогонный бензин, дизельное топливо, моторные масла для дизельных и (или) карбюраторных (инжекторных) двигателей, собственные доходы бюджета Широкояр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Перечень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Перечень муниципальных программ, предусмотренных к финансированию из бюджета Широкоярского сельсовета на 2019 год и плановый период 2020 - 2021 годах согласно </w:t>
      </w:r>
      <w:r>
        <w:rPr>
          <w:sz w:val="28"/>
          <w:szCs w:val="28"/>
          <w:u w:val="single"/>
        </w:rPr>
        <w:t xml:space="preserve">приложению 9 </w:t>
      </w:r>
      <w:r>
        <w:rPr>
          <w:sz w:val="28"/>
          <w:szCs w:val="28"/>
        </w:rPr>
        <w:t>к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3. Иные межбюджетные трансферты в бюджет Мошковского района из бюджета Широкоярского сельсовета Мошк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ъем иных межбюджетных трансфертов, предоставляемых бюджету Мошковского района из бюджета Широкоярского сельсовета: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1)  на 2019 год в сумме 69,08 тыс. рублей;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2)  на 2020 год в сумме 61,88 тыс. рублей;</w:t>
      </w:r>
    </w:p>
    <w:p>
      <w:pPr>
        <w:pStyle w:val="Normal"/>
        <w:ind w:left="851" w:hanging="142"/>
        <w:jc w:val="both"/>
        <w:rPr/>
      </w:pPr>
      <w:r>
        <w:rPr>
          <w:sz w:val="28"/>
          <w:szCs w:val="28"/>
        </w:rPr>
        <w:t>3)  на 2021 год в сумме 61,8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2. Утвердить распределение иных межбюджетных трансфертов из бюджета поселения в бюджет   Мошковского района согласно </w:t>
      </w:r>
      <w:r>
        <w:rPr>
          <w:sz w:val="28"/>
          <w:szCs w:val="28"/>
          <w:u w:val="single"/>
        </w:rPr>
        <w:t>приложения № 10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осуществление деятельности на исполнение переданных полномочий контрольно-счетного органа из бюджета поселения в бюджет Мошк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осуществление деятельности на исполнение переданных полномочий из бюджета поселения в бюджет Мошковского района по закупкам товаров, работ и услуг в части определения поставщиков (подрядчиков, исполнителей) для заказчиков муниципальных образований Мошковского райо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татья 14. Софинансирование расход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Установить, что средства бюджета Широкоярского сельсовета, </w:t>
      </w:r>
      <w:r>
        <w:rPr>
          <w:sz w:val="28"/>
          <w:szCs w:val="28"/>
          <w:lang w:eastAsia="en-US"/>
        </w:rPr>
        <w:t>предусмотренные на условиях софинансирования расходов, осуществляемых за счет средств местного бюджета, расходуются в соответствии с нормативами софинансирования расходов, установлен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нормативными правовыми актами Правительства Российской Федерации, областными органов исполнительной власти, а также соглашениями, заключенными с администрацией Мошк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30"/>
          <w:szCs w:val="30"/>
        </w:rPr>
      </w:pPr>
      <w:r>
        <w:rPr>
          <w:b/>
          <w:sz w:val="28"/>
          <w:szCs w:val="28"/>
        </w:rPr>
        <w:t xml:space="preserve">Статья 15. 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</w:rPr>
        <w:t xml:space="preserve">Особенности исполнения бюджета </w:t>
      </w:r>
      <w:r>
        <w:rPr>
          <w:b/>
          <w:sz w:val="28"/>
          <w:szCs w:val="28"/>
        </w:rPr>
        <w:t>Широкоярского   сельсовета в 2019 г</w:t>
      </w:r>
      <w:r>
        <w:rPr>
          <w:rFonts w:cs="Times New Roman,Bold;Times New Roman" w:ascii="Times New Roman,Bold;Times New Roman" w:hAnsi="Times New Roman,Bold;Times New Roman"/>
          <w:b/>
          <w:bCs/>
          <w:sz w:val="30"/>
          <w:szCs w:val="30"/>
        </w:rPr>
        <w:t>оду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местного бюджета, связанным с особенностями исполнения местного бюджет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изменение бюджетной классификации расходов местного бюджета без изменения целевого направления расходования бюджетных средств при изменении установленного порядка применения бюджетной классификации, установленной Министерством финансов Российской Федерации и администрацией Мошков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) 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 муниципального учрежд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.</w:t>
        <w:tab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tabs>
          <w:tab w:val="clear" w:pos="720"/>
          <w:tab w:val="center" w:pos="5457" w:leader="none"/>
        </w:tabs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Статья 16. 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 1 января 2019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4:00Z</dcterms:created>
  <dc:creator>Кириенко Татьяна</dc:creator>
  <dc:description/>
  <cp:keywords/>
  <dc:language>en-US</dc:language>
  <cp:lastModifiedBy>Пользователь</cp:lastModifiedBy>
  <cp:lastPrinted>2016-03-22T16:41:00Z</cp:lastPrinted>
  <dcterms:modified xsi:type="dcterms:W3CDTF">2018-12-03T02:31:00Z</dcterms:modified>
  <cp:revision>37</cp:revision>
  <dc:subject/>
  <dc:title>Широкоярский сельский  Совет  депутато      в</dc:title>
</cp:coreProperties>
</file>