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02.2019                                                                                                              №  1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безвозмездной субсидии МУП «Широкоярское ЖК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 Мошковского района Новосибирской области, руководствуясь Уставом Широкоярского сельсовета Мошковского района Новосибирской области, в связи с необходимостью проведения срочных работ по ремонту объектов ЖКХ в зимний отопительный период 2019-2020 годов в населенных пунктах муниципального образования, 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Выделить МУП «Широкоярское ЖКХ» денежные средства в виде безвозмездной субсидии из бюджета Широкоярского сельсовета Мошковского района Новосибирской области в размере 200000,00 (двести тысяч) рублей 00 копеек на ремонт объектов ЖКХ в населенных пунктах Широкоя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 Мошковск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Пользователь</cp:lastModifiedBy>
  <cp:lastPrinted>2019-03-05T15:46:00Z</cp:lastPrinted>
  <dcterms:modified xsi:type="dcterms:W3CDTF">2019-03-05T08:47:00Z</dcterms:modified>
  <cp:revision>15</cp:revision>
  <dc:subject/>
  <dc:title>                     Широкоярский сельский  Совет  депутато      в</dc:title>
</cp:coreProperties>
</file>