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2.2019                                   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чете главы Широкоярского сельсовета Мошковского района                    Новосибирской области о результатах своей деятельности и деятельности администрации Широкоярского сельсовета Мошковского района Новосибирской области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.1 части 5 статьи 36 Федерального закона от 06.10.2003 № 131-ФЗ «Об общих принципах организации местного самоуправления в Российской Федерации», руководствуясь пунктом 18 статьи 20 и частью 14 статьи 28 Устава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главы Широкоярского сельсовета Мошковского района Новосибирской области о результатах своей деятельности и деятельности администрации Широкоярского сельсовета Мошковского района Новосибирской области за 2018 год с оценкой «удовлетворительно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1" w:type="dxa"/>
        <w:jc w:val="left"/>
        <w:tblInd w:w="6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</w:tblGrid>
      <w:tr>
        <w:trPr>
          <w:trHeight w:val="180" w:hRule="atLeast"/>
        </w:trPr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решению тридцать первой сессии Совета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6.02.2019 № 187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ы Широкоярского сельсовета Мошковского района Новосибирской области                                    о результатах своей деятельности и деятельности администрации Широкоярского сельсовета Мошковского района Новосибирской области з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важаемые депутаты и приглашенные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руководствуясь Уставом Широкоярского сельсовета, глава местного самоуправления представляет отчет по итогам работы за год представительному органу и населению муниципального образования, что мы регулярно практикуем на сессиях Совета депутатов и на встречах с насе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работа органов местного самоуправления строится в соответствии с Федеральным законом от 06.10.2003 № 131-ФЗ «Об общих принципах организации местного самоуправления в Российской Федерации». Вопросы организационного и технического обеспечения работы аппарата администрации, специалистов решаются в штатном порядке, в контакте и ответственности перед и с вышестоящими структурами региональной власти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принятого и утвержденного бюджета на очередной год зависит и реализация расходных обязательств в соответствии с законодательством, влияющим на все сферы жизни населения муниципального образ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Широкоярского сельсовета  на  2018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32"/>
        <w:gridCol w:w="1843"/>
        <w:gridCol w:w="392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(тыс.руб)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6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 6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,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 4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3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(командировоч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ов, сопровождение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8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- 5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. комп Зинкевич-  98,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 программ- 15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sz w:val="24"/>
                <w:szCs w:val="24"/>
              </w:rPr>
              <w:t>30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/энергия, ГСМ, заправка картрид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-УАЗ- 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энергия – 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дмин.-6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- 5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– 1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з.книги- 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рейсовый осмотр-1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ли телефоны- 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, з/части, канцел.- 14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(определение поставщ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евые</w:t>
            </w:r>
            <w:r>
              <w:rPr>
                <w:sz w:val="24"/>
                <w:szCs w:val="24"/>
              </w:rPr>
              <w:t>- полномочия согл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 канцеляр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3 95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5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 ревизио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(КС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5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, услуги нотари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в газете- 5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й взн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й взнос - 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 (В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3,6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5,3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59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, 03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опожарная безопасность, ГО,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плакатов по пожарной безопасности, таблицы, изготовление знаков безопасности -1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евые</w:t>
            </w:r>
            <w:r>
              <w:rPr>
                <w:sz w:val="24"/>
                <w:szCs w:val="24"/>
              </w:rPr>
              <w:t xml:space="preserve"> субсидия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35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акт ремонт дорог в сумме – </w:t>
            </w:r>
            <w:r>
              <w:rPr>
                <w:sz w:val="24"/>
                <w:szCs w:val="24"/>
                <w:u w:val="single"/>
              </w:rPr>
              <w:t>628735,03</w:t>
            </w:r>
            <w:r>
              <w:rPr>
                <w:sz w:val="24"/>
                <w:szCs w:val="24"/>
              </w:rPr>
              <w:t xml:space="preserve">  в том числе </w:t>
            </w:r>
            <w:r>
              <w:rPr>
                <w:b/>
                <w:sz w:val="24"/>
                <w:szCs w:val="24"/>
              </w:rPr>
              <w:t>субсидия – целевые -</w:t>
            </w:r>
            <w:r>
              <w:rPr>
                <w:b/>
                <w:sz w:val="24"/>
                <w:szCs w:val="24"/>
                <w:u w:val="single"/>
              </w:rPr>
              <w:t>512,57</w:t>
            </w:r>
            <w:r>
              <w:rPr>
                <w:sz w:val="24"/>
                <w:szCs w:val="24"/>
              </w:rPr>
              <w:t xml:space="preserve"> т.р.,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5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акцизов на кап.ремонт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офинансирование- </w:t>
            </w:r>
            <w:r>
              <w:rPr>
                <w:b/>
                <w:sz w:val="24"/>
                <w:szCs w:val="24"/>
                <w:u w:val="single"/>
              </w:rPr>
              <w:t>116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.контроль  дороги-  </w:t>
            </w:r>
            <w:r>
              <w:rPr>
                <w:b/>
                <w:sz w:val="24"/>
                <w:szCs w:val="24"/>
              </w:rPr>
              <w:t>10,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ные работы ООО «Тринити»- на ремонт дороги Новоалександровка- </w:t>
            </w:r>
            <w:r>
              <w:rPr>
                <w:b/>
                <w:sz w:val="24"/>
                <w:szCs w:val="24"/>
              </w:rPr>
              <w:t>19,86</w:t>
            </w:r>
            <w:r>
              <w:rPr>
                <w:sz w:val="24"/>
                <w:szCs w:val="24"/>
              </w:rPr>
              <w:t xml:space="preserve"> предопла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спертиза на проектные работы – </w:t>
            </w:r>
            <w:r>
              <w:rPr>
                <w:b/>
                <w:sz w:val="24"/>
                <w:szCs w:val="24"/>
              </w:rPr>
              <w:t xml:space="preserve">4,7 </w:t>
            </w:r>
            <w:r>
              <w:rPr>
                <w:sz w:val="24"/>
                <w:szCs w:val="24"/>
              </w:rPr>
              <w:t xml:space="preserve"> предопла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Уборка снега, грейдерование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b/>
                <w:sz w:val="24"/>
                <w:szCs w:val="24"/>
                <w:u w:val="single"/>
              </w:rPr>
              <w:t>Широкий Яр, Участок Балта с.- 152,3</w:t>
            </w:r>
            <w:r>
              <w:rPr>
                <w:sz w:val="24"/>
                <w:szCs w:val="24"/>
              </w:rPr>
              <w:t xml:space="preserve"> (Шемчук) </w:t>
            </w:r>
            <w:r>
              <w:rPr>
                <w:b/>
                <w:sz w:val="24"/>
                <w:szCs w:val="24"/>
                <w:u w:val="single"/>
              </w:rPr>
              <w:t>Новоалександровка-23,3</w:t>
            </w:r>
            <w:r>
              <w:rPr>
                <w:sz w:val="24"/>
                <w:szCs w:val="24"/>
              </w:rPr>
              <w:t xml:space="preserve"> (Лесны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СМ,д/топливо- </w:t>
            </w:r>
            <w:r>
              <w:rPr>
                <w:b/>
                <w:sz w:val="24"/>
                <w:szCs w:val="24"/>
              </w:rPr>
              <w:t>165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98 85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КХ коммунальное хоз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/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 359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/энергия - 1016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ЖКХ - 321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налог - 74,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я ц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я целе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6 359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 на дорогах, скашивание, грейд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истка подъездных путей к ТБО, уборка снега на дорогах Участок Балта (</w:t>
            </w:r>
            <w:r>
              <w:rPr>
                <w:b/>
                <w:sz w:val="24"/>
                <w:szCs w:val="24"/>
              </w:rPr>
              <w:t>МУП ЖКХ</w:t>
            </w:r>
            <w:r>
              <w:rPr>
                <w:sz w:val="24"/>
                <w:szCs w:val="24"/>
              </w:rPr>
              <w:t xml:space="preserve">)- </w:t>
            </w:r>
            <w:r>
              <w:rPr>
                <w:b/>
                <w:sz w:val="24"/>
                <w:szCs w:val="24"/>
              </w:rPr>
              <w:t>67,7</w:t>
            </w:r>
            <w:r>
              <w:rPr>
                <w:sz w:val="24"/>
                <w:szCs w:val="24"/>
              </w:rPr>
              <w:t xml:space="preserve">;Уборка снега Широкий Яр, Участок Балта </w:t>
            </w:r>
            <w:r>
              <w:rPr>
                <w:b/>
                <w:sz w:val="24"/>
                <w:szCs w:val="24"/>
              </w:rPr>
              <w:t>Шемчу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.В</w:t>
            </w:r>
            <w:r>
              <w:rPr>
                <w:sz w:val="24"/>
                <w:szCs w:val="24"/>
              </w:rPr>
              <w:t xml:space="preserve">.- </w:t>
            </w:r>
            <w:r>
              <w:rPr>
                <w:b/>
                <w:sz w:val="24"/>
                <w:szCs w:val="24"/>
              </w:rPr>
              <w:t>97,5</w:t>
            </w:r>
            <w:r>
              <w:rPr>
                <w:sz w:val="24"/>
                <w:szCs w:val="24"/>
              </w:rPr>
              <w:t xml:space="preserve">;  Грейдерование дорог Широкий Яр (Горовиков) – </w:t>
            </w:r>
            <w:r>
              <w:rPr>
                <w:b/>
                <w:sz w:val="24"/>
                <w:szCs w:val="24"/>
              </w:rPr>
              <w:t>33,5</w:t>
            </w:r>
            <w:r>
              <w:rPr>
                <w:sz w:val="24"/>
                <w:szCs w:val="24"/>
              </w:rPr>
              <w:t xml:space="preserve">; Вывоз мусора Шемчук – </w:t>
            </w:r>
            <w:r>
              <w:rPr>
                <w:b/>
                <w:sz w:val="24"/>
                <w:szCs w:val="24"/>
              </w:rPr>
              <w:t>38,2</w:t>
            </w:r>
            <w:r>
              <w:rPr>
                <w:sz w:val="24"/>
                <w:szCs w:val="24"/>
              </w:rPr>
              <w:t xml:space="preserve"> Д/Топливо-</w:t>
            </w:r>
            <w:r>
              <w:rPr>
                <w:b/>
                <w:sz w:val="24"/>
                <w:szCs w:val="24"/>
              </w:rPr>
              <w:t>19,6</w:t>
            </w:r>
            <w:r>
              <w:rPr>
                <w:sz w:val="24"/>
                <w:szCs w:val="24"/>
              </w:rPr>
              <w:t>; За светофор -</w:t>
            </w:r>
            <w:r>
              <w:rPr>
                <w:b/>
                <w:sz w:val="24"/>
                <w:szCs w:val="24"/>
              </w:rPr>
              <w:t>57,1,</w:t>
            </w:r>
            <w:r>
              <w:rPr>
                <w:sz w:val="24"/>
                <w:szCs w:val="24"/>
              </w:rPr>
              <w:t xml:space="preserve"> обслуживание знаков-</w:t>
            </w:r>
            <w:r>
              <w:rPr>
                <w:b/>
                <w:sz w:val="24"/>
                <w:szCs w:val="24"/>
              </w:rPr>
              <w:t>9,9</w:t>
            </w:r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, имущественные  нало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налоги-</w:t>
            </w:r>
            <w:r>
              <w:rPr>
                <w:b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</w:rPr>
              <w:t>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 кладбища, обслуживание уличного освещения  и 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 кладбища-</w:t>
            </w:r>
            <w:r>
              <w:rPr>
                <w:b/>
                <w:sz w:val="24"/>
                <w:szCs w:val="24"/>
              </w:rPr>
              <w:t>22,2</w:t>
            </w:r>
            <w:r>
              <w:rPr>
                <w:sz w:val="24"/>
                <w:szCs w:val="24"/>
              </w:rPr>
              <w:t xml:space="preserve">; За щебень- </w:t>
            </w:r>
            <w:r>
              <w:rPr>
                <w:b/>
                <w:sz w:val="24"/>
                <w:szCs w:val="24"/>
              </w:rPr>
              <w:t>77,1</w:t>
            </w:r>
            <w:r>
              <w:rPr>
                <w:sz w:val="24"/>
                <w:szCs w:val="24"/>
              </w:rPr>
              <w:t xml:space="preserve">, доставка – </w:t>
            </w:r>
            <w:r>
              <w:rPr>
                <w:b/>
                <w:sz w:val="24"/>
                <w:szCs w:val="24"/>
              </w:rPr>
              <w:t>66,4</w:t>
            </w:r>
            <w:r>
              <w:rPr>
                <w:sz w:val="24"/>
                <w:szCs w:val="24"/>
              </w:rPr>
              <w:t xml:space="preserve">; Проскуряков- юридические услуги- </w:t>
            </w:r>
            <w:r>
              <w:rPr>
                <w:b/>
                <w:sz w:val="24"/>
                <w:szCs w:val="24"/>
              </w:rPr>
              <w:t>56,0</w:t>
            </w:r>
            <w:r>
              <w:rPr>
                <w:sz w:val="24"/>
                <w:szCs w:val="24"/>
              </w:rPr>
              <w:t xml:space="preserve">; Крупин –геодезические работы- </w:t>
            </w:r>
            <w:r>
              <w:rPr>
                <w:b/>
                <w:sz w:val="24"/>
                <w:szCs w:val="24"/>
              </w:rPr>
              <w:t>47,0</w:t>
            </w:r>
            <w:r>
              <w:rPr>
                <w:sz w:val="24"/>
                <w:szCs w:val="24"/>
              </w:rPr>
              <w:t xml:space="preserve">; определение рыночной ст-ти </w:t>
            </w:r>
            <w:r>
              <w:rPr>
                <w:b/>
                <w:sz w:val="24"/>
                <w:szCs w:val="24"/>
              </w:rPr>
              <w:t>– 9,0</w:t>
            </w:r>
            <w:r>
              <w:rPr>
                <w:sz w:val="24"/>
                <w:szCs w:val="24"/>
              </w:rPr>
              <w:t>; Знаки безопасности на воде и т.д.-</w:t>
            </w:r>
            <w:r>
              <w:rPr>
                <w:b/>
                <w:sz w:val="24"/>
                <w:szCs w:val="24"/>
              </w:rPr>
              <w:t>15,2</w:t>
            </w:r>
            <w:r>
              <w:rPr>
                <w:sz w:val="24"/>
                <w:szCs w:val="24"/>
              </w:rPr>
              <w:t xml:space="preserve">; за уличное освещение- </w:t>
            </w:r>
            <w:r>
              <w:rPr>
                <w:b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й налог -</w:t>
            </w:r>
            <w:r>
              <w:rPr>
                <w:b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ейнер – 22,0 в т.ч. </w:t>
            </w:r>
            <w:r>
              <w:rPr>
                <w:b/>
                <w:sz w:val="24"/>
                <w:szCs w:val="24"/>
              </w:rPr>
              <w:t>целевые – 20,9 (субсидия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лагерь детей – 6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 Культур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1 383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 - </w:t>
            </w:r>
            <w:r>
              <w:rPr>
                <w:b/>
                <w:sz w:val="24"/>
                <w:szCs w:val="24"/>
              </w:rPr>
              <w:t>1409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Целевые на з/пл- 829,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617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е- </w:t>
            </w:r>
            <w:r>
              <w:rPr>
                <w:b/>
                <w:sz w:val="24"/>
                <w:szCs w:val="24"/>
              </w:rPr>
              <w:t>425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ачисление целевые- 250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е при  командиров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связи- </w:t>
            </w:r>
            <w:r>
              <w:rPr>
                <w:b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28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ие услуги- </w:t>
            </w:r>
            <w:r>
              <w:rPr>
                <w:b/>
                <w:sz w:val="24"/>
                <w:szCs w:val="24"/>
              </w:rPr>
              <w:t>65,0</w:t>
            </w:r>
            <w:r>
              <w:rPr>
                <w:sz w:val="24"/>
                <w:szCs w:val="24"/>
              </w:rPr>
              <w:t xml:space="preserve">;обучение кочегаров- </w:t>
            </w:r>
            <w:r>
              <w:rPr>
                <w:b/>
                <w:sz w:val="24"/>
                <w:szCs w:val="24"/>
              </w:rPr>
              <w:t>5,1</w:t>
            </w:r>
            <w:r>
              <w:rPr>
                <w:sz w:val="24"/>
                <w:szCs w:val="24"/>
              </w:rPr>
              <w:t xml:space="preserve">; хоз.товары- </w:t>
            </w:r>
            <w:r>
              <w:rPr>
                <w:b/>
                <w:sz w:val="24"/>
                <w:szCs w:val="24"/>
              </w:rPr>
              <w:t xml:space="preserve">5,0; </w:t>
            </w:r>
            <w:r>
              <w:rPr>
                <w:sz w:val="24"/>
                <w:szCs w:val="24"/>
              </w:rPr>
              <w:t xml:space="preserve">оценка условий труда- </w:t>
            </w:r>
            <w:r>
              <w:rPr>
                <w:b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и</w:t>
            </w:r>
            <w:r>
              <w:rPr>
                <w:b/>
                <w:sz w:val="24"/>
                <w:szCs w:val="24"/>
              </w:rPr>
              <w:t>- 1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3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b/>
                <w:sz w:val="24"/>
                <w:szCs w:val="24"/>
              </w:rPr>
              <w:t>- 35,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с выво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оль с вывозом</w:t>
            </w:r>
            <w:r>
              <w:rPr>
                <w:b/>
                <w:sz w:val="24"/>
                <w:szCs w:val="24"/>
              </w:rPr>
              <w:t xml:space="preserve"> -220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казы депутатов- на кресла – 50,0 (субсидия целевы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ДК (инициативное бюджетирование)-всего 590523,00 в т.ч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я целевые – 520,0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бровольное пожертвование – 70,0; </w:t>
            </w:r>
            <w:r>
              <w:rPr>
                <w:sz w:val="24"/>
                <w:szCs w:val="24"/>
              </w:rPr>
              <w:t>софинансирование</w:t>
            </w:r>
            <w:r>
              <w:rPr>
                <w:b/>
                <w:sz w:val="24"/>
                <w:szCs w:val="24"/>
              </w:rPr>
              <w:t xml:space="preserve"> -0,52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3 091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7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1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а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 000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05 309,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56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на территории муниципального образования были проведены следующие мероприятия и выполнены рабо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религиозного праздника «Крещение Господне» в с. Участок Бал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чистка дорог в населенных пунктах в зимний пери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ка АДПИ социально-незащищенным семьям – 20 сем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дготовка и участие команды муниципального образования в 10-й зимней спартакиаде муниципальных образований Мошковского района – 17.02.2018 в р.п. Мошково, 16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ежегодно проводимой «Лыжне России-2018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ежегодно проводимом собрании трудовых коллективов Мошковского района – 09.02.2018, делегация из 6 чел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дготовка отчета перед депутатами, общественностью – 16.02.2018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мен концертными программами с Кайлинским КД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и направление документов в Министерство здравоохранения Новосибирской области на передачу здания фельдшерско-акушерского пункта п. Широкий Яр в собственность безвозмездно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 главы муниципального образования перед населением с. Участок Балта) о проделанной работе за 2017 год – 03.03.2018 (5 чел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льшая подготовка к проведению выборов Президента Российской Федерации 18.03.2018 (явка – 63%, из них – 68,9 за Путина В.В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укциона по ремонту дорог: ООО «НСК Дорстрой» (было 840812 руб., в договор – 628735 руб., отыграли 212076 руб, что меньше на 25,22%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ициативное бюджетирование: создана инициативная группа 7 чел., проведено собрание граждан, опросные листы для выбора проекта, подготовка всех необходимых документов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ная безопасность в весенне-летний период: созданы 3 патрульные группы и 1 патрульно-маневренна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ЖКХ на противопаводковые мероприятия в марте давали 12 тыс. руб. На полигоны ТБО – 6500 руб. в Широкий Яр и 14300 руб. в с. Участок Балта. Итого на буртовку (очистку) 20800 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1 апреля в помещении администрации начал работу сотрудник МФЦ на 0,25 ставки(оказание населению дополнительных услуг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дены плановые весенне-осенние обработки скота в муниципальном образовании (по согласованию с вет.участком и на основании постановления главы мо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о формирование участковых избирательных комиссий на 5 ле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митингов 9 Мая, вручение подарков труженикам тыла, участникам боевых действ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а уборка кладбищ от мусора: в п. Широкий Яр вывезено три телеги, телегу шлака на мост и отгрейдировали дорогу за мостом на гору. К Троице в с. Участок Балта – 17 столбов на подъем изгороди (5 чел., их трактор, три чел. От администрации и трактор с телегой от администрации), собрали две телеги мусора – 14 м.куб. и вывезли на свал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брана свалка мусора в с. Новоалександровка: четыре телеги – 28 м. куб. вывезено, место свалки засыпали землей. Убрали свалку в РТМ около дороги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150 м²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21 м³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28 мая на летний период отключено уличное освещение в целях экономии бюджета по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еден монтаж вышки сотовой связи МТС – 02.06.2018 г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емонту дорог (начаты 01.06.2018): ул. Западная в п. Широкий Яр – 320 м и в с. Участок Балта по ул. Холодильная – 355 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исано 200 т щебня 0-40 фр. на ремонт дорог: основные участки 200 м по ул. Пролетарской и 100-150 м до Сафонова-Пугачева, ул. Садовая – на подъем в п. Широкий Яр, 40 т на памятник в с Участок Бал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ый водопровод в п. Широкий Яр Ø 50 по ул. Садовой,  Ø 25,0 – переулок + ул. Зеленая – 300 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12-й летней спартакиаде муниципальных образований Мошковского района 23.06.2018 в с. Обское – 12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водимом на территории поселения Дне администрации района – 27.06.2018 (в с. Участок Балта в 14.00 час., в п. Широкий Яр – в 16.00 час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ы работы по содержанию дорог в населенных пунктах (уборка снега в зимнее время, в летнее время – грейдирование, скашивание травы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а скважина на ул. Гаражной в с. Участок Балта: глубинный насос – 35 тыс. руб., станция защиты – 16,5 тыс. руб., провод 300 м – 21 тыс. руб., щит управления – 12 тыс. руб. (итого – 84 тыс. руб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ендатор Приходько С.А. в счет инициативного бюджетирования КДЦ внес 1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. Участок Балта 11.08.2018 проведено Народное гулянье «Зазеркалье. Рыбацкие забавы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едена обрезка тополей около дома Федоровой А.С. – 2 шт., Кузьмина А.В. – 1 шт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выборов Губернатора Новосибирской области 09.09.2018 года: в п. Широкий Яр- 39,1%, в с. Участок Балта – 48,2%, по мо – 41,8%; в п. Широкий Яр за Травникова – 195 голосов – 47%, за Савельева – 162 – 39%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улярно проводится анализ расхода э/энергии учреждениями и на хозяйственные нужды (скважины, водозабор, уличное освещение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азана и сделана сметная документация на ремонт дороги в с. Новоалександровка – 2370 м на 6037 тыс. рублей (три очереди-этапа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фе проведен День пожилых людей – 25 чел.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.10.2018 г. произошел пожар у многодетной семьи Колесникова А.А. 48 м³ было набрано воды в наших пожарных источниках + из пруда Черникова В.В. Откликнулись люди на беду- был организован сбор денежных средст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 ремонт стен КДЦ на 590 тыс. руб., затем дополнительно еще на 330 тыс. руб., всего на 920 тыс. 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подворовый обход о нуждаемости в телеприемниках при переходе на цифровое вещание Т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кущие ремонты и обслуживание водопроводных сетей к зиме: закрыли водоколонку около Васильевой А.П., ремонт колодца около Немыкина С., ремонт в колодце около Сошнева, колодец на площади в Уч. Балте, около Морозова В.И. магистральный водопровод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уличного освещения 9,5 км – 92 светильника в населенных пункт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нового котла в школьную котельную шатровог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ы встречи депутат Законодательного Собрания Новосибирской области Тыриной Е.Н. с населением муниципального образования – 29.11.2018 г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ущены письма по строительству модульного ФАПа в п. Широкий Яр Губернатору НСО и депутатам Законодательного Собрания НСО – 06.12.2018 г.; по низкому напряжению и частому отключению э/энергии депутату Законодательного Собрания НСО и Главе Мошков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Программе «500+» подсоединение скоростного интернета – 79 квартир + 6 юридических лиц в п. Широкий Яр – «Ростелеком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пределению подарков детям на Новый год была создана комиссия – 5 чел., 70 подарков выделено на 190 дет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и принятие бюджета на 2019 год – 25.12.2018  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же отмечаю работу учреждений социальной направленности: школы, детсады, отделения почты, АТС. Освещены все улицы населенных пунктов согласно Проекта – 128 фонарей на 12,5 км у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и по улицам очищаются от снега по договорам регулярно и своевремен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водится постоянная работа со стороны МУП «Широкоярское ЖКХ» по повышению устойчивости системы подачи воды по водопроводным сетям – идет ежегодная плановая (или внеплановая) замена и ремонт водопров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лись мероприятия по снижению задолженности и предупреждению ее возникновения, а именно: разъяснительная работа с населением, размещение в общественных местах для ознакомления информации о задолженности, рассылка уведомлений. Подано 23 исковых заявления в суд о взыскании задолженности на общую сумму 287364 руб. (2017 -267529,13 руб.) Было взыскано через службу судебных приставов по 15 искам – 191125 руб. (2017 - 46500 руб.). План сбора на 2018 год за водопотребление с населения составил – 1731 тыс.руб. (2017 - 1034,07 тыс. руб.). Собрано фактически за 2018 год – 736 тыс. руб. (2017 - 791 тыс. руб.). Задолженность за водопотребление с населения за 2018 год составила 995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ущениями в работе счита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лабление роли Совета ветеранов в жизни се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лабая работа административной комиссии из-за отсутствия протоколов на нарушение санитарии и благоустройства со стороны граждан и учреждений. Это направление необходимо усилить и вот почему. По решению правительства 5-летние программы благоустройства до 2022 года должны быть разработаны и утверждены во всех муниципалитетах численностью свыше 1000 человек. В приличный вид необходимо привести дворы, все это при участии в программе благоустройства самих жителей. И это, конечно, через общественные слушания, чтобы выяснить, а что люди сами хотят сделать в первую очередь, чтобы увидеть отдачу от сделанног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2019 году планируются следующие мероприят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верки безопасности на водных объектах муниципального образования, находящихся в аренде и собственности граждан и юридических лиц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ов с частными лицами на предоставление техники при возникновении ЧС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сметной документации на ремонт КДЦ 1200 тыс. руб. (отмостки, часть крыши, две комнаты, коридор, две стены обшивка сайдингом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делать лицензию на водопользование «Роснедра»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формить земельный участок под модульный ФАП в п. Широкий Яр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становить автобусный павильон на ул. Строительной, окультурить его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смету на ремонт дорог по ул. Северной и асфальт до школы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ешение вопроса о строительстве модульного отделения почтовой связи в с. Участок Балт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ТОСа в с. Участок Балт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инициативном бюджетировании – подготовка проектно-сметной документации   на зону отдыха в центре п. Широкий Яр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анализ по э/энергии – по скважинам, водозабору, культур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чистка дорог в населенных пунктах в зимний период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целях обеспечения пожарной безопасности в жилом секторе установка АДПИ социально-незащищенным семьям – 25 сем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участие команды муниципального образования в зимней и летней спартакиадах среди муниципальных образований Мошковского район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муниципального образования перед населением о проделанной работе за 2018 год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беспечение пожарной безопасности в весенне-летний период: работа патрульных групп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одготовка и проведение митингов 9 Мая, вручение подарков труженикам тыла, участникам боевых действи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борка кладбищ от мусор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роводимом на территории поселения Дне администрации район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содержанию дорог в населенных пунктах (уборка снега в зимнее время, в летнее время грейдирование, скашивание трав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кущих ремонтов и обслуживание водопроводных сетей к зимнему периоду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принятие бюджета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не сегодня хотелось бы обратиться к Вам, депутаты! Есть возможность помочь устроить нашу жизнь лучше, повлиять на решение многих вопросов с Вашей сторо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улиц (цветники), ликвидация и недопустимость свалок около дворов и в конце улиц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кладбищ и участие в проведении ремонта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влечение к участию в кружковой работе КДЦ подруг-друзей, соседей, самим быть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ть проведение праздников улиц, участие людей в конкурсах на лучшую усадьб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В настоящее время во многих местах наоборот набирает развитие территориальное общественное самоуправление. Активные люди сами предлагают и решают многие вопросы с помощью муниципальных властей.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Отчет о работе администрации Широкояр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главой Широкоярского сельсовета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15 час. Возможность гражданам, представителям организаций и общественных объединений обратиться к Главе Широкоярского сельсовета реализована путем направления письменных обращений по почте, в форме электронного документа на официальном интернет-сайте администрации Широкоярского сельсовета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широкий-яр.рф), лично на личных приемах граждан Главой Широкоярского сельсовета а также электронных сообщений в форме смс-сообщений. Порядок направления данного вида смс-сообщений размещен на официальном сайте администрации Широкоярского сельсовета. Телефон для приема электронных смс-сообщений работает круглосуточно. Требования к организации работы по рассмотрению обращений граждан и проведению личного приема граждан в администрации Широкоярского сельсовета установлены постановлением администрации Широкоярского сельсовета от 04.12.2012 № 75 «Об утверждении Инструкции о порядке организации работы с обращениями граждан в администрации Широкоярского сельсовета»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8 году поступило 6 письменных заявлений от граждан (в 2017 – 6): 1- о рассмотрении предложения покупки квартиры муниципальным образованием в Доволенском районе, 1 – о сносе тополей, 2 – о ремонте дорог (в п. Широкий Яр и с. Новоалександровка), 1 – о вывозке мусора с территории НСТ в с. Новоалександровка, 1 – от инвалида, проживающего в п. Широкий Яр по решению четырех вопросов. Письменные обращения поступали на имя главы Широкоярского сельсовета – 3, из администрации Мошковского района – 2, от депутата Законодательного Собрания Новосибирской области Савельева В.И. - 1. По всем обращениям даны письменные ответы с соблюдением сроков исполнения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8 году на личном приеме зарегистрировано 55 обращений (в 2017 – 63)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 и других видов пособий). На справочный телефон поступило 134 обращения (в 2017 – 110), по ним даны консуль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 декабря 2018 года проведен Единый день приема граждан с 12.00 до 20.00 час. В этот день от граждан главе муниципального образования обращения не поступали. С обзорами обращений граждан (ежемесячными, ежеквартальными и годовыми) можно ознакомиться на официальном сайте администрации Широкоярского сельсовета в сети Интернет, в которых дана полная информ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7 июня 2018 года в населенных пунктах Широкоярского сельсовета был проведен «Информационный день» администрации Мошковского района (в 14.00 час. В с. Участок Балта, в 16.00 час. в п. Широкий Яр) с участием главы Мошковского района, заместителями главы администрации района, начальниками управлений по курирующим вопросам, главного врача ГБУЗ «Мошковская ЦРБ», начальника отдела ГИБДД МВД России по Мошковскому району. Была заслушена информации о работе администрации Мошковского района за 2017 год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регистрацию входящей и исходящей корреспонденции: в 2018 г. – 1614/185 (в 2017 – входящей 1053, исходящей - 26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 (в 2018 – постоянного срока хранения документы Совета депутатов и администрации сельсовета – 23 дела, по личному составу – 5 де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исполнение законодательства «Об обеспечении доступа к информации о деятельности государственных органов и органов местного самоуправления» в части подготовки нормативных правовых актов и информаций по исполнению законодательства для размещения на сайте администраци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: в 2018 г. издано нормативных актов всего – 208 (в 2017 - 206), из них: 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й 92 (в 2017 г. - 105): по бюджетному устройству, пожарной безопасности в весенне-летний и осенне-зимний периоды, на Новогодние праздники, о присвоении адресов объектам недвижимости, по внесению изменений в действующие нормативные правовые акты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– 60 (внутренние распорядительные по основной деятельности), в 2017 - 45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по личному составу – 56 (приемы, переводы, увольнения, отпуска, командировки и т.д.), в 2017 – 5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18 г. администрацией подготовлено - 55 проектов решений (в 2017 - 52)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б отчете главы о результатах своей деятельности и деятельности администрации, по утверждению положений и порядков по осуществлению полномочий в соответствии с действующим законодательством и другие). Проведено в 2018 году 8 заседаний сессий Совета депутатов (в 2017 –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ие отчеты в отдел статистики по направлениям в соответствии с должностными обязанност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актов и информации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: в 2018 – 46 (в 2017 – 44), а также подготовку нормативных актов и другой информации для размещения на официальном сайте админист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ывает методическую помощь и осуществляет контроль за своевременной сдачей главой муниципального образования, муниципальными служащими, депутатами Совета депутатов Широкоярского сельсовета сведений о своих доходах и расходах, а также сведений о доходах и расходах своих супруга (супруги) и несовершеннолетних детей за прошедш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, подготовке и проведению выборов различного уровня на территории поселения (проведение выборов Президента РФ 18.03.2018 г. и досрочных выборов Губернатора Новосибирской области 09.09.2018 г.). Занимается сбором и подготовкой документов по выдвижению кандидатур в состав участковых избирательных комиссий: решением Территориальной избирательной комиссии от 05.06.2018 № 75/311 сформированы участковые избирательные комиссии № 771 и 772 на территории поселения со сроком полномочий пять л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ормирует выпуск периодического печатного издания «Вестник Широкоярского сельсовета» - в 2018 - 48 (в 2017 – 31 выпус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 xml:space="preserve"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но продолжает давать консультации по данным вопросам при обращении гражда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18 г. – численность населения составила 1353 чел. (в 2017 – 1328 чел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8 г.: </w:t>
      </w:r>
    </w:p>
    <w:p>
      <w:pPr>
        <w:pStyle w:val="Normal"/>
        <w:jc w:val="both"/>
        <w:rPr/>
      </w:pPr>
      <w:r>
        <w:rPr>
          <w:sz w:val="24"/>
          <w:szCs w:val="24"/>
        </w:rPr>
        <w:t>- родилось – 25 (в 2017 – 18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умерло – 19 (в 2017 – 12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19 года состоит 275 (в 2017 – 290) чел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ывников – 13  (в 2017 – 24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8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10 (в 2017 – 14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снялись с в/учета – 21 (в 2017 – 14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влено на первоначальный в/учет (юноши 16 лет) – 4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8 году выдано 346 (в 2017 – 308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рганизует работу комиссии по работе с неблагополучными семьями, деятельность бригады быстрого реагирования, взаимодействует с общественными объединениями на территории муниципального образования. Проводит агитационно-разъяснительную работу среди населения по вопросам  пожарной безопасности в жилом секторе с выдачей информационного материала. В целях предотвращения пожаров в 2018 году 20 семей (многодетные и малообеспеченные) были обеспечены автономными пожарными извещателями ИП 212-112 (АДПИ).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регистрацию населения на Едином портале государственных и муниципальных услуг, обратившихся за подтверждением личности в центр обслуживания пользователей ЕПГУ (администрацию Широкоярского сельсовета) – в 2018 г. – 105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ует в формировании команд муниципального образования для участия в зимних и летних спартакиадах среди муниципальных образований Мош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составление административных протоколов по уполномоченным вопроса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 Специалист администрации Васильев Г.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исполнение земельного, налогового законодательства, муниципального контроля в рамках полномочий органов местного самоуправления, осуществляет оформление необходимых документов по приватизации недвижимого имущества граждан и муниципального имущества в регистрационных органах. Осуществляет соблюдение земельного законодательства при рассмотрении жалоб и предложений. Готовит проекты договоров по оформлению земельных участков в собственность или аренду, передаче муниципальных жилых помещений в собственность гражданам. Производит учет земельных участков, выделенных под строительство индивидуальных жилых домов, контролирует застройку населенных пунктов. Работает с похозяйственными книгами, ведет сверку по земельным данным и кадастровым номерам, жилому фонду. Осуществляет проведение процедур по закупкам и торгам в соответствии с ФЗ № 44-ФЗ. Курирует вопросы дорожного и жилищно-коммуналь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ую отчетность в соответствии с должностными обязанностям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18 году на территории поселения введены в эксплуатацию 2 жилых дома общей площадью 224 кв.м. в п. Широкий Яр – 46 кв.м., в с. Участок Балта – 178 кв.м. (в 2017 г. – общей площадью 56 кв.м.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В 2018 году приватизации гражданами жилых помещений не было (в 2017 году 4 жилых помещения общей площадью 235 кв.м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8 году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7 – заявителей не был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регистрированы в собственность Широкоярского сельсовета в Росреестре следующие объекты недвижимости: водопроводные сети в п. Широкий Яр – 11 км., в с. Уч. Балта – 3,5 км.; скважины – 4 шт., станция 2-го подъема – 1 шт., трансформатор на ул. Фермерская – 1 шт., квартира в с. Участок Балта по ул. Кирова, д. 41 кв. 1, плотина пруда № 4 – 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влены на кадастровый учет и зарегистрированы в Росреестре по Новосибирской области 3 земельных участка сельскохозяйственного назначения, 5 земельных участков под скважинами (п. Широкий Яр – 2, с. Участок Балта – 3). Ведется работа по оформлению земельных участков под кладбищ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оговорам купли-продажи продано 4 земельных участка КФХ «Агр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ы две закупки в электронном виде на торгов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18 году дано ответов 194 (в 2017 – 70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8 дано ответов на запросы различного характера - 185  (в 2017  – 260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Ежегодно в марте-апреле и в сентябре проводятся встречи главы Широкоярского сельсовета и специалистов с населением. В 2018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главы поселения о работе за 2017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, вывоз бытовых отходов и мус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представитель отдела МВД России по Мошковскому району, журналист районной газеты «Мошковская новь». В 2018 году информационный день проводился 27 июня в с. Участок балта в 14.00 час., в п. Широкий Яр в 16.00 час. Показателем активности сельчан во время встречи стали вопросы, волнующие их в настоящее время, перспективы развития населенных пун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В администрации ведется прием заявлений и учет граждан, нуждающихся в предоставлении жилья по договорам социального найма (Шемчук Е.И.). В 2018 году состояло на учете 5 семей (в 2017 – 3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ая – 2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Представители бригады посещают семьи, состоящие на профилактическом учете, проводят беседы с родителями о сложившейся ситуации и проблемах в семье, дают рекомендации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администрации на профилактическом учете в 2018 году состояло – 8 семей, в них – 20 детей  (в 2017 – 10, в них детей - 22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8 году семей опекунов – 2 (в них – 2 ребенка), приемных семей – 1 (в них 2 ребенка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8 г. лишения родительских прав не было (в 2017- 0).   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10-ой зимней спартакиаде муниципальных образований Мошковск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12-ой летней спартакиаде муниципальных образований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Дня пожилых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Международного дня инвалидов (посещение 1 колясочника на дом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роприятий, посвященных Международному дню защиты детей для образовате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09.02.2018 года от Широкоярского сельсовета на этом мероприятии присутствовала делегация в составе 6 ч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юне 2018 года в Мошковском РДК проходило мероприятие, посвященное Дню семьи, любви и верности, на котором присутствовала семейная пара Наврос Валентины Ивановны и Ивана Прокофьевича, которые по ходатайству администрации и предоставления необходимых документов были награждены нагрудным знаком «За любовь и добродетель» как семейная пара, состоящая в браке более 30 лет и достойно воспитавшая дет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2018 году в Мошковском Доме культуры проводилось мероприятие к этому празднику, от Широкоярского сельсовета присутствовала делег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ециалисты администрации в течении 2018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Также специалисты ежегодно принимают участие в выездных семин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19:00Z</dcterms:created>
  <dc:creator>Кириенко Татьяна</dc:creator>
  <dc:description/>
  <cp:keywords/>
  <dc:language>en-US</dc:language>
  <cp:lastModifiedBy>Пользователь</cp:lastModifiedBy>
  <cp:lastPrinted>2019-08-16T15:09:00Z</cp:lastPrinted>
  <dcterms:modified xsi:type="dcterms:W3CDTF">2019-08-16T08:10:00Z</dcterms:modified>
  <cp:revision>36</cp:revision>
  <dc:subject/>
  <dc:title>                     Широкоярский сельский  Совет  депутато      в</dc:title>
</cp:coreProperties>
</file>