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идцать перв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6.02.2019                                                                                                               № 19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Широкий Я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четырнадцатой сессии Совета депутатов Широкоярского сельсовета Мошковского района Новосибирской области                             от 17.02.2017 № 81 «Об утверждении Положения об оплате труда выборных должностных лиц, осуществляющих свои полномочия на постоянной основе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администрации Широкоярского сельсовета Мошковского района Новосибирской област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На основании постановления Правительства Новосибирской области от 26.12.2018 № 569-п «О внесении изменений в постановление Правительства Новосибирской области от 31.01.2017 № 20-п», Совет депутатов Широкоярского сельсовета Мошко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четырнадцатой сессии Совета депутатов Широкоярского сельсовета Мошковского района Новосибирской области от 17.02.2017 № 81 «Об утверждении Положения об оплате труда выборных должностных лиц, осуществляющих свои полномочия на постоянной основе, муниципальных служащих администрации Широкоярского сельсовета Мошковского района Новосибирской области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ункте 3.1 статьи 2 Положения коэффициент кратности установить равным 2,4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ункте 7 статьи 3 Положения норматив ежемесячного денежного поощрения для заместителя главы администрации установить в размере 1,5 – 2,3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3. Действие настоящего решения распространяется на правоотношения, возникшие с 1 января 20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Широкоярского сельсовета </w:t>
      </w:r>
    </w:p>
    <w:p>
      <w:pPr>
        <w:pStyle w:val="Normal"/>
        <w:rPr/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rPr/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</w:r>
      <w:r>
        <w:rPr>
          <w:sz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9:14:00Z</dcterms:created>
  <dc:creator>Кириенко Татьяна</dc:creator>
  <dc:description/>
  <cp:keywords/>
  <dc:language>en-US</dc:language>
  <cp:lastModifiedBy>Пользователь</cp:lastModifiedBy>
  <cp:lastPrinted>2019-03-12T12:40:00Z</cp:lastPrinted>
  <dcterms:modified xsi:type="dcterms:W3CDTF">2019-03-12T05:41:00Z</dcterms:modified>
  <cp:revision>111</cp:revision>
  <dc:subject/>
  <dc:title>                     Широкоярский сельский  Совет  депутато      в</dc:title>
</cp:coreProperties>
</file>