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пер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6.02.2019                                                                                                               № 190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оведения антикоррупционной                   экспертизы решений Совета депутатов Широкоярского сельсовета                       Мошковского района Новосибирской области и проектов решений                                  Совета депутатов Широкоярского сельсовета Мошковского района                   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Федерального закона от 17.07.2009 № 172-ФЗ «Об антикоррупционной экспертизе нормативных правовых актов и проектов нормативных правовых актов», руководствуясь статьей 21 Устава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. Решение двадцать первой сессии Совета депутатов Широкоярского сельсовета Мошковского района Новосибирской области от 09.11.2012 № 104 «Об утверждении Положения о порядке проведения антикоррупционной экспертизы муниципальных нормативных правовых актов и их проектов в Совете депутатов Широкоярского сельсовета» признать утратившим силу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рилагаемое Положение о порядке проведения антикоррупционной экспертизы решений Совета депутатов Широкоярского сельсовета Мошковского района Новосибирской области и проектов решений                                  Совета депутатов Широкоярского сельсовета Мошковского района                    Новосибирской област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. Опубликовать настоящее решение в </w:t>
      </w:r>
      <w:r>
        <w:rPr>
          <w:sz w:val="28"/>
          <w:szCs w:val="28"/>
        </w:rPr>
        <w:t>периодическом печатном издании «Вестник Широкоярского сельсовета».</w:t>
      </w:r>
    </w:p>
    <w:p>
      <w:pPr>
        <w:pStyle w:val="ListParagraph"/>
        <w:autoSpaceDE w:val="false"/>
        <w:ind w:left="0" w:firstLine="851"/>
        <w:jc w:val="both"/>
        <w:rPr/>
      </w:pPr>
      <w:r>
        <w:rPr>
          <w:sz w:val="28"/>
          <w:szCs w:val="28"/>
        </w:rPr>
        <w:t>4. 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tbl>
      <w:tblPr>
        <w:tblW w:w="3803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</w:tblGrid>
      <w:tr>
        <w:trPr>
          <w:trHeight w:val="951" w:hRule="atLeast"/>
        </w:trPr>
        <w:tc>
          <w:tcPr>
            <w:tcW w:w="3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тридцать пер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и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2.2019 № 19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антикоррупционной экспертизы решений                             Совета депутатов Широкоярского сельсовета Мошковского района Новосибирской области и проектов решений Совета депутатов           Широкоярского сельсовета Мошковского района Новосибир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1.1. Настоящее Положение разработано в соответствии с Федеральными законами от 25.12.2008 № 273-ФЗ «О противодействии коррупции», от 17.07.2009                  № 172-ФЗ «Об антикоррупционной экспертизе нормативных правовых актов и проектов нормативных правовых актов» и устанавливает порядок проведения антикоррупционной экспертизы решений Совета депутатов Широкоярского сельсовета Мошковского района Новосибирской области (далее – также решения) и проектов решений Совета депутатов Широкоярского сельсовета Мошковского района Новосибирской области (далее – также проекты решений), порядок и срок подготовки заключений, составляемых при проведении антикоррупционной экспертизы, а также порядок рассмотрения результатов антикоррупционной экспертизы, проводимой прокуратурой Российской Федерации и результатов независимой антикоррупционной экспертизы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1.2. Антикоррупционная экспертиза решений и проектов решений (далее – антикоррупционная экспертиза) осуществляется в целях выявления в них коррупциогенных факторов и их последующего устра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1.3. Антикоррупционная экспертиза проводится в отношен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Совета депутатов Широкоярского сельсовета Мошковского района Новосибирской области, имеющих нормативный характер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оектов решений Совета депутатов Широкоярского сельсовета Мошковского района Новосибирской области, внесенных в установленном порядке в Совет депутатов Широкоярского сельсовета Мошковского района Новосибирской области (далее – Совет депутатов)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 Антикоррупционная экспертиза не проводится в отношении решений, отмененных или признанных утратившими силу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 Основания, порядок и сроки проведения                                  антикоррупционной экспертиз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2.1. Антикоррупционная экспертиза действующих решений проводится при мониторинге их применения по поручению Председателя Совета депутато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Антикоррупционная экспертиза проводится комиссией по проведению антикоррупционной экспертизы муниципальных нормативных правовых актов и проектов муниципальных нормативных правовых актов в Совете депутатов (далее – Комиссия), образованной из числа депутатов Совета депутатов решением Совета депутатов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 Антикоррупционная экспертиза проектов решений проводится специалистом, осуществляющим правовое обеспечение деятельности Совета депутатов, при осуществлении правовой экспертизы указанных проектов реш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2.3. Антикоррупционная экспертиза проводится согласно методике, утвержденной Постановлением Правительства Российской Федерации от 26.02.2010  № 96 «Об антикоррупционной экспертизе нормативных правовых актов и проекто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х правовых актов» (далее – Методика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2.4. При проведении антикоррупционной экспертизы может использоваться судебная практика по соответствующему вопросу, информация о практике применения действующих нормативных правовых актов, регулирующих отношения в соответствующей сфере, мотивированные мнения органов, организаций и граждан, осуществляющих деятельность или обладающих специальными познаниями в регулируемой сфере, данные социологических опросов, научные исследования и другая информация, способная помочь правильно оценить наличие коррупциогенных факторо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При проведении антикоррупционной экспертизы Комиссия вправе взаимодействовать с иными органами и должностными лицами, осуществляющими антикоррупционную экспертизу решений и проектов решений Совета депутатов, привлекать специалисто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2.5. Антикоррупционная экспертиза проекта решения проводится в пятидневны</w:t>
        <w:tab/>
        <w:t>й срок со дня его получения уполномоченным должностным лицом Совета депутато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2.6. Антикоррупционная экспертиза решений при мониторинге их примене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проводится Комиссией постоянно в соответствии с планом, утвержденным решением Совета депутато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2.7. По результатам проведения антикоррупционной экспертизы составляетс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2.8. В заключении отражаются следующие свед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должностного лица (Комиссии), проводившего антикоррупционную экспертиз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 регистрационный номер заключ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 проведения антикоррупционной экспертиз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визиты решения или проекта решения (наименование вида документа, дата, регистрационный номер и заголовок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выявленных коррупциогенных факторов (с указанием </w:t>
      </w:r>
      <w:r>
        <w:rPr>
          <w:sz w:val="28"/>
          <w:szCs w:val="28"/>
        </w:rPr>
        <w:t>всех положений документа, в котором выявлены коррупциогенные факторы, с перечислением структурных единиц документа (разделов, глав, статей, частей, пунктов, подпунктов, абзацев), со ссылкой на положения Методики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едложения о способе устранения выявленных коррупциогенных фактор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Выявленные при проведении антикоррупционной экспертизы положения, не относящиеся в соответствии с Методикой к коррупциогенным факторам, но которые могут способствовать созданию условий для проявления коррупции, указываются в заключ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В заключении также отражаются возможные негативные последствия сохранения в решении, проекте решения выявленных коррупциогенных факторо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В случае если при проведении антикоррупционной экспертизы коррупциогенные факторы не выявлены, соответствующий вывод отражается в заключени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9. Заключение подписывается соответственно уполномоченным должностным лицом или председателем Комиссии и в течение 2 рабочих дней со дня подписания направляется должностному лицу, осуществлявшему подготовку решения Совета депутатов или проекта решения Совета депутато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2.10. Заключение подлежит обязательному рассмотрению должностным лицом, подготовившим решение или проект ре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2.11. Проекты решений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2.12. Повторная антикоррупционная экспертиза проектов решений проводится в порядке, установленном настоящим Полож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2.13. Проекты решений, не прошедшие антикоррупционную экспертизу в соответствии с настоящим Положением, не выносятся на рассмотрение Совета депутатов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 Порядок рассмотрения результатов антикоррупционной                     экспертизы, проводимой органами прокуратур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3.1. В целях обеспечения возможности проведения антикоррупционной экспертизы прокуратурой Российской Федерации проекты решений, внесенные в Совет депутатов в установленном порядке, размещаются на официальном сайте администрации Широкоярского сельсовета в сети Интернет с указанием даты их размещения. Решения по вопросам, касающимся прав, свобод и обязанностей человека и гражданина; муниципальной собственности, муниципальной службы, бюджетного, налогового, лесного, водного, земельного, градостроительного, природоохранного законодательства; социальных гарантий лицам, замещающим (замещавшим) муниципальные должности, должности муниципальной службы в течение 10 дней со дня подписания направляются в прокуратур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3.2. Требование прокурора об изменении нормативного правового акта (далее – требование), направленное в Совет депутатов в порядке реализации Федерального закона от 17.07.2009 № 172-ФЗ «Об антикоррупционной экспертизе нормативных правовых актов и проектов нормативных правовых актов» и Федерального закона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от 17.01.1992 № 2202-1 «О прокуратуре Российской Федерации» подлежит обязательному рассмотр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3.3. Требование регистрируется в установленном порядке и направляется в Комисс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3.4. Комиссия рассматривает требование на ближайшем заседании. О дне заседания Комиссии, а также о дате проведения заседания сессии, на которых планируется рассмотреть требование, сообщается прокурор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3.5. Если по результатам рассмотрения требования Комиссией принято решение рекомендовать Совету депутатов учесть требование, то Комиссией готовится проект решения о внесении изменений в решение Совета депутатов Широкоярского сельсовета Мошковского района Новосибирской области, в отношении которого внесено требование, или об отмене соответствующего реше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либо проект решения, содержащий поручение Главе Широкоярского сельсовета Мошковского района Новосибирской области подготовить соответствующий проект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, предусматривающий устранение выявленных коррупциогенных факторов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и внести его на рассмотрения Совета депутато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3.6. Требование подлежит рассмотрению на ближайшем заседании Совета депутатов. Совет депутатов вправе полностью или частично учесть требование либо отклонить его. В случае если требование отозвано прокурором до его рассмотрения, требование не рассматриваетс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7. О принятых решениях Совета депутатов по результатам рассмотрения требования сообщается прокурору в письменной форме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03400</wp:posOffset>
                </wp:positionH>
                <wp:positionV relativeFrom="page">
                  <wp:posOffset>9609455</wp:posOffset>
                </wp:positionV>
                <wp:extent cx="2514600" cy="635"/>
                <wp:effectExtent l="3175" t="3810" r="1206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0">
                              <a:moveTo>
                                <a:pt x="0" y="0"/>
                              </a:moveTo>
                              <a:lnTo>
                                <a:pt x="39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973,0e" stroked="t" o:allowincell="f" style="position:absolute;margin-left:142pt;margin-top:756.65pt;width:19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Организация проведения независимой антикоррупционной экспертиз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4.1. 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3400</wp:posOffset>
                </wp:positionH>
                <wp:positionV relativeFrom="page">
                  <wp:posOffset>9448800</wp:posOffset>
                </wp:positionV>
                <wp:extent cx="2514600" cy="635"/>
                <wp:effectExtent l="3175" t="3810" r="1206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0">
                              <a:moveTo>
                                <a:pt x="0" y="0"/>
                              </a:moveTo>
                              <a:lnTo>
                                <a:pt x="39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973,0e" stroked="t" o:allowincell="f" style="position:absolute;margin-left:142pt;margin-top:744pt;width:19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правовых актов, утвержденными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 счет собственных сред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4.2. В целях обеспечения возможности проведения независимой антикоррупционной экспертизы проекты решений, внесенные в Совет депутатов в установленном порядке, размещаются на официальном сайте администрации Широкоярского сельсовета в сети Интернет с указанием даты их размещ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4.3. Независимая антикоррупционная экспертиза проекта муниципального нормативного правового правового акта проводится согласно Методике после размещения соответствующего проекта решения на официальном сайте администрации Широкоярского сельсовета в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4.4. Заключение, составленное по результатам независимой антикоррупционной экспертизы по форме, утвержденной </w:t>
      </w:r>
      <w:r>
        <w:rPr>
          <w:sz w:val="28"/>
          <w:szCs w:val="28"/>
        </w:rPr>
        <w:t>Приказом Минюста России от 21.10.2011 № 36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формы заключения по результатам независимой антикоррупционной экспертизы»</w:t>
      </w:r>
      <w:r>
        <w:rPr>
          <w:color w:val="000000"/>
          <w:sz w:val="28"/>
          <w:szCs w:val="28"/>
        </w:rPr>
        <w:t xml:space="preserve">, направляется в Совет депутатов по почте или курьерским способом либо в виде электронного документа на адрес электронной почты: </w:t>
      </w:r>
      <w:r>
        <w:rPr>
          <w:color w:val="000000"/>
          <w:sz w:val="28"/>
          <w:szCs w:val="28"/>
          <w:lang w:val="en-US"/>
        </w:rPr>
        <w:t>mos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hirok</w:t>
      </w:r>
      <w:r>
        <w:rPr>
          <w:color w:val="000000"/>
          <w:sz w:val="28"/>
          <w:szCs w:val="28"/>
        </w:rPr>
        <w:t>_70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В заключении по результатам независимой экспертизы должны быть указан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выявленные в проекте муниципального нормативного правового акта коррупциогенные факторы и предложены способы их устра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4.5. Заключение по результатам независимой экспертизы носит рекомендательный характер и подлежит обязательному рассмотрению Советом депутатов в тридцатидневный срок со дня его получе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6. По результатам рассмотрения заключения гражданину или организации, проводившим независимую антикоррупционную экспертизу, направляется мотивированный ответ (</w:t>
      </w:r>
      <w:r>
        <w:rPr>
          <w:sz w:val="28"/>
          <w:szCs w:val="28"/>
        </w:rPr>
        <w:t>за исключением случаев, когда в заключении отсутствует информация о выявленных коррупциогенных факторах, или предложений о способе устранения выявленных коррупциогенных факторов), в котором отражается учет результатов независимой антикоррупционной экспертизы и (или) причины несогласия с выявленным в нормативном правовом акте или проекте нормативн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ового акта коррупциогенным фактором.</w:t>
      </w:r>
    </w:p>
    <w:p>
      <w:pPr>
        <w:sectPr>
          <w:type w:val="nextPage"/>
          <w:pgSz w:w="11893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7. В случае согласия с замечаниями, указанными в заключении по результатам независимой экспертизы, должностному лицу, осуществлявшему подготовку решения Совета депутатов или проекта решения Совета депутатов направляется заключение по результатам независимой антикоррупционной экспертизы с предложением по подготовке проекта муниципального нормативного правового акта, предусматривающего устранение выявленных коррупциогенных фактор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Пользователь</cp:lastModifiedBy>
  <cp:lastPrinted>2019-03-12T12:33:00Z</cp:lastPrinted>
  <dcterms:modified xsi:type="dcterms:W3CDTF">2019-03-12T05:34:00Z</dcterms:modified>
  <cp:revision>88</cp:revision>
  <dc:subject/>
  <dc:title>                     Широкоярский сельский  Совет  депутато      в</dc:title>
</cp:coreProperties>
</file>