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ШИРОК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я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идцать перво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.02.2019                                                                                                               № 1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Широкий Я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О проекте внесения изменений в Устав Широкоярского сельсовета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Мошк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о статьей 3  Закона Новосибирской области от 24.11.2014 № 484-ОЗ «Об отдельных вопросах организации местного самоуправления в Новосибирской области», законом Новосибирской области от 30.11.2018 № 310-ОЗ «Об отдельных вопросах деятельности старост сельских населенных пунктов в Новосибирской области», руководствуясь Уставом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Принять проект муниципального правового акта «О внесении изменений в Устав Широкоярского сельсовета Мошковского района Новосибирской област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бсудить предложенный проект на публичных слушаниях. Назначить публичные слушания по проекту муниципального правового акта «О внесении изменений в Устав Широкоярского сельсовета Мошковского района Новосибирской области» на 01.04.2019 года в 14.00 час. в помещении Широкоярского К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Организацию и проведение публичных слушаний возложить на председателя Совета депутатов Широкоярского сельсовета Старинскую А.Л.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значить председательствующим на публичных слушаниях Старинскую А.Л. – председателя Совета депутатов Широкояр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ирокояр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яр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А.Л.Старинская</w:t>
      </w:r>
    </w:p>
    <w:tbl>
      <w:tblPr>
        <w:tblW w:w="3883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>
          <w:trHeight w:val="899" w:hRule="atLeast"/>
        </w:trPr>
        <w:tc>
          <w:tcPr>
            <w:tcW w:w="38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тридцать первой сессии Совета депутатов Широкояр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шковского района Новосибирской области                                      от  26.02.2019 № 192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изменений в Устав Широк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. В статье 5. «Вопросы местного значения Широкоярского сельсовет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ункт 8 части 1 «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» - исключи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 В статье 6. Права органов местного самоуправления поселения на решение вопросов, не отнесенных к вопросам местного значения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ункт 12 части 1 изложить в следующей редакции: «12) осуществление деятельности по обращению с животными без владельцев, обитающими на территории поселе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3. Главу 2. «Формы, порядок и гарантии участия населения в решении вопросов местного значения» </w:t>
      </w:r>
      <w:r>
        <w:rPr>
          <w:rFonts w:cs="Times New Roman" w:ascii="Times New Roman" w:hAnsi="Times New Roman"/>
          <w:sz w:val="28"/>
          <w:szCs w:val="28"/>
        </w:rPr>
        <w:t>дополнить статьями 17.1, 17.2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статья 17.1. Сход гражда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1. В случаях, предусмотренных Федеральным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сход граждан может проводи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) в населенном пункте по вопросу изменения границ поселения (муниципального района), в состав которого входит указанный населенный пункт, влекущего отнесение территории указанного населенного пункта к территории другого поселения (муниципального район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) в населенном пункте, входящем в состав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3) в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 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, предусмотренных законодательством Российской Федерации о муниципальной службе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«Статья 17.2 Староста сельского населенного пун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1. 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входящем в состав Широкоярского сельсовета, может назначаться староста сельского населенного пун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 Староста сельского населенного пункта, входящего в состав Широкоярского сельсовета, назначается Советом депутатов Широкоярского сельсовета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Срок полномочий старосты сельского населенного пункта не может быть менее двух и более пяти лет. Количество сроков, в течение которых одно и то же лицо может исполнять функции сельского старосты, не ограничив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3. Полномочия, права, гарантии деятельности и иные вопросы статуса старосты сельского населенного пункта устанавливаются в положении о старосте сельского населенного пункта, утверждаемом решением Совета депутатов Широкоярского сельсовета,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т 06.10.2003                  № 131-ФЗ «Об общих принципах организации местного самоуправления в Российской Федерации и законами Новосибирской области.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4. Статью 20. «Полномочия Совета депутатов» </w:t>
      </w:r>
      <w:r>
        <w:rPr>
          <w:rFonts w:cs="Times New Roman" w:ascii="Times New Roman" w:hAnsi="Times New Roman"/>
          <w:bCs/>
          <w:sz w:val="28"/>
          <w:szCs w:val="28"/>
        </w:rPr>
        <w:t>дополнить пунктами 22.1, 22.2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«22.1) по представлению схода граждан сельского населенного пункта, входящего в состав Широкоярского сельсовета, назначает старосту сельского населенного пункт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«22.2) досрочно прекращает полномочия старосты сельского населенного пункта по представлению схода граждан сельского населенного пункта, входящего в состав Широкоярского сельсовета Мошковского района Новосибирской области, а также в случаях, установленных пунктами 1-7 части 10 статьи 4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5. В статье 30. Удаление Главы поселения в отстав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часть 6 – исключи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6. В статье 33. Полномочия администр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ункт 35 «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» - исключи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ункт 59 изложить в следующей редакции: «59) осуществление деятельности по обращению с животными без владельцев, обитающими на территории поселе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7. В статье 34. Избирательная комиссия Широкоярского сельсовета Мошковского района Новосибирской обла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асть 3 дополнить абзацем следующего содержания: «Полномочия избирательной комиссии муниципального образования могут возлагаться на территориальную избирательную комиссию или на участковую избирательную комиссию, действующую в границах муниципального образования.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ункт «в» части 5 изложить в следующей редакции: «в) если полномочия территориальной избирательной комиссии возложены на избирательную комиссию Мошковского района, члены избирательной комиссии Широкоярского сельсовета назначаются на основе предложения избирательной комиссии Мошковского района.».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036B5D7E2FD5C5AC852270A4CE6D3EE3AC5963990342B1EF6E07A26C7E956D4B75A79201194BFD3BCE87FFE1RAXED" TargetMode="External"/><Relationship Id="rId3" Type="http://schemas.openxmlformats.org/officeDocument/2006/relationships/hyperlink" Target="consultantplus://offline/ref=647C3CBFC1FD5BB53C8770D56AB7DBB6AFB83AA15B22EDE3DBD5531509B59702A95A0527943EAEB5F5585F6DF3k8l8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42:00Z</dcterms:created>
  <dc:creator>User</dc:creator>
  <dc:description/>
  <cp:keywords/>
  <dc:language>en-US</dc:language>
  <cp:lastModifiedBy>Пользователь</cp:lastModifiedBy>
  <cp:lastPrinted>2019-03-12T12:53:00Z</cp:lastPrinted>
  <dcterms:modified xsi:type="dcterms:W3CDTF">2019-03-16T05:31:00Z</dcterms:modified>
  <cp:revision>27</cp:revision>
  <dc:subject/>
  <dc:title/>
</cp:coreProperties>
</file>