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2.2019                                                                                                               № 19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труктуры администрации Широкояр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овета Мошковского района Новосиби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Новосибирской области от 26.12.2018 № 569-п «О внесении изменений в постановление Правительства Новосибирской области от 31.01.2017 № 20-п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Широкоярского сельсовета Мошков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лава Широкоярского сельсовета – 1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еститель главы администрации – 1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пециалист 1 разряда – 5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пециалист 2 разряда – 1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ерсонал по техническому обеспеч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хгалтер 1 категории – 1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шинистка 1 категории– 0,5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абочие профессии – 3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орматив формирования расходов на оплату труда выборных должностных лиц, осуществляющих свои полномочия на постоянной основе, муниципальных служащих, работников, замещающих должности, не являющиеся должностями муниципальной службы, рабочих профессий и содержание органов местного самоуправления в расчете на 1 жителя муниципального образования 2251,86 рублей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йствие настоящего решения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26:00Z</dcterms:created>
  <dc:creator>Кириенко Татьяна</dc:creator>
  <dc:description/>
  <cp:keywords/>
  <dc:language>en-US</dc:language>
  <cp:lastModifiedBy>Пользователь</cp:lastModifiedBy>
  <cp:lastPrinted>2019-03-12T12:55:00Z</cp:lastPrinted>
  <dcterms:modified xsi:type="dcterms:W3CDTF">2019-03-12T05:56:00Z</dcterms:modified>
  <cp:revision>11</cp:revision>
  <dc:subject/>
  <dc:title>                     Широкоярский сельский  Совет  депутато      в</dc:title>
</cp:coreProperties>
</file>