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третье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4.2019                                                                                                               № 2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атьями 7, 35, 44 Федерального закона от 06.10.2003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  <w:r>
        <w:rPr>
          <w:color w:val="000000"/>
          <w:spacing w:val="-1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муниципальный правовой акт о внесении изменений в Устав Широкоярского сельсовета Мошковского района Новосибирской област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Главе Широкоярского сельсовета Мошковского района Новосибирской области опубликовать муниципальный правовой акт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555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тридцать третьей сессии               пятого созыва Совета депутатов Широкоярского сельсовета Мошковского района                      Новосибирской области                                 от 26.04.2019 № 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5. «Вопросы местного значения Широкоярского сельсовет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8 части 1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- исключ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В статье 6. Права органов местного самоуправления поселения на решение вопросов, не отнесенных к вопросам местного значения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12 части 1 изложить в следующей редакции: «12) 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 Главу 2. «Формы, порядок и гарантии участия населения в решении вопросов местного значения» </w:t>
      </w:r>
      <w:r>
        <w:rPr>
          <w:rFonts w:cs="Times New Roman" w:ascii="Times New Roman" w:hAnsi="Times New Roman"/>
          <w:sz w:val="28"/>
          <w:szCs w:val="28"/>
        </w:rPr>
        <w:t>дополнить статьями 17.1, 17.2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татья 17.1. Сход гражд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 В случаях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) 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) 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) в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 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Статья 17.2 Староста сельского населе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 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Широкоярского сельсовета, может назначаться староста сельского населенного пун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 Староста сельского населенного пункта, входящего в состав Широкоярского сельсовета, назначается Советом депутатов Широкоярского сельсовет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Срок полномочий старосты сельского населенного пункта составляет пять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 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 Широкоярского сельсовета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                 № 131-ФЗ «Об общих принципах организации местного самоуправления в Российской Федерации и законами Новосибирской области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татью 20. «Полномочия Совета депутатов» </w:t>
      </w:r>
      <w:r>
        <w:rPr>
          <w:rFonts w:cs="Times New Roman" w:ascii="Times New Roman" w:hAnsi="Times New Roman"/>
          <w:bCs/>
          <w:sz w:val="28"/>
          <w:szCs w:val="28"/>
        </w:rPr>
        <w:t>дополнить пунктами 22.1, 22.2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«22.1) по представлению схода граждан сельского населенного пункта, входящего в состав Широкоярского сельсовета, назначает старосту сельского населенного пункт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22.2) досрочно прекращает полномочия старосты сельского населенного пункта по представлению схода граждан сельского населенного пункта, входящего в состав Широкоярского сельсовета Мошковского района Новосибирской области, а также в случаях, установленных пунктами 1-7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 В статье 30. Удаление Главы поселения в отста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часть 6 –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В статье 33. Полномочия 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35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нкт 59 изложить в следующей редакции: «59) 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В статье 34. Избирательная комиссия Широкоярского сельсовета Мошковского района Новосибир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ь 3 дополнить абзацем следующего содержания: 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«в» части 5 изложить в следующей редакции: «в) если полномочия территориальной избирательной комиссии возложены на избирательную комиссию Мошковского района, члены избирательной комиссии Широкоярского сельсовета назначаются на основе предложения избирательной комиссии Мошковского района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части 7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е) изложить в следующей редакции: «е) утверждает форму и число бюллетеней для голосования на выборах депутатов Совета депутатов Широкоярского сельсовета, а также форму, текст и число бюллетеней для голосования на местном референдум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е.1) признать утратившим с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ж) изложить в следующей редакции: «ж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36B5D7E2FD5C5AC852270A4CE6D3EE3AC5963990342B1EF6E07A26C7E956D4B75A79201194BFD3BCE87FFE1RAXED" TargetMode="External"/><Relationship Id="rId3" Type="http://schemas.openxmlformats.org/officeDocument/2006/relationships/hyperlink" Target="consultantplus://offline/ref=647C3CBFC1FD5BB53C8770D56AB7DBB6AFB83AA15B22EDE3DBD5531509B59702A95A0527943EAEB5F5585F6DF3k8l8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4-29T16:21:00Z</cp:lastPrinted>
  <dcterms:modified xsi:type="dcterms:W3CDTF">2019-05-22T03:17:00Z</dcterms:modified>
  <cp:revision>51</cp:revision>
  <dc:subject/>
  <dc:title/>
</cp:coreProperties>
</file>