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ШИРОКОЯ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я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идцать третьей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6.04.2019                                                                                                               № 20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Широкий Я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Об утверждении Порядка предоставления налоговых льгот по                            земельному налогу инвесторам, реализующим инвестиционные проекты                        на территории Широкоярского сельсовета Мошк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соответствии с Федеральным законом от 25.02.1999 года № 39-ФЗ «Об инвестиционной деятельности в Российской Федерации, осуществляемой в форме капитальных вложений», в целях повышения эффективности экономического развития Широкоярского сельсовета Мошковского района Новосибирской области за счет привлечения инвестиций в сферу материального производства, стимулирования инвестиционной активности субъектов предпринимательской деятельности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вет депутатов Широкоярского сельсовета Мошк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ИЛ:</w:t>
      </w:r>
      <w:r>
        <w:rPr>
          <w:color w:val="000000"/>
          <w:spacing w:val="-1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прилагаемый Порядок предоставления налоговых льгот по земельному налогу инвесторам, реализующим инвестиционные проекты на территории Широкоярского сельсовета Мошковского района Новосибирской области согласно приложению 1 к настоящему реше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Утвердить форму налогового соглашения, заключаемого с получателем налоговых льгот, согласно приложению 2 к настоящему решен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Настоящее решение вступает в силу после дня его официального опубликов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ирокояр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яр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04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</w:tblGrid>
      <w:tr>
        <w:trPr>
          <w:trHeight w:val="555" w:hRule="atLeast"/>
        </w:trPr>
        <w:tc>
          <w:tcPr>
            <w:tcW w:w="48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тридцать третьей сессии               пятого созыва Совета депутатов Широкоярского сельсовета Мошковского района                      Новосибирской области                                 от 26.04.2019 № 20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налоговых льгот по земельному налогу инвесторам,                       реализующим инвестиционные проекты на территории Широкоя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сновной целью предоставления льгот по земельному налогу инвесторам, реализующим проекты на территории Широкоярского сельсовета Мошковского района Новосибирской области (далее – Широкоярского сельсовета), является стимулирование инвестиционной активности субъектов предпринимательской деятельности, привлечение инвестиций в сферу материального производства, создание новых рабочих мест, увеличение налогооблагаемой базы на территории Широкоярского сельсов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1. Настоящий Порядок определяет механизм и условия предоставления муниципальной поддержки в форме льготы по земельному налогу (далее - Льгота) инвесторам, реализующим инвестиционные проекты, которых включены в реестр инвестиционных проектов на территории Широкоярского сельсовета Мошковского района Новосибирской области (далее - реестр инвестиционных проектов), в отношении земельных участков, используемых ими для реализации инвестиционных проек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2. В целях настоящего Порядка применяются следующие понятия и термин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2.1. Налоговая льгота - это предоставляемое отдельным категориям налогоплательщиков и плательщиков сборов предусмотренное законодательством о налогах и сборах преимущество по сравнению с другими налогоплательщиками или плательщиками сборов, включая возможность не уплачивать налог или сбор либо уплачивать их в меньшем размер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2.2. Инвестиционный проект - обоснование экономической целесообразности, объема и сроков осуществления капитальных вложений, в том числе необходимая проектная документация, разработанная в соответствии с законодательством Российской Федерации, а также описание практических действий по осуществлению инвестиций (бизнес-план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2.3. Инвестор - субъект инвестиционной деятельности, осуществляющий вложение собственных, заемных или привлеченных средств   в форме инвестиций в инвестиционные проекты, реализуемые на территории сельского поселения, и обеспечивающий их целевое использование в соответствии с законодательством Российской Федерации, законодательством Вологодской области, муниципальными правовыми актами органов местного самоуправ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3. Пользователями Льготы, предоставляемой в соответствии с настоящим Порядком, являю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организации-инвесторы (юридические лица, индивидуальные предприниматели), осуществившие после 1 января 2018 года в рамках реализации инвестиционного проекта капитальные вложения в объекты производственных инвестиций, основные средства, расположенные на территории Широкоярского сельсовета, в соответствии с приоритетными направлениями развития экономики муниципального район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и - инвесторы (юридические лица, индивидуальные предприниматели), являющиеся субъектами малого и среднего предпринимательства, осуществившие после 1 января 2018 года в рамках реализации инвестиционного проекта капитальные вложения в объекты производственных инвестиций, основные средства, расположенные на территории Широкоярского сельсовета в соответствии с приоритетными направлениями развития экономики муниципального район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4. Приоритетными направлениями развития экономики Широкоярского сельсовета являются следующие виды экономической деятельности, согласно Общероссийскому классификатору видов экономической деятельност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реализация инновационных проект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строительство промышленных предприятий и предприятий переработки сельскохозяйственной продукц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производство социально-значимой продукции и услуг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развитие сельскохозяйственного производств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строительство социальных и социально значимых объекто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развитие транспортных коммуникаций, транспорта и связ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5. Срок предоставления Льготы - 3 го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6. Льгота предоставляется Инвестору один раз в течение срока реализации инвестиционного проекта, включенного в реестр инвестиционных проек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Условия и порядок предоставления льгот по земельному налог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1. Инвестор вправе претендовать на получение муниципальной поддержки в форме Льготы в случае использования земельного участка, находящегося в собственности либо в постоянном (бессрочном) пользовании, в целях реализации инвестиционного проек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2. Налогоплательщик (юридическое лицо, индивидуальный предприниматель) признается инвестором, имеющим право на предоставление Льготы, на основе налогового соглашения, заключаемого между Администрацией Широкоярского сельсовета (далее - Администрация) в лице Главы Широкоярского сельсовета и налогоплательщиком в лице руководителя юридического лица, индивидуального предпринимателя. Налоговая льгота вступает в силу с 1 числа квартала, в котором было заключено налоговое соглашен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3. Налоговое соглашение заключается на основе следующих документов, направленных в адрес Администрац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) письменное заявление пользователя на имя Главы Широкоярского сельсовета с просьбой заключить налоговое соглашение с указанием полного фирменного наименования юридического лица, индивидуального предпринимателя, местонахождения, основных видов хозяйственной деятельности, величины уставного капитала (для юридических лиц), вида вкладов в уставный капитал (для юридических лиц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б) копия свидетельства о постановке на учет в налоговом орган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) справка банка, подтверждающая оплату заявленного уставного капитала или акт оценки имущественного вклада в уставный капитал (оригинал или нотариально заверенная копия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г) справка из налогового органа об отсутствии задолженности в бюджеты всех уровней по налогам, сборам и иным платежам, а также внебюджетным фондам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) краткое описание (бизнес-план) инвестиционного проект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укрупненный перечень вновь создаваемых или модернизируемых основных фондов с указанием срока ввода их в эксплуатацию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план-график и объемы намечаемых инвестици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документ по оценке эквивалента стоимости вносимого имущества (в случае имущественных инвестиций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описание формы обеспечения налогового соглашения в случае невыполнения инвестиционного проекта (с приложением документов, подтверждающих обеспечение обязательств: гарантии банка, имущественный комплекс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е) письменное обязательство инвестора об установлении на объекте производственных инвестиций средней заработной платы в размере, не ниже сложившегося уровня среднего размера заработной платы по Новосибирской области области (по данным органов статистики), действующего в соответствующем период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4. Администрация в течение 15 дней с даты представления документов в полном объеме рассматривает представленные материалы и дает соответствующее заключен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5. В случае положительного заключения по результатам рассмотрения представленных материалов администрация и заявитель подписывают налоговое соглашение. Налоговое соглашение составляется в 3 экземплярах: 1 экземпляр - заявителю; 1 экземпляр - Администрации; 1 экземпляр - в налоговый орга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6. Отказ в заключении налогового соглашения направляется заявителю в письменной форме с мотивированной причиной отказ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7. В случае невыполнения условий, предусмотренных в налоговом соглашен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срока введения в эксплуатацию объектов производственных инвестици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уменьшения величины вложенных инвестици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досрочного расторжения налогового соглашения пользователем в одностороннем порядк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установления размера средней заработной платы ниже сложившегося уровня среднего размера заработной платы по Новосибирской области (по данным органов статистики), пользователь в бесспорном порядке выплачивает в бюджет Широкоярского сельсовета полную сумму налогов, которые не были внесены в течение всего срока пользования льготами по данному налоговому соглаше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Ограничения по предоставлению налоговых льг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1. Установить, что сумма выпадающих собственных доходов местного бюджета от налоговых льгот, представленных в соответствии с настоящим Порядком, не может превышать 5% объема фактических доходов бюджета сельского поселения в расчете за 1 го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2. При превышении ограничения, установленного пунктом 3.1 Порядка, Глава Широкоярского сельсовета вносит в Совет депутатов Широкоярского сельсовета проект решения об ограничении предоставления Льготы при соблюдении следующей последовательност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   снижение до 50% установленной Льготы по земельному налогу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приостановка в текущем финансовом году действия Льготы, предоставляемой настоящим Порядк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3. Снижение льготы по земельному налогу вводится в действие с периода, следующего за отчетным, по итогам которого сумма выпадающих доходов местного бюджета превысила величину, установленную в пункте 3.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нижение льготы по земельному налогу устанавливается до конца финансового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Использование средств, полученных в результате                                  предоставления льг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1. Средства, высвобожденные у налогоплательщика в результате использования Льготы, могут быть направлены исключительно на финансирование затрат на развитие предприятия, обеспечение занятости, сохранение и увеличение рабочих мес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2. Затратами на развитие предприятия, обеспечение занятости, сохранение и увеличение рабочих мест признаю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) затраты на освоение новых видов продукции, технологических процессов, техническое перевооружение, подготовку и переподготовку кадро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б) затраты на долгосрочные инвестиции, связанные с новым строительством, реконструкцией, увеличением производственных мощностей, модернизацией основных фонд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Контроль и анализ эффективности действия льг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1. Контроль за выполнением налогового   соглашения осуществляет Администрац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2. Заявители, пользующиеся Льготой, ежегодно (нарастающим итогом) представляют в Администрацию отчет о выполнении инвестиционного проект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расчет суммы средств, высвободившихся в результате применения Льготы, с визой налогового органа, составленный в сроки и по формам, установленным налоговым законодательством для соответствующих налогов и сборов, по которым применена Льго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сроки и объемы выполненных работ в соответствии с планом-графиком инвестиционного проекта (размер вложенных производственных инвестиций должен быть отражен в формах статистической отчетности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пояснительную записку, содержащую сведения о состоянии дел по проекту и направлении использования средств, высвободившихся в результате предоставления Льгот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3. Сведения, указанные в п. 5.2, должны быть представлены в сроки, предусмотренные законодательством для сдачи отчетов по соответствующим налогам и сборам, по которым применена Льго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4. Администрация ежегодно составляет аналитическую справку о результатах действия Льготы, содержащую следующую информацию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перечень налогоплательщиков, пользующихся Льгото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сумма средств, высвободившихся у налогоплательщиков в результате предоставления Льготы, и направление их использова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- выводы о целесообразности применения установленной Льгот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Аналитическая справка по результатам финансового года ежегодно предоставляется Совету депутатов Широкоярского сельсов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563620</wp:posOffset>
                </wp:positionH>
                <wp:positionV relativeFrom="paragraph">
                  <wp:posOffset>78105</wp:posOffset>
                </wp:positionV>
                <wp:extent cx="290703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8"/>
                            </w:tblGrid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4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 тридцать третьей сессии               пятого созыва Совета депутатов Широкоярского сельсовета Мошковского района                      Новосибирской области                                 от 26.04.2019 № 2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pt;height:112.7pt;mso-wrap-distance-left:9pt;mso-wrap-distance-right:9pt;mso-wrap-distance-top:0pt;mso-wrap-distance-bottom:0pt;margin-top:6.15pt;mso-position-vertical-relative:text;margin-left:280.6pt;mso-position-horizontal-relative:text">
                <v:fill opacity="0f"/>
                <v:textbox inset="0in,0in,0in,0in">
                  <w:txbxContent>
                    <w:tbl>
                      <w:tblPr>
                        <w:tblW w:w="45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8"/>
                      </w:tblGrid>
                      <w:tr>
                        <w:trPr>
                          <w:trHeight w:val="1263" w:hRule="atLeast"/>
                        </w:trPr>
                        <w:tc>
                          <w:tcPr>
                            <w:tcW w:w="457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 тридцать третьей сессии               пятого созыва Совета депутатов Широкоярского сельсовета Мошковского района                      Новосибирской области                                 от 26.04.2019 № 2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0"/>
        <w:ind w:firstLine="48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firstLine="48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ЛОГОВОЕ СОГЛА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 Широкий Яр                                                                                     «___»______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Широкоярского сельсовета Мошковского района Новосибирской области района (далее — Администрация) в лице Главы Широкоярского сельсовета Мошковского района Новосибирской области _____________, действующего на основании Устава Широкоярского сельсовета Мошковского района Новосибирской области, и __________________ (далее — Налогоплательщик) в лице __________________, действующего на основании _____________________, руководствуясь решением Совета депутатов Широкоярского сельсовета Мошковского района Новосибирской области от ____________ № ____, заключили настоящее соглашение о ниже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едоставить Налогоплательщику на условиях, предусмотренных настоящим соглашением, налоговую льготу по земельному налогу (далее — налоговую льготу) в рамках реализации инвестиционного проекта: _______________________________________ на срок 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наименование инвестиционного проекта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логоплательщик обязуется ежегодно (нарастающим итогом) со дня подписания настоящего соглашения представлять в администрацию Широкоярского сельсовета Мошковского района Новосибирской области отчет о выполнении инвестиционного проек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чет суммы средств, высвободившихся в результате применения налоговой льготы с визой налоговой инспекции, составленный в сроки и по форме, установленным налоговым законодательством для соответствующих налогов и сборов, по которым применена налоговая льго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оки и объемы выполненных работ в соответствии с планом-графиком инвестиционного проекта (размер вложенных производственных инвестиций должен быть отражен в формах статистической отчетност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яснительную записку, содержащую сведения о состоянии дел по проекту и направлении использования средств, высвободившихся в результате предоставления налоговой льг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 случае невыполнения следующих услов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ока введения в эксплуатацию объекта производственных инвести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ьшения величины вложенных инвести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срочного расторжения налогового соглашения налогоплательщиком в одностороннем порядк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овления среднего размера заработной платы не ниже сложившегося уровня среднего размера заработной платы по муниципальному району (по данным органов статистики), действующего на данный пери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представления в Администрацию сведений, предусмотренных пунктом 2 настоящего соглашения, налогоплательщик в бесспорном порядке выплачивает в бюджет Широкоярского сельсовета Мошковского района Новосибирской области полную сумму налогов, которые не были внесены в течение всего срока пользования налоговой льготой по данному согла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Администрация Широкоярского сельсовета Мошковского района Новосибирской области вправе частично или полностью приостановить действие налоговой льготы, предусмотренной настоящим соглашением, если сумма выпадающих собственных доходов местного бюджета от применения налоговой льготы превысит 5 % объема фактических доходов бюджета Широкоярского сельсовета Мошковского района Новосибирской области за 1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Итоговый отчет должен быть представлен Налогоплательщиком на согласование не позднее 14 рабочих дней со дня окончания действия налоговой льготы, предусмотренной настоящим соглаш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Итоговый отчет должен быть рассмотрен согласующими сторонами в срок, не превышающий 30 календарных дней со дня его пода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Условия настоящего соглашения считаются полностью исполненными после истечения срока предоставления налоговой льготы и утверждения Администрацией Широкоярского сельсовета Мошковского района Новосибирской области, согласованного с финансовым управлением итогового от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Администрации:                              От Налогоплательщи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42:00Z</dcterms:created>
  <dc:creator>User</dc:creator>
  <dc:description/>
  <cp:keywords/>
  <dc:language>en-US</dc:language>
  <cp:lastModifiedBy>Пользователь</cp:lastModifiedBy>
  <cp:lastPrinted>2019-08-26T10:37:00Z</cp:lastPrinted>
  <dcterms:modified xsi:type="dcterms:W3CDTF">2019-08-26T03:38:00Z</dcterms:modified>
  <cp:revision>55</cp:revision>
  <dc:subject/>
  <dc:title/>
</cp:coreProperties>
</file>