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  <w:szCs w:val="28"/>
        </w:rPr>
        <w:t>тридцать третьей</w:t>
      </w:r>
      <w:r>
        <w:rPr>
          <w:b/>
          <w:sz w:val="28"/>
        </w:rPr>
        <w:t xml:space="preserve"> се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.04.2019                                                                                                              № 199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екте отчета об исполнении бюджета Широкоярского сельсовета                                Мошковского района Новосибирской области за 2018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 Мошковского района Новосибирской области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прилагаемый проект отчета об исполнении бюджета Широкоярского сельсовета Мошковского района Новосибирской области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по проекту отчета об исполнении бюджета Широкоярского сельсовета Мошковского района Новосибирской области за 2018 год 20 мая 2019 года в 14.00 часов в помещении Широкоярского К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рганизацию проведения публичных слушаний возложить на постоянную комиссию Совета депутатов по бюджету, налоговой и финансово-кредитной политике (Близнюк Л.А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значить председательствующим на публичных слушаниях Старинскую Аллу Людвиговну - председателя Совета депутатов Широкояр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hanging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тридцать третьей сессии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19 № 19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ект отчета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за  </w:t>
      </w:r>
      <w:r>
        <w:rPr>
          <w:sz w:val="28"/>
        </w:rPr>
        <w:t>2018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сполнение доходов бюджета Широкоярского сельсовета Мошковского района Новосибирской области за 2018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 расходов бюджета Широкоярского сельсовета Мошковского района Новосибирской области за 2018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исполнение источников финансирования дефицита бюджета Широкоярского сельсовета Мошковского района Новосибирской области за 2018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1905</wp:posOffset>
                </wp:positionH>
                <wp:positionV relativeFrom="paragraph">
                  <wp:posOffset>10160</wp:posOffset>
                </wp:positionV>
                <wp:extent cx="259905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оекту отчета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       Новосибирской области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9pt;mso-wrap-distance-left:9pt;mso-wrap-distance-right:9pt;mso-wrap-distance-top:0pt;mso-wrap-distance-bottom:0pt;margin-top:0.8pt;mso-position-vertical-relative:text;margin-left:300.15pt;mso-position-horizontal-relative:text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оекту отчета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       Новосибирской области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2268"/>
        <w:gridCol w:w="1276"/>
        <w:gridCol w:w="1276"/>
        <w:gridCol w:w="1134"/>
      </w:tblGrid>
      <w:tr>
        <w:trPr>
          <w:trHeight w:val="282" w:hRule="atLeast"/>
        </w:trPr>
        <w:tc>
          <w:tcPr>
            <w:tcW w:w="104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2667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1807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1395,6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004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144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1395,6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42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823,9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42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823,99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37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779,6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44,3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44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5917,2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44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5917,28</w:t>
            </w:r>
          </w:p>
        </w:tc>
      </w:tr>
      <w:tr>
        <w:trPr>
          <w:trHeight w:val="10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30 01 0000 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67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2674,34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2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,67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35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2855,68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333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35,0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37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2654,1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0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0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29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2654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78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473,0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78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473,0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918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5181,74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918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5181,74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1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1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1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1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172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172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(штрафов) и иных сумм в возмещение ущерба, зачисляемые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5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5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66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6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066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06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30 1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11905</wp:posOffset>
                </wp:positionH>
                <wp:positionV relativeFrom="paragraph">
                  <wp:posOffset>10160</wp:posOffset>
                </wp:positionV>
                <wp:extent cx="2599055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оекту отчета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       Новосибирской области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9pt;mso-wrap-distance-left:9pt;mso-wrap-distance-right:9pt;mso-wrap-distance-top:0pt;mso-wrap-distance-bottom:0pt;margin-top:0.8pt;mso-position-vertical-relative:text;margin-left:300.15pt;mso-position-horizontal-relative:text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оекту отчета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       Новосибирской области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2410"/>
        <w:gridCol w:w="1276"/>
        <w:gridCol w:w="1276"/>
        <w:gridCol w:w="1134"/>
      </w:tblGrid>
      <w:tr>
        <w:trPr>
          <w:trHeight w:val="282" w:hRule="atLeast"/>
        </w:trPr>
        <w:tc>
          <w:tcPr>
            <w:tcW w:w="93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7334,7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1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1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1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6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60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69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4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451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370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,8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451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370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,8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451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370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,8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24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249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67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86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,8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92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120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36,3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9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90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36,3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9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90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36,3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35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96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83,4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59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93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2,9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63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63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2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2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местным бюджетам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5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49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021,7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5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49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021,7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5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49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021,7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5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49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021,7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087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147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99,4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58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6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99,4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58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6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99,4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58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6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99,4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0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0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0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0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6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6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0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ных работ, оказанием услуг, порядком (правилами) предоставления которых установлено требование о последующем подтверждении 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83040 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70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37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336,4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42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93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336,4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42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93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336,4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42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93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336,4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595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72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225,6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25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02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225,6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25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02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225,6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25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02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225,6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здоровлению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249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648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010,7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499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499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9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936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7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62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18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184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003,6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18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184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003,6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7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9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3,5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114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520,0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979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979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60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60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1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1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00 0801 08 1 00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1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523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00 0801 08 1 00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523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S05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523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9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2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9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2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9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2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66804,4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925,9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811905</wp:posOffset>
                </wp:positionH>
                <wp:positionV relativeFrom="paragraph">
                  <wp:posOffset>10160</wp:posOffset>
                </wp:positionV>
                <wp:extent cx="2599055" cy="87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оекту отчета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       Новосибирской области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9pt;mso-wrap-distance-left:9pt;mso-wrap-distance-right:9pt;mso-wrap-distance-top:0pt;mso-wrap-distance-bottom:0pt;margin-top:0.8pt;mso-position-vertical-relative:text;margin-left:300.15pt;mso-position-horizontal-relative:text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оекту отчета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       Новосибирской области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92"/>
        <w:gridCol w:w="2268"/>
        <w:gridCol w:w="1276"/>
        <w:gridCol w:w="1275"/>
        <w:gridCol w:w="993"/>
      </w:tblGrid>
      <w:tr>
        <w:trPr>
          <w:trHeight w:val="282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80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192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80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29351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42667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1807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42667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1807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42667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1807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42667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1807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15:00Z</dcterms:created>
  <dc:creator>Кириенко Татьяна</dc:creator>
  <dc:description/>
  <cp:keywords/>
  <dc:language>en-US</dc:language>
  <cp:lastModifiedBy>Пользователь</cp:lastModifiedBy>
  <cp:lastPrinted>2019-08-26T10:39:00Z</cp:lastPrinted>
  <dcterms:modified xsi:type="dcterms:W3CDTF">2019-08-26T03:40:00Z</dcterms:modified>
  <cp:revision>10</cp:revision>
  <dc:subject/>
  <dc:title>Широкоярский сельский  Совет  депутато      в</dc:title>
</cp:coreProperties>
</file>