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83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Spacing"/>
        <w:tabs>
          <w:tab w:val="clear" w:pos="708"/>
          <w:tab w:val="left" w:pos="83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ероприятиях по противопожарной безопасности на</w:t>
      </w:r>
    </w:p>
    <w:p>
      <w:pPr>
        <w:pStyle w:val="NoSpacing"/>
        <w:tabs>
          <w:tab w:val="clear" w:pos="708"/>
          <w:tab w:val="left" w:pos="83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и населенных пунктов в весенне-летний                                            пожароопасный период 2019 года</w:t>
      </w:r>
    </w:p>
    <w:p>
      <w:pPr>
        <w:pStyle w:val="NoSpacing"/>
        <w:tabs>
          <w:tab w:val="clear" w:pos="708"/>
          <w:tab w:val="left" w:pos="83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spacing w:lineRule="auto" w:line="240" w:before="0" w:after="0"/>
        <w:jc w:val="both"/>
        <w:rPr>
          <w:b/>
          <w:b/>
          <w:color w:val="333333"/>
        </w:rPr>
      </w:pPr>
      <w:r>
        <w:rPr>
          <w:sz w:val="28"/>
          <w:szCs w:val="28"/>
        </w:rPr>
        <w:tab/>
        <w:t>По информации отдела надзорной деятельности по Мошковскому району</w:t>
      </w:r>
      <w:r>
        <w:rPr>
          <w:b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безусловным лидером в перечне причин, по которым возникают бытовые, производственные или лесные пожары, было и остается неосторожное обращение с огнем. Примеры легкомысленного поведения подобного рода встречаются с пугающей регулярностью. Из-за неаккуратных курильщиков выгорают леса и фермерские поля. Игнорирование неисправностей в газовых колонках приводит к взрывам жилых зданий. Игры детей с источниками огня становятся причиной гибели и самих малышей, и членов их сем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Даже несмотря на слаженную работу пожарных служб и профилактические мероприятия по предупреждению населения об опасности пожаров ежегодно в огне погибают тысячи людей. Происходит это не потому, что они не знают насколько опасно стихийное пламя. Просто многие граждане халатно относятся к использованию огня, думая, что пожар их в жизни не коснется. Неосторожное обращение с огнем в стране является уголовно наказуемым деянием. Запрещено, как разводить костры в лесах и охраняемых законом территориях, так и пользоваться неисправными электрическими приборами, представляющими опасность для челов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Для того, чтобы минимизировать риски возникновения стихийных пожаров, необходимо придерживаться следующих прави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Не оставляйте без присмотра открытый огонь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Не устанавливайте горящие свечи вблизи легковоспламеняющихся материал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Не курите в лежачем положении и в состоянии опьян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Следите за исправностью бытовых электрических приборов в квартир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Не выбрасывайте пепел от сигарет сразу после тушения в урн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Не нарушайте правила эксплуатации пиротехник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Не оставляйте детей с огне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Не разводите костры в лесах и поля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 возможности установите в квартире противопожарную систему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Факт неосторожного обращения с огнем, повлекший причинение ущерба в крупном размере, является уголовно наказуемым деянием! Ответственность предусмотрена статьёй 168 Уголовного Кодекса РФ!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подготовки населенных пунктов муниципального образования к весенне-летнему пожароопасному периоду 2019 года проведены следующие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1. Постановлениями администрации Широкоярского сельсовета от </w:t>
      </w:r>
      <w:r>
        <w:rPr>
          <w:rFonts w:cs="Times New Roman" w:ascii="Times New Roman" w:hAnsi="Times New Roman"/>
          <w:sz w:val="28"/>
          <w:szCs w:val="28"/>
        </w:rPr>
        <w:t xml:space="preserve">  29.03.2019 № 30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ены меры по обеспечению пожарной безопасности в весенне-летний пожароопасный период 2019 года для руководителей  учреждений и организаций различных форм собственности, жителей населенных пунктов, от   29.03.2019 №  29 – для руководителей дачных (садоводческих) общест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администрации сельсовета ответственным специалистом (Шемчук Е.И.) проводится инструктаж по противопожарной безопасности среди населения под роспись, раздаются листовки. За счет средств местного бюджета в 2019 году планируется приобретение 25 шт. автономных пожарных извещателей для оборудования ими жилых помещений многодетных и социально-незащищенных семей. Эти извещатели реагируют на дым на ранней стадии возгорания и об опасности предупреждают громким звуковым сигналом. Их установка не требует применения дополнительного оборудования, работают извещатели от батарейки типа «Кр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Для оповещения населения о пожаре в населенных пунктах установлено звуковое оповещение (подвесные рельсы). В наличии 2 сирены звукового оповещения (одна находится в школе с. Участок Балта, вторая – в администрации сельсове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4. В связи с тем, что ежегодно с апреля по сентябрь на территории муниципального образования устанавливается единый день санитарной уборки территорий населенных пунктов (пятница), призываю граждан произвести очистку своих приусадебных участков от прошлогоднего мусора и травы, и в течение пожароопасного периода следить за санитарным состоянием своих территорий, иметь рядом с домом запас воды. На территории Широкоярского сельсовета действуют Правила благоустройства, обеспечения чистоты и порядка, которые граждане обязаны соблюдать. За несоблюдение положений настоящих Правил предусмотрена административная ответственность в соответствии с действующим законодательством Российской Федерации и Новосибирской области. В целях привлечения населения, общественности к участию в работах по благоустройству, озеленению и поддержанию должного санитарного состояния в населенных пунктах Широкоярского сельсовета, постановлением главы Широкоярского сельсовета утверждено «Положение о ежегодном конкурсе по благоустройству территории муниципального образования», где предусмотрены номинации: «Лучшая улица в частном секторе», «Лучшая частная усадьба», «Лучший (ая) цветник/клумба», «Самая благоустроенная территория образовательного учреждения», «Открытие года». Конкурс проводится с 1 мая по 1 сентября ежегодно. Итоги подводит депутатская комиссия по социальной политике. Победителям в конкурсе по установленным номинациям присваиваются соответствующие звания сроком на один год и вручаются поощрительные призы. Призываю жителей благоустроить свои территории и принять активное участие в конкурс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На сайте администрации Широкоярского сельсовета, в периодическом печатном издании «Вестник Широкоярского сельсовета» постоянно размещается информация на противопожарную тематику для сведения населения муниципального образования.</w:t>
      </w:r>
    </w:p>
    <w:p>
      <w:pPr>
        <w:pStyle w:val="Normal"/>
        <w:tabs>
          <w:tab w:val="clear" w:pos="708"/>
          <w:tab w:val="left" w:pos="55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УДЬТЕ ОСТОРОЖНЫ! Помните, соблюдение мер пожарной безопасности – залог сохранения Вашей жизни, здоровья и жилища от огня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3:55:00Z</dcterms:created>
  <dc:creator>Admin</dc:creator>
  <dc:description/>
  <cp:keywords/>
  <dc:language>en-US</dc:language>
  <cp:lastModifiedBy>Пользователь</cp:lastModifiedBy>
  <cp:lastPrinted>2019-08-26T10:21:00Z</cp:lastPrinted>
  <dcterms:modified xsi:type="dcterms:W3CDTF">2019-08-26T03:22:00Z</dcterms:modified>
  <cp:revision>6</cp:revision>
  <dc:subject/>
  <dc:title/>
</cp:coreProperties>
</file>