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идцать четвер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4.05.2019                                                                                                               № 2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Отчет об исполнении бюджета Широкоярского сельсовета                           Мошков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за 2018 го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Бюджетного кодекса Российской Федерации,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Положения о бюджетном процессе в Широкоярском сельсовете Мошковского района Новосибирской области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Широкоярского сельсовета Мошковского района Новосибирской области за 2018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периодическом печатном издании 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настоящего решения возложить на комиссию Совета депутатов по бюджету, налоговой и финансово-кредитной политике (Близнюк Л.А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шковского района Новосибирской области                                       А.Л.Старин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4252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540" w:hRule="atLeas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тридцать четвертой сессии Совета депутатов 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к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5.2019 № 203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нении бюджета Широк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шковского района Новосибирской области за  </w:t>
      </w:r>
      <w:r>
        <w:rPr>
          <w:sz w:val="28"/>
        </w:rPr>
        <w:t xml:space="preserve"> 2018 год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исполнение доходов бюджета Широкоярского сельсовета Мошковского района Новосибирской области за 2018 год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сполнение расходов бюджета Широкоярского сельсовета Мошковского района Новосибирской области за 2018 год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исполнение источников финансирования дефицита бюджета Широкоярского сельсовета Мошковского района Новосибирской области за 2018 год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811905</wp:posOffset>
                </wp:positionH>
                <wp:positionV relativeFrom="paragraph">
                  <wp:posOffset>10160</wp:posOffset>
                </wp:positionV>
                <wp:extent cx="259905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отчету об исполнении бюджета Широкояр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шковского района       Новосибирской области за 2018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69pt;mso-wrap-distance-left:9pt;mso-wrap-distance-right:9pt;mso-wrap-distance-top:0pt;mso-wrap-distance-bottom:0pt;margin-top:0.8pt;mso-position-vertical-relative:text;margin-left:300.15pt;mso-position-horizontal-relative:text">
                <v:fill opacity="0f"/>
                <v:textbox inset="0in,0in,0in,0in">
                  <w:txbxContent>
                    <w:tbl>
                      <w:tblPr>
                        <w:tblW w:w="4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3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0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отчету об исполнении бюджета Широкояр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шковского района       Новосибирской области за 2018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2268"/>
        <w:gridCol w:w="1276"/>
        <w:gridCol w:w="1276"/>
        <w:gridCol w:w="1134"/>
      </w:tblGrid>
      <w:tr>
        <w:trPr>
          <w:trHeight w:val="282" w:hRule="atLeast"/>
        </w:trPr>
        <w:tc>
          <w:tcPr>
            <w:tcW w:w="1049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26674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71807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91395,6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0045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144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91395,6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9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242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2823,9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9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242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2823,99</w:t>
            </w:r>
          </w:p>
        </w:tc>
      </w:tr>
      <w:tr>
        <w:trPr>
          <w:trHeight w:val="11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9600,0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9379,61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9779,61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44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044,38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8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4417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5917,28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8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4417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5917,28</w:t>
            </w:r>
          </w:p>
        </w:tc>
      </w:tr>
      <w:tr>
        <w:trPr>
          <w:trHeight w:val="109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30 01 0000 1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000,0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2674,34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2674,34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4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22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7,67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5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9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235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2855,68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6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3335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335,0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7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3373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92654,1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4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40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62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4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40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6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03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296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92654,8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63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378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7473,06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63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378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7473,0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9181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5181,74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9181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5181,74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37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37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8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00 00 0000 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37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37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5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30 00 0000 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37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37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35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37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37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9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981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0,1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000 0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990 0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995 1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2000 0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81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0,18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2060 0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81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0,18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2065 1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81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0,18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6025 10 0000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172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1724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денежных взысканий(штрафов) и иных сумм в возмещение ущерба, зачисляемые в бюджеты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90050 10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57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5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66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66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066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066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93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93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1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93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93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93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93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9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9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9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24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24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38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3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38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3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38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3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7 05030 10 0000 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811905</wp:posOffset>
                </wp:positionH>
                <wp:positionV relativeFrom="paragraph">
                  <wp:posOffset>10160</wp:posOffset>
                </wp:positionV>
                <wp:extent cx="2599055" cy="876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отчету об исполнении бюджета Широкояр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шковского района       Новосибирской области за 2018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69pt;mso-wrap-distance-left:9pt;mso-wrap-distance-right:9pt;mso-wrap-distance-top:0pt;mso-wrap-distance-bottom:0pt;margin-top:0.8pt;mso-position-vertical-relative:text;margin-left:300.15pt;mso-position-horizontal-relative:text">
                <v:fill opacity="0f"/>
                <v:textbox inset="0in,0in,0in,0in">
                  <w:txbxContent>
                    <w:tbl>
                      <w:tblPr>
                        <w:tblW w:w="4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3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0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отчету об исполнении бюджета Широкояр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шковского района       Новосибирской области за 2018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2410"/>
        <w:gridCol w:w="1276"/>
        <w:gridCol w:w="1276"/>
        <w:gridCol w:w="1134"/>
      </w:tblGrid>
      <w:tr>
        <w:trPr>
          <w:trHeight w:val="282" w:hRule="atLeast"/>
        </w:trPr>
        <w:tc>
          <w:tcPr>
            <w:tcW w:w="935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0503117  с.2</w:t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93478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5614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7334,7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40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4082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,19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40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4082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,19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40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4082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,19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86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860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,69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5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547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5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5 0 00 701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5 0 00 701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5 0 00 701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5 0 00 701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4511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370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2,89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4511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370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2,89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4511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370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2,89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824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82490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6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0670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9867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2,8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924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1208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36,33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194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3908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36,33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194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3908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36,33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5352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196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383,43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6592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1939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2,9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8504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8504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85040 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88 0 00 850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88 0 00 8501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88 0 00 85010 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2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2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2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2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9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633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63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425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42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88 0 00 020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5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88 0 00 0205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5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88 0 00 0205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5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88 0 00 0205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5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88 0 00 020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88 0 00 0206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88 0 00 0206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местным бюджетам на реализацию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61 0 00 707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25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2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61 0 00 7076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25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2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61 0 00 7076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25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2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61 0 00 70760 24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2570,0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2570,0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88 0 00 0207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6517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2496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4021,77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88 0 00 0207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6517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2496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4021,77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88 0 00 0207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6517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2496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4021,77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88 0 00 0207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6517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2496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4021,7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0873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1147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399,46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581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164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399,46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581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164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399,46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581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164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399,4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506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50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10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10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06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06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0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0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7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) товаров, выполненных работ, оказанием услуг, порядком (правилами) предоставления которых установлено требование о последующем подтверждении 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83040 8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5708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037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5336,41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4273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893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5336,41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4273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893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5336,41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4273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893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5336,4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4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4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4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4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595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2724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225,64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6252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302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225,64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6252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302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225,64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6252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302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225,6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4 0 00 703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здоровлению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4 0 00 703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4 0 00 7035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4 0 00 7035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4 0 00 7035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82492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6481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6010,79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4992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1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4992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1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9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9365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,77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6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62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41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6188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0184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6003,61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6188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0184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6003,61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074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590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83,59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3114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2520,0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3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3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3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3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3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3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0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0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0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0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0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0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9799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9799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600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600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1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1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1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000 0801 08 1 00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511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523.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000 0801 08 1 00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51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523.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S051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523.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88 0 00 02100 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9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897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,2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убличные нормативные социальные 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88 0 00 02100 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9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897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,2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88 0 00 02100 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9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897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,2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5 88 0 00 021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5 88 0 00 021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5 88 0 00 021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5 88 0 00 021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66804,4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1925,9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811905</wp:posOffset>
                </wp:positionH>
                <wp:positionV relativeFrom="paragraph">
                  <wp:posOffset>10160</wp:posOffset>
                </wp:positionV>
                <wp:extent cx="2599055" cy="876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отчета об исполнении бюджета Широкояр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шковского района       Новосибирской области за 2018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69pt;mso-wrap-distance-left:9pt;mso-wrap-distance-right:9pt;mso-wrap-distance-top:0pt;mso-wrap-distance-bottom:0pt;margin-top:0.8pt;mso-position-vertical-relative:text;margin-left:300.15pt;mso-position-horizontal-relative:text">
                <v:fill opacity="0f"/>
                <v:textbox inset="0in,0in,0in,0in">
                  <w:txbxContent>
                    <w:tbl>
                      <w:tblPr>
                        <w:tblW w:w="4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3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0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отчета об исполнении бюджета Широкояр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шковского района       Новосибирской области за 2018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92"/>
        <w:gridCol w:w="2268"/>
        <w:gridCol w:w="1276"/>
        <w:gridCol w:w="1275"/>
        <w:gridCol w:w="993"/>
      </w:tblGrid>
      <w:tr>
        <w:trPr>
          <w:trHeight w:val="282" w:hRule="atLeast"/>
        </w:trPr>
        <w:tc>
          <w:tcPr>
            <w:tcW w:w="1049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6804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61925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6804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629351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426674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71807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426674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71807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426674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71807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426674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71807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93478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56144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93478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56144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93478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56144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0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93478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56144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34:00Z</dcterms:created>
  <dc:creator>Кириенко Татьяна</dc:creator>
  <dc:description/>
  <cp:keywords/>
  <dc:language>en-US</dc:language>
  <cp:lastModifiedBy>Пользователь</cp:lastModifiedBy>
  <cp:lastPrinted>2017-03-23T10:45:00Z</cp:lastPrinted>
  <dcterms:modified xsi:type="dcterms:W3CDTF">2019-05-23T09:37:00Z</dcterms:modified>
  <cp:revision>13</cp:revision>
  <dc:subject/>
  <dc:title>                     Широкоярский сельский  Совет  депутато      в</dc:title>
</cp:coreProperties>
</file>