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тридцать п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7.2019                                                                                                               №  20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срочном прекращении полномочий депутата Совета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рокоярского сельсовета Мош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Близнюк Любови Александров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40 Федерального закона от 06.10.2003 № 131-ФЗ «Об общих принципах организации местного самоуправления в Российской Федерации», пунктом 2 части 1 статьи 13.1 Федерального закона от 25.12.2008                                                                                                 № 273-ФЗ «О противодействии корруп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Прекратить досрочно полномочия депутата Совета депутатов Широкоярского сельсовета Мошковского района Новосибирской области Близнюк Любови Александровны, избранного по многомандатному избирательному округу № 1, за нарушение требований законодательства о противодействии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главы Широкояр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шковского района Новосибирской области                                         О.А.Гриценк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4:00Z</dcterms:created>
  <dc:creator>User</dc:creator>
  <dc:description/>
  <cp:keywords/>
  <dc:language>en-US</dc:language>
  <cp:lastModifiedBy>Пользователь</cp:lastModifiedBy>
  <cp:lastPrinted>2019-07-29T14:58:00Z</cp:lastPrinted>
  <dcterms:modified xsi:type="dcterms:W3CDTF">2019-07-29T07:59:00Z</dcterms:modified>
  <cp:revision>25</cp:revision>
  <dc:subject/>
  <dc:title/>
</cp:coreProperties>
</file>