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шес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9                                                                                                                № 2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 назначении опроса граждан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1 Федерального закона от 06.10.2003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Провести опрос граждан на территории Широкоярского сельсовета Мошковского района Новосибирской области с целью выявления мнения населения по вопросу выбора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тановить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Дату начала проведения опроса – 28 сентября 2019 года, дату окончания проведения опроса – 2 октября 2019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рок проведения опроса граждан – 5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Формулировку вопроса, предлагаемого при проведении опроса граждан: «Выбор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Формы опросного листа согласно Приложению 1, опросных листов голосования согласно Приложению 2 и Приложению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5. Методику проведения опроса граждан (Приложение 4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твердить состав комиссии по проведению опроса граждан согласно Приложению 5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Назначить проведение первого заседания комиссии по проведению опроса граждан на 03.10.2019 г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15.00 час. по адресу: п. Широкий Яр, ул. Школьная, 1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0070C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 минимальную численность жителей Широкоярского сельсовета, участвующих в опросе, в количестве 160 человек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color w:val="0070C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дминистрации Широкоярского сельсовета Мошковского района Новосибирской области обеспечить доведение до жителей Широкоярского сельсовета настоящего решения через информационные стенды, а также иными общедоступными способами не менее, чем за 10 дней до проведения опро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тридцать шест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овского района Новосибирской области                                      от 20.09.2019 № 2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 опроса «_____» ________________ 20____ г.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о проведения опроса 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Изучение общественного мнения населения Широкоярского сельсовета Мошковского района Новосибирской области и определение приоритетного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 Общая информация об участнике опро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кажите Ваш по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6775</wp:posOffset>
                </wp:positionH>
                <wp:positionV relativeFrom="paragraph">
                  <wp:posOffset>8890</wp:posOffset>
                </wp:positionV>
                <wp:extent cx="295275" cy="247650"/>
                <wp:effectExtent l="6985" t="6350" r="5715" b="6350"/>
                <wp:wrapNone/>
                <wp:docPr id="1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stroked="t" o:allowincell="f" style="position:absolute;margin-left:68.25pt;margin-top:0.7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53150</wp:posOffset>
                </wp:positionH>
                <wp:positionV relativeFrom="paragraph">
                  <wp:posOffset>8890</wp:posOffset>
                </wp:positionV>
                <wp:extent cx="295275" cy="247650"/>
                <wp:effectExtent l="6985" t="6350" r="5715" b="6350"/>
                <wp:wrapNone/>
                <wp:docPr id="2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stroked="t" o:allowincell="f" style="position:absolute;margin-left:484.5pt;margin-top:0.7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мужской                                                                                                        женс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311150</wp:posOffset>
                </wp:positionV>
                <wp:extent cx="295275" cy="247650"/>
                <wp:effectExtent l="6985" t="6350" r="5715" b="6350"/>
                <wp:wrapNone/>
                <wp:docPr id="3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stroked="t" o:allowincell="f" style="position:absolute;margin-left:86.6pt;margin-top:24.5pt;width:23.2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Укажите Ваш социальный стат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8530</wp:posOffset>
                </wp:positionH>
                <wp:positionV relativeFrom="paragraph">
                  <wp:posOffset>5080</wp:posOffset>
                </wp:positionV>
                <wp:extent cx="293370" cy="247650"/>
                <wp:effectExtent l="6350" t="6350" r="6350" b="6350"/>
                <wp:wrapNone/>
                <wp:docPr id="4" name="Прямо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340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8" stroked="t" o:allowincell="f" style="position:absolute;margin-left:473.9pt;margin-top:0.4pt;width:23.05pt;height:19.45pt;flip:x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22245</wp:posOffset>
                </wp:positionH>
                <wp:positionV relativeFrom="paragraph">
                  <wp:posOffset>5080</wp:posOffset>
                </wp:positionV>
                <wp:extent cx="259715" cy="247650"/>
                <wp:effectExtent l="6985" t="6350" r="5715" b="6350"/>
                <wp:wrapNone/>
                <wp:docPr id="5" name="Прямоугольник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6" stroked="t" o:allowincell="f" style="position:absolute;margin-left:214.35pt;margin-top:0.4pt;width:20.4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6415</wp:posOffset>
                </wp:positionH>
                <wp:positionV relativeFrom="paragraph">
                  <wp:posOffset>5080</wp:posOffset>
                </wp:positionV>
                <wp:extent cx="334010" cy="247650"/>
                <wp:effectExtent l="6350" t="6350" r="6350" b="6350"/>
                <wp:wrapNone/>
                <wp:docPr id="6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247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26262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stroked="t" o:allowincell="f" style="position:absolute;margin-left:341.45pt;margin-top:0.4pt;width:26.25pt;height:19.45pt;mso-wrap-style:none;v-text-anchor:middle">
                <v:fill o:detectmouseclick="t" on="false"/>
                <v:stroke color="#262626" weight="1260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работающий                   пенсионер                    учащийся                             иное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 Вопрос, предлагаемый для изучения общественного м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: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315"/>
        <w:gridCol w:w="1843"/>
        <w:gridCol w:w="1701"/>
      </w:tblGrid>
      <w:tr>
        <w:trPr>
          <w:trHeight w:val="65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</w:t>
            </w:r>
          </w:p>
        </w:tc>
      </w:tr>
      <w:tr>
        <w:trPr>
          <w:trHeight w:val="55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43180</wp:posOffset>
                      </wp:positionV>
                      <wp:extent cx="295275" cy="247650"/>
                      <wp:effectExtent l="6985" t="6350" r="5715" b="6350"/>
                      <wp:wrapNone/>
                      <wp:docPr id="7" name="Прямоугольник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19" stroked="t" o:allowincell="t" style="position:absolute;margin-left:27.8pt;margin-top:3.4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3180</wp:posOffset>
                      </wp:positionV>
                      <wp:extent cx="295275" cy="247650"/>
                      <wp:effectExtent l="6985" t="6350" r="5715" b="6350"/>
                      <wp:wrapNone/>
                      <wp:docPr id="8" name="Прямоугольник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0" stroked="t" o:allowincell="t" style="position:absolute;margin-left:24.15pt;margin-top:3.4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16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43815</wp:posOffset>
                      </wp:positionV>
                      <wp:extent cx="295275" cy="247650"/>
                      <wp:effectExtent l="6985" t="6350" r="5715" b="6350"/>
                      <wp:wrapNone/>
                      <wp:docPr id="9" name="Прямоугольник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1" stroked="t" o:allowincell="t" style="position:absolute;margin-left:27.8pt;margin-top:3.45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705</wp:posOffset>
                      </wp:positionH>
                      <wp:positionV relativeFrom="paragraph">
                        <wp:posOffset>43815</wp:posOffset>
                      </wp:positionV>
                      <wp:extent cx="295275" cy="247650"/>
                      <wp:effectExtent l="6985" t="6350" r="5715" b="6350"/>
                      <wp:wrapNone/>
                      <wp:docPr id="10" name="Прямоугольник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2" stroked="t" o:allowincell="t" style="position:absolute;margin-left:24.15pt;margin-top:3.45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83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3060</wp:posOffset>
                      </wp:positionH>
                      <wp:positionV relativeFrom="paragraph">
                        <wp:posOffset>74930</wp:posOffset>
                      </wp:positionV>
                      <wp:extent cx="295275" cy="247650"/>
                      <wp:effectExtent l="6985" t="6350" r="5715" b="6350"/>
                      <wp:wrapNone/>
                      <wp:docPr id="11" name="Прямоугольник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3" stroked="t" o:allowincell="t" style="position:absolute;margin-left:27.8pt;margin-top:5.9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55880</wp:posOffset>
                      </wp:positionV>
                      <wp:extent cx="295275" cy="247650"/>
                      <wp:effectExtent l="6985" t="6350" r="5715" b="6350"/>
                      <wp:wrapNone/>
                      <wp:docPr id="12" name="Прямоугольник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20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4" stroked="t" o:allowincell="t" style="position:absolute;margin-left:24.9pt;margin-top:4.4pt;width:23.2pt;height:19.45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1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ш вариант: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 (_______________________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дпись                                   расшифровка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ставьте любой знак в пустом квадрате справа от вопро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осный лист, не заверенный подписью, считается недействительным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полнение части 1 в Опросном листе является добровольным </w:t>
      </w:r>
    </w:p>
    <w:p>
      <w:pPr>
        <w:pStyle w:val="Normal"/>
        <w:spacing w:lineRule="auto" w:line="256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тридцать шест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шковского района Новосибирской области                                      от 20.09.2019 № 21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просный лист голосования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83" w:hRule="atLeast"/>
        </w:trPr>
        <w:tc>
          <w:tcPr>
            <w:tcW w:w="9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9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коярский сельсовет Мошков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E74B5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E74B5"/>
          <w:sz w:val="28"/>
          <w:szCs w:val="28"/>
        </w:rPr>
      </w:pPr>
      <w:r>
        <w:rPr>
          <w:rFonts w:cs="Times New Roman" w:ascii="Times New Roman" w:hAnsi="Times New Roman"/>
          <w:color w:val="2E74B5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опро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учение общественного мнения населения и определение приоритетного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, предлагаются следующие типы проектов/проек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______________________________________________________________________</w:t>
      </w:r>
      <w:r>
        <w:rPr>
          <w:rFonts w:cs="Times New Roman" w:ascii="Times New Roman" w:hAnsi="Times New Roman"/>
          <w:color w:val="2E74B5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ерите номер предлагаемого варианта от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95"/>
        <w:gridCol w:w="1942"/>
        <w:gridCol w:w="1837"/>
        <w:gridCol w:w="1607"/>
      </w:tblGrid>
      <w:tr>
        <w:trPr>
          <w:trHeight w:val="6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социальный стату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53975</wp:posOffset>
                      </wp:positionV>
                      <wp:extent cx="371475" cy="276225"/>
                      <wp:effectExtent l="6985" t="6985" r="5715" b="5715"/>
                      <wp:wrapNone/>
                      <wp:docPr id="13" name="Прямоугольник 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6" stroked="t" o:allowincell="t" style="position:absolute;margin-left:30.2pt;margin-top:4.25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9730</wp:posOffset>
                      </wp:positionH>
                      <wp:positionV relativeFrom="paragraph">
                        <wp:posOffset>40005</wp:posOffset>
                      </wp:positionV>
                      <wp:extent cx="371475" cy="276225"/>
                      <wp:effectExtent l="6985" t="6985" r="5715" b="5715"/>
                      <wp:wrapNone/>
                      <wp:docPr id="14" name="Прямоугольник 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7" stroked="t" o:allowincell="t" style="position:absolute;margin-left:29.9pt;margin-top:3.15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  <w:tab/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56515</wp:posOffset>
                      </wp:positionV>
                      <wp:extent cx="371475" cy="276225"/>
                      <wp:effectExtent l="6985" t="6985" r="5715" b="5715"/>
                      <wp:wrapNone/>
                      <wp:docPr id="15" name="Прямоугольник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8" stroked="t" o:allowincell="t" style="position:absolute;margin-left:30.65pt;margin-top:4.45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74B5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9255</wp:posOffset>
                      </wp:positionH>
                      <wp:positionV relativeFrom="paragraph">
                        <wp:posOffset>38100</wp:posOffset>
                      </wp:positionV>
                      <wp:extent cx="371475" cy="276225"/>
                      <wp:effectExtent l="6985" t="6985" r="5715" b="5715"/>
                      <wp:wrapNone/>
                      <wp:docPr id="16" name="Прямоугольник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9" stroked="t" o:allowincell="t" style="position:absolute;margin-left:30.65pt;margin-top:3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тридцать шест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20.09.2019 № 213 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Опросный лист голосования</w:t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8"/>
      </w:tblGrid>
      <w:tr>
        <w:trPr>
          <w:trHeight w:val="83" w:hRule="atLeast"/>
        </w:trPr>
        <w:tc>
          <w:tcPr>
            <w:tcW w:w="99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99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ирокоярский сельсовет Мошковского района Новосибирской обла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оведения: 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веденном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и (сходе) граждан об участии в конкурсном отборе проектов развития территорий муниципальных образований Новосибирской области, основанных на местных инициативах, большинством голосов для участия в конкурсном отборе был выбран проект 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 ли Вы поддержать проект и принять участие в его реал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395"/>
        <w:gridCol w:w="1559"/>
        <w:gridCol w:w="2220"/>
        <w:gridCol w:w="1607"/>
      </w:tblGrid>
      <w:tr>
        <w:trPr>
          <w:trHeight w:val="67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, социальный стату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82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3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11125</wp:posOffset>
                      </wp:positionV>
                      <wp:extent cx="371475" cy="276225"/>
                      <wp:effectExtent l="6985" t="6985" r="5715" b="5715"/>
                      <wp:wrapNone/>
                      <wp:docPr id="17" name="Прямоугольник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0" stroked="t" o:allowincell="t" style="position:absolute;margin-left:20.45pt;margin-top:8.75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3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30480</wp:posOffset>
                      </wp:positionV>
                      <wp:extent cx="371475" cy="276225"/>
                      <wp:effectExtent l="6985" t="6985" r="5715" b="5715"/>
                      <wp:wrapNone/>
                      <wp:docPr id="18" name="Прямоугольник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1" stroked="t" o:allowincell="t" style="position:absolute;margin-left:20.15pt;margin-top:2.4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  <w:tab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62865</wp:posOffset>
                      </wp:positionV>
                      <wp:extent cx="371475" cy="276225"/>
                      <wp:effectExtent l="6985" t="6985" r="5715" b="5715"/>
                      <wp:wrapNone/>
                      <wp:docPr id="19" name="Прямоугольник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2" stroked="t" o:allowincell="t" style="position:absolute;margin-left:20.15pt;margin-top:4.95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2E74B5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97155</wp:posOffset>
                      </wp:positionV>
                      <wp:extent cx="371475" cy="276225"/>
                      <wp:effectExtent l="6985" t="6985" r="5715" b="5715"/>
                      <wp:wrapNone/>
                      <wp:docPr id="20" name="Прямоугольник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52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26262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43" stroked="t" o:allowincell="t" style="position:absolute;margin-left:20.15pt;margin-top:7.65pt;width:29.2pt;height:21.7pt;mso-wrap-style:none;v-text-anchor:middle">
                      <v:fill o:detectmouseclick="t" on="false"/>
                      <v:stroke color="#262626" weight="1260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E74B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E74B5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тридцать шест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20.09.2019 № 213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дения опроса граждан о выборе проекта для участия в конкурсном                          отборе проектов развития территорий муниципальных образований                      Новосибирской области, основанных на местных инициати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Настоящая методика проведения опроса граждан о выборе проекта для участия в конкурсном отборе проектов развития территорий муниципальных образований Новосибирской области, основанных на местных инициативах, на территории Широкоярского сельсовета Мошковского района Новосибирской области (далее – Методика) разработана в целях изучения общественного мнения населения для выявления актуальных проблем и вариантов проектов для участия в конкурсном отборе посредством проведения опроса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Опрос граждан провод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 вопросам местного значения Широкоярского сельсовета Мошковского района Новосибирской области (далее – Широкоярского сельсове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ля определения возможных социально значимых проектов для участия в конкурсном отборе проектов и выявления наиболее приоритетных из них на территории Широкояр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Организатором проведения опроса граждан является администрация Широкоярского сельсовета Мошковского района Новосибирской области (далее – администр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Организатор проведения опроса граждан - Совет депутатов Широкоярского сельсовета Мошковского района Новосибирской област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ует проведение опроса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станавливает дату и время проведения опроса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роводит опрос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подводит итоги проведенного опроса гражда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существляет иные полномочия в соответствии с настоящей Методико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Опрос граждан проводится на всей территории Широкояр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В опросе граждан имеют право участвовать жители Широкоярского сельсовета, обладающие избирательным правом и постоянно проживающие в границах территории, на которой проводится опр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Участие граждан в опросе является свободным и добровольным. В ходе опроса никто не может быть принужден к выражению своего мнения и убеждения или отказу от ни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 Подготовка, проведение и подведение результатов опроса граждан основываются на принципах открытости, гласности, объективности, письменного учета результатов опроса и возможности их провер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Мнение граждан, проживающих на территории Широкоярского сельсовета, выявленное в ходе проведения опроса носит для органов местного самоуправления рекомендательный характер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 Содержание вопроса, выносимого на обсуждение, не должно противоречить действующему законодательству и муниципальным правовым а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Порядок назначения опроса гражд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Опрос граждан проводится методо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анкетирования в течение установленного периода с обобщением полученных данны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 xml:space="preserve">поименного голосования в течении установленного периода с обобщением полученных данных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Анкетирование, поименное голосование проводятся по опросным листам в пунктах проведения опроса и (или) по месту жительства участников опро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Опрос граждан по вопросам местного значения проводится по инициативе Совета депутатов Широкояр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Решение о назначении опроса граждан принимается Советом депутатов Широкоярского сельсовета. В решении о назначении опроса граждан устанавливаютс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основание необходимости проведения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инициатор проведения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ата и сроки проведения опроса (в случае, если опрос проводится в течение нескольких дней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территория проведения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улировка вопроса, выносимого на опрос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методика проведения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форма опросного лис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мальная численность жителей поселения, участвующих в опро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дата первого заседания комиссии и место нахождение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 Жители Широкоярского сельсовета должны быть проинформированы о принятии решения о проведении опроса граждан за 10 дней до начала 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Порядок проведения опроса гражда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Подготовку проведения опроса осуществляет комиссия по проведению опроса (далее – Комисс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Минимальная численность членов Комиссии должна быть не менее 3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 В состав Комиссии в обязательном порядке включаются представители администрации и Совета депутатов Широкоярского сельсовета, а также представители общественности территории, на которой проводится опро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Деятельность Комиссии осуществляется на основании коллегиальности. Заседание Комиссии считается правомочным, если в нем приняло участие не менее половины от установленного числа членов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Первое заседание Комиссии созывается не позднее 5 дней после принятия решения о назначении опроса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едседатель, заместитель председателя и секретарь Комиссии избираются на первом заседании из числа членов Комисс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Полномочия Комисс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не позднее чем за 10 дней до даты опроса организует оповещение жителей о содержании решения Совета депутатов Широкоярского сельсовета о назначении опроса граждан, месте нахождения комиссии, пунктах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тверждает количество и местонахождение пунктов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орудует пункты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устанавливает сроки и порядок проведения агитации заинтересованными лиц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еспечивает изготовление опросных лис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рганизует мероприятия по проведению анкетирования, голосования участников опроса в соответствии с настоящей Методик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общает данные с целью установления результатов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взаимодействует с органами местного самоуправления, общественными объединениями и представителями СМИ по вопросам, связанным с проведением опроса гражда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Полномочия Комиссии прекращаются после официальной передачи результатов главе Широкоярского сельсо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 При проведении опроса для выявления мнения граждан используются опросные лист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 В опросном листе, предназначенном для голосования, точно воспроизводятся текст вопроса и возможные варианты волеизъявления участника опроса («за» или «против»), с пустыми квадратами для соответствующих отметок или участнику опроса предлагается высказать свое мнение по существу в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опроса граждан ставят любой знак около предлагаемого варианта ответа в соответствии со своим волеизъявл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 При предложении нескольких вопросов они включаются в один опросный лист, последовательно нумеруются и отделяются друг от друга горизонтальными линиям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 Опросный лист должен иметь свободное место для внесения данных об участнике опроса граждан, даты и подписи. Данные об участнике опроса вносятся им самостоятельно и доброволь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 Опросный лист должен содержать разъяснение о порядке его за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 Опросные листы неустановленного образца, опросные листы, по которым невозможно достоверно установить волеизъявление участников опроса граждан, признаются недействительными и не учитываются при подведении итогов 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 Поименное голосование проводится путем сбора подписей в опросных листа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6. При проведении опроса граждан путем поименного голосова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лицо, осуществляющее сбор подписей, обязано ознакомить опрашиваемого с вопросом, предлагаемым при проведении опроса, и порядком заполнения опросного лис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голосующий записывает в опросный лист дату заполнения опросного листа, свою фамилию, имя, отчество, ставит любой знак в квадрате под словом «за» или «против» в соответствии со своим волеизъявлением и здесь же расписывается. По просьбе голосующего эти сведения может внести в опросный лист лицо, осуществляющее сбор подписей, но ставит знак в соответствующем квадрате и расписывается сам голосующ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Установление результатов опрос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 По окончании срока проведения опроса Комиссия обобщает и анализирует полученные данные и устанавливает результаты опроса, оформляя их в виде протокола о результатах опро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Опрос признается состоявшимся, если количество принявших участие в опросе граждан и (или) количество действительных опросных листов соответствует численности, определенной в решении Совета депутатов Широкоярского сельсовета как минимальная численность участников опро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В протоколе о результатах опроса указываются следующие данны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бщее число участников опрос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исло граждан, принявших участие в опрос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одно из следующих решен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признание опроса состоявшимс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признание опроса несостоявшимс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число опросных листов, признанных недействительны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количественные характеристики волеизъявлений участников опроса (количество голосов «за» и «против», процент голосов, отданных за то или иное решение и др.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 </w:t>
      </w:r>
      <w:r>
        <w:rPr>
          <w:rFonts w:cs="Times New Roman" w:ascii="Times New Roman" w:hAnsi="Times New Roman"/>
          <w:sz w:val="28"/>
          <w:szCs w:val="28"/>
        </w:rPr>
        <w:t>результаты опроса, представляющие собой мнение, выраженное большинством участников опроса (далее – результаты опрос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 Если опрос проводился по нескольким вопросам, то составление протокола о результатах опроса по каждому вопросу производится отдельн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 Протокол о результатах проведенного опроса граждан составляется в 2-х экземплярах и подписывается Председателем комисс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Член Комиссии, несогласный с протоколом о результатах опроса в целом или отдельными его положениями, вправе изложить в письменной форме особое мнение, которое прилагается к соответствующему протоко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В течение трех дней со дня окончания опроса Комиссия направляет по одному экземпляру протокола в Совет депутатов Широкоярского сельсовета и главе Широкоярского сельсо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экземпляром протокола главе Широкоярского сельсовета также предоставляются сшитые и пронумерованные опросные листы, и иные документы, используемые при проведении опроса гражда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 Организатор проведения опроса обеспечивает сохранность документации по проведению опроса граждан и неприкосновенность заполненных опросных листов и других документов до завершения опроса населения и установления его результатов. Опросные листы хранятся у организатора проведения опроса в течение 12 месяцев, а затем уничтож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 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 Результаты опроса граждан в обязательном порядке доводятся до населения на собраниях (сходах) об участии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тридцать шест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20.09.2019 № 213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 комиссии по проведению опроса гражда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6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83"/>
        <w:gridCol w:w="6379"/>
      </w:tblGrid>
      <w:tr>
        <w:trPr>
          <w:trHeight w:val="205" w:hRule="atLeast"/>
        </w:trPr>
        <w:tc>
          <w:tcPr>
            <w:tcW w:w="3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Шемчук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Елена Ивановна 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специалист 1 разряда администрации Широкоярского сельсовета;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рлов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тьяна Михайло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депутат Совета депутатов Широкоярского сельсовета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300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олдугин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атьяна Николаев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редседатель Совета ветеранов п. Широкий Я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3-12T12:53:00Z</cp:lastPrinted>
  <dcterms:modified xsi:type="dcterms:W3CDTF">2019-10-10T05:49:00Z</dcterms:modified>
  <cp:revision>41</cp:revision>
  <dc:subject/>
  <dc:title/>
</cp:coreProperties>
</file>