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9                                                                                                                № 2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проекте внесения изменений в Устав Широкоярского сельсовета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Принять проект муниципального правового акта «О внесении изменений в Устав Широкоярского сельсовета Мошковского района Новосибирской област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Обсудить предложенный проект на публичных слушаниях. Назначить публичные слушания по проекту муниципального правового акта «О внесении изменений в Устав Широкоярского сельсовета Мошковского района Новосибирской области» на 25.10.2019 года в 14.00 час. в помещении Широкоярского КД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Организацию и проведение публичных слушаний возложить на председателя Совета депутатов Широкоярского сельсовета Старинскую А.Л.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Назначить председательствующим на публичных слушаниях Старинскую А.Л. – председател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вступает в силу после его официально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0.09.2019 № 209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изменений в Уста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1. В статье 3. Муниципальные правовые ак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ервый абзац части 3 после слов «библиотеки, школы» дополнить словами «, и на сайте администрации Широкоярского сельсове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2. Статью 5. Вопросы местного значения Широкоярского сельсовет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полнить пунктом 36) следующего содержания: «36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 статье 33. Полномочия администр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ункт 22 «регулирование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;» - исключить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дополнить статью пунктом 63.1) следующего содержания: «63.1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и;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3-12T12:53:00Z</cp:lastPrinted>
  <dcterms:modified xsi:type="dcterms:W3CDTF">2019-09-24T04:35:00Z</dcterms:modified>
  <cp:revision>35</cp:revision>
  <dc:subject/>
  <dc:title/>
</cp:coreProperties>
</file>