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ШИРОКОЯ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ШК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ЕШЕНИЕ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ридцать седьмой сес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10.2019                                                                                                              №  21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Широкий Я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готовности софинансирования расходов на реализацию проекта                                   «Обустройство парка отдыха детским игровым спортивным комплексом»                      за счет средств бюджета Широкоярского сельсовета Мошковского района Новосибирской области </w:t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autoSpaceDE w:val="false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 основании Приказа Министерства региональной политики Новосибирской области от 16.09.2019 № 167 «О проведении конкурсного отбора социально значимых проектов в сфере развития общественной инфраструктуры», рассмотрев предложенный администрацией Широкоярского сельсовета Мошковского района Новосибирской области проект развития общественной инфраструктуры на территории муниципального образования «Обустройство парка отдыха детским игровым спортивным комплексом», в целях участия муниципального образования в конкурсном отборе проектов развития общественной инфраструктуры территорий муниципальных образований Новосибирской области, руководствуясь Уставом Широкоярского сельсовета Мошковского района Новосибирской области, Совет депутатов Широкоярского сельсовета Мошковского района Новосибирской области</w:t>
      </w:r>
    </w:p>
    <w:p>
      <w:pPr>
        <w:pStyle w:val="ListParagraph"/>
        <w:numPr>
          <w:ilvl w:val="0"/>
          <w:numId w:val="2"/>
        </w:numPr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дтвердить готовность софинансирования расходов на реализацию проекта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устройство парка отдыха детским игровым спортивным комплексом</w:t>
      </w:r>
      <w:r>
        <w:rPr>
          <w:rFonts w:cs="Times New Roman" w:ascii="Times New Roman" w:hAnsi="Times New Roman"/>
          <w:bCs/>
          <w:sz w:val="28"/>
          <w:szCs w:val="28"/>
        </w:rPr>
        <w:t xml:space="preserve">» за счет средств бюджета Широкоярского сельсовета Мошковского района Новосибирской области в размере 175000,00 (сто семьдесят пять) тысяч рублей </w:t>
      </w:r>
      <w:r>
        <w:rPr>
          <w:rFonts w:cs="Times New Roman" w:ascii="Times New Roman" w:hAnsi="Times New Roman"/>
          <w:sz w:val="28"/>
          <w:szCs w:val="28"/>
        </w:rPr>
        <w:t>в рамках участия муниципального образования в конкурсном отборе социально значимых проектов в сфере развития общественной инфраструктуры, а также реализации данного проекта в случае победы в конкурсном отборе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периодическом печатном издании «Вестник Широкоярского сельсовета».</w:t>
      </w:r>
    </w:p>
    <w:p>
      <w:pPr>
        <w:pStyle w:val="ListParagraph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после дня его официального опубликования.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ирокоярского сельсовета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    А.М.Шашлов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ListParagraph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коярского сельсовета </w:t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шковского района Новосибирской области                                       А.Л.Старинская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46:00Z</dcterms:created>
  <dc:creator>User</dc:creator>
  <dc:description/>
  <cp:keywords/>
  <dc:language>en-US</dc:language>
  <cp:lastModifiedBy>Пользователь</cp:lastModifiedBy>
  <cp:lastPrinted>2019-10-09T14:48:00Z</cp:lastPrinted>
  <dcterms:modified xsi:type="dcterms:W3CDTF">2019-10-09T07:59:00Z</dcterms:modified>
  <cp:revision>21</cp:revision>
  <dc:subject/>
  <dc:title/>
</cp:coreProperties>
</file>