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седьм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10.2019                                                                                                              №  2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рассмотрения Советом депутатов</w:t>
      </w:r>
    </w:p>
    <w:p>
      <w:pPr>
        <w:pStyle w:val="ListParagraph"/>
        <w:numPr>
          <w:ilvl w:val="0"/>
          <w:numId w:val="2"/>
        </w:numPr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Широкоярского сельсовета Мошковского района Новосибирской области проектов муниципальных программ и предложений о внесении                    изменений в муниципальные программы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Совет депутатов Широкоярского сельсовета Мошковского района Новосибирской области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смотрения Советом депутатов Широкоярского сельсовета Мошковского района Новосибирской области проектов муниципальных программ и предложений о внесении изменений в муниципальные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075" w:type="dxa"/>
        <w:jc w:val="left"/>
        <w:tblInd w:w="6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>
          <w:trHeight w:val="340" w:hRule="atLeast"/>
        </w:trPr>
        <w:tc>
          <w:tcPr>
            <w:tcW w:w="4075" w:type="dxa"/>
            <w:tcBorders/>
          </w:tcPr>
          <w:p>
            <w:pPr>
              <w:pStyle w:val="ListParagraph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ListParagraph"/>
              <w:autoSpaceDE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тридцать шестой сессии Совета депутатов Широкоярского сельсовета Мошковского района Новосибирской области                         от 04.10.2019 № 215</w:t>
            </w:r>
          </w:p>
        </w:tc>
      </w:tr>
    </w:tbl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 О Р Я Д О К </w:t>
      </w:r>
    </w:p>
    <w:p>
      <w:pPr>
        <w:pStyle w:val="ListParagraph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я Советом депутатов Широкоярского сельсовета                    Мошковского района Новосибирской области проектов                           муниципальных программ и предложений о внесении изменений в муниципальные программы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Настоящий Порядок рассмотрения Советом депутатов Широкоярского сельсовета Мошковского района Новосибирской области (далее – Совет депутатов Широкоярского сельсовета) проектов муниципальных программ и предложений о внесении изменений в муниципальные программы (далее по тексту – Порядок) разработан в целях реализации права, предусмотренного статьей 179 Бюджетн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2. Настоящий Порядок определяет процедуру рассмотрения Советом депутатов Широкоярского сельсовета проектов муниципальных программ и предложений о внесении изменений в муниципальные программы, утверждаемых администрацией Широкоярского сельсовета Мошковского района Новосибирской области (далее – администрация Широкоярского сельсовета) в соответствии с правовыми актами администрации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3. Проект муниципальной программы или проект о внесении изменений в муниципальную программу предоставляются не позднее чем за 14 дней до дня очередного заседани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4. Проекты о внесении изменений в муниципальную программу направляются в Совет депутатов Широкоярского сельсовета в случае, если они затрагивают показатели решения о бюджете Широкоярского сельсовета на текущий финансовый год и плановый период и влекут необходимость внесения изменений в данное реш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5. Председатель Совета депутатов Широкоярского сельсовета проверяет внесенный проект муниципальной программы или проект о внесении изменений в муниципальную программу на соответствие требованиям пункта 2.3. статьи 2 настоящего Порядка, включает рассмотрение данного вопроса в повестку заседани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6. Совет депутатов Широкоярского сельсовета принимает одно из следующих решений, рекомендующее администрации Широкоярского сельсове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одобрить муниципальную программу или внести предложенные изменения в муниципальную програм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одобрить муниципальную программу или внести предложенные изменения в муниципальную программу с учетом замечаний и предложений Совета депутатов Широкоярского сельсовета по проекту муниципальной программы или предложений о внесении изменений в муниципальную програм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не утверждать муниципальную программу или не вносить изменения в муниципальную программу в связи с отсутствием целесообразности или обоснован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7. Председатель Совета депутатов Широкоярского сельсовета осуществляет подготовку предложений, замечаний, рекомендаций на проект муниципальной программы, проект изменений в муниципальную программу, высказанных депутатами на заседании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8. Муниципальные программы и изменения в муниципальные программы до их утверждения администрацией Широкоярского сельсовета подлежат рассмотрению Советом депутатов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2. Представление проектов муниципальных программ и предложений                             о внесении изменений в муниципальные программы в Совет депутатов                         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1. Субъектом права внесения в Совет депутатов Широкоярского сельсовета проектов муниципальных программ и предложений о внесении изменений в муниципальные программы является глава Широкояр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2. Глава Широкоярского сельсовета направляет проект муниципальной программы или предложения о внесении изменений в муниципальную программу в Совет депутатов Широкоярского сельсовета в виде проекта правового акта администрации Широкоярского сельсовета на бумажном и электронном носите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3. На рассмотрение Совета депутатов Широкоярского сельсовета представляются следующие документ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) проект муниципальной программы или проект о внесении изменений в муниципальную програм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)  пояснительная записка к проекту муниципальной программы или проекту о внесении изменений в муниципальную програм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) финансово - экономическое обоснование, содержащее расчеты объемов расходов на реализацию мероприятий муниципальной программ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) сравнительная таблица частей текста муниципальной программы, в которые вносятся изме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5) иные дополнительные документы и материалы, содержащие обоснование проекта муниципальной программы (в том числе: заключения экспертов, данные исследований, аналитические материалы, правоустанавливающие документы, документы технического и иного учета, учредительные докумен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оект муниципальной программы или проект о внесении изменений в муниципальную программу направляются с сопроводительным письмом за подписью главы Широкоярского сельсовета в Совет депутатов Широкоярского сельсовета с указанием непосредственного разработчика или лица, уполномоченного представлять проект муниципальной программы или проект о внесении изменений в муниципальную программу на заседании Совета депутатов Широкоярского сельсовета (далее по тексту – уполномоченное лицо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анные проекты о внесении изменений в муниципальную программу представляются в Совет депутатов Широкоярского сельсовета  не позднее 15 календарных дней до дня внесения в Совет депутатов Широкоярского сельсовета соответствующего проекта решения о внесении изменений в решение о бюджете сельского поселения на текущий финансовый год (текущий финансовый год и плановый перио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4. Проекты муниципальных программ представляются в Совет депутатов Широкоярского сельсовета на рассмотрение  в течение года, но не позднее 15 октября текущего финансово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5. Проекты муниципальных программ и проекты изменений в муниципальные программы представляются в Совет депутатов Широкоярского сельсовета и одновременно публикуются в периодическом печатном издании Широкоярского сельсовета и размещаются в информационно-телекоммуникационной сети «Интернет» на официальном сайте Широкояр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тья 3. Порядок рассмотрения проектов муниципальных программ                                          и проектов о внесении изменений в муниципальные программы                                                            в Совете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1. При рассмотрении проекта муниципальной программы или проекта о внесении изменений в муниципальную программу Совет депутатов Широкоярского сельсовета на своем заседании заслушивает уполномоченное лиц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2. По итогам рассмотрения проекта муниципальной программы, проекта о внесении изменений в муниципальную программу Совет депутатов Широкоярского сельсовета принимает решение, содержащее рекомендации, замечания и предложения по проекту, оформленное протоколом заседания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3. Решение Совета депутатов Широкоярского сельсовета с предложениями, замечаниями, рекомендациями по проекту муниципальной программы, проекту о внесении изменений в муниципальную программу, оформленное в виде выписки из протокола заседания Совета депутатов Широкоярского сельсовета, направляется в администрацию Широкоярского сельсовета в течение 10 дней со дня рассмотрения на заседании Совета депутатов проекта муниципальной программы, проекта изменений в муниципальную программу для устранения замечаний и учета предложений по проекта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4. Уполномоченное лицо рассматривает решение Совета депутатов Широкоярского сельсовета с предложениями, замечаниями, рекомендациями по проекту муниципальной программы, проекту изменений в муниципальную программу в течение десяти дней со дня их поступления и  представляет депутатам информацию о результатах рассмотрения предложений, замечаний, рекомендаций по проекту соответствующей муниципальной программы на очередном заседании Совета депутатов Широкояр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5. По итогам рассмотрения информации о результатах рассмотрения замечаний и предложений от Совета депутатов Широкоярского сельсовета  муниципальные программы утверждаются администрацией Широкоярского сельсовет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6. В случае, если при утверждении муниципальной программы рекомендации Совета депутатов Широкоярского сельсовета не были учтены, при рассмотрении проекта бюджета Широкоярского сельсовета на очередной финансовый год, депутаты вправе рассмотреть вопрос о необходимости и целесообразности внесения изменений в муниципальные программы в соответствии с высказанными на заседании Совета депутатов Широкоярского сельсовета рекомендац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7. Итоги рассмотрения проекта муниципальной программы, проекта о внесении изменений в муниципальную программу опубликовываются в периодическом печатном издании Широкоярского сельсовета и размещаются на официальном сайте Широкоярского сельсовета в информационно- 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8. Непринятие Советом депутатов Широкоярского сельсовета решения по проекту муниципальной программы, проекту о внесении изменений в муниципальную программу, а также не поступление в установленные настоящим Порядком сроки в администрацию Широкоярского сельсовета решения Совета депутатов Широкоярского сельсовета по проектам не являются препятствием для утверждения администрацией Широкоярского сельсовета соответствующей муниципальной программы. 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ListParagraph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Пользователь</cp:lastModifiedBy>
  <cp:lastPrinted>2019-10-09T14:48:00Z</cp:lastPrinted>
  <dcterms:modified xsi:type="dcterms:W3CDTF">2019-10-11T04:00:00Z</dcterms:modified>
  <cp:revision>23</cp:revision>
  <dc:subject/>
  <dc:title/>
</cp:coreProperties>
</file>