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три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12.2019                                                                                                                № 2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двадцать седьмой сессии Совета депутатов Широкоярского сельсовета Мошковского района Новосибирской области                      от 27.07.2018 № 166 «Об утверждении Правил благоустройства, обеспечения                    чистоты и порядка на территории Широкоярского сельсовета                               Мошковского района Новосибир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Законом Новосибирской области от 04.03.2019 № 347-ОЗ «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», в целях приведения настоящего решения в соответствие с действующим законодательством, Совет депутатов Широкоярского сельсовета Мошковского района Новосибирской области»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1. В</w:t>
      </w:r>
      <w:r>
        <w:rPr>
          <w:sz w:val="28"/>
        </w:rPr>
        <w:t>нести в решение двадцать седьмой сессии Совета депутатов Широкоярского сельсовета Мошковского района Новосибирской области от 27.07.2018 № 166 «Об утверждении Правил благоустройства, обеспечения                    чистоты и порядка на территории Широкоярского сельсовета                               Мошковского района Новосибирской области» следующие изменения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ы 1.4.2.4 - 1.4.2.10 статьи 1 настоящих Правил - отмени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Основной текст Знак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240" w:after="0"/>
      <w:jc w:val="righ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240" w:after="6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4:00Z</dcterms:created>
  <dc:creator>User</dc:creator>
  <dc:description/>
  <cp:keywords/>
  <dc:language>en-US</dc:language>
  <cp:lastModifiedBy>Пользователь</cp:lastModifiedBy>
  <cp:lastPrinted>2019-12-30T09:57:00Z</cp:lastPrinted>
  <dcterms:modified xsi:type="dcterms:W3CDTF">2019-12-30T02:57:00Z</dcterms:modified>
  <cp:revision>34</cp:revision>
  <dc:subject/>
  <dc:title/>
</cp:coreProperties>
</file>