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2.2019                                                                                                           № 2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лана правотворческой деятельности Совета депутатов Широкоярского сельсовета Мошковского района                                               Новосибирской области на 2020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 обсудив План правотворческой деятельности Совета депутатов Широкоярского сельсовета Мошковского района Новосибирской области на 2020 год, руководствуясь Регламентом Совета депутатов Широкоярского сельсовета Мошковского района Новосибирской области, </w:t>
      </w:r>
      <w:r>
        <w:rPr>
          <w:sz w:val="28"/>
          <w:szCs w:val="28"/>
        </w:rPr>
        <w:t xml:space="preserve">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авотворческой деятельности Совета депутатов Широкоярского сельсовета</w:t>
      </w:r>
      <w:r>
        <w:rPr>
          <w:sz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на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олнения и изменения в план правотворческой деятельности Совета депутатов Широкоярского сельсовета</w:t>
      </w:r>
      <w:r>
        <w:rPr>
          <w:sz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вносить по мере необходимости на заседаниях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</w:tblGrid>
      <w:tr>
        <w:trPr>
          <w:trHeight w:val="720" w:hRule="atLeast"/>
        </w:trPr>
        <w:tc>
          <w:tcPr>
            <w:tcW w:w="37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тридцать девятой се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12.2019 № 22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творческой деятельности Совета депутатов                                    Широкоярского сельсовета Мош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701"/>
        <w:gridCol w:w="2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выносимые на се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я директора МКУК о работе Широкоярского КДО за 2019 го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тчете главы Широкоярского сельсовета о результатах своей деятельности и деятельности администрации Широкоярского сельсовета за 2019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ирокоярского К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зам. главы администрации, 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администрации </w:t>
            </w:r>
          </w:p>
        </w:tc>
      </w:tr>
      <w:tr>
        <w:trPr>
          <w:trHeight w:val="1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 мероприятиях по противопожарной безопасности на территории поселения в весенне-летний пожароопасный период 2020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оприятиях по благоустройству населенных пунктов муниципального образ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 работе по социальной защите населения на территории Широкоярского сельсовета за 2020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тчета об исполнении бюджета Широкоярского сельсовета за 2019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зам. главы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, специалист по социальной работе</w:t>
            </w:r>
          </w:p>
        </w:tc>
      </w:tr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 противопожарной безопасности на территории Широкоярского сельсовета в осенне-зимний пожароопасный период 2020-2021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ярского сельсовета, зам. Главы администрации, председатель Совета депутатов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бюджета Широкоярского сельсовета на 2021 год и плановый период 2022-2023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Мошковского района в сфере закупок товаров, работ, услуг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председатель Совета депутатов, 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Широкоярского сельсовета на 2021 год и плановый период 2022-2023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Широкоярского сельсовета на 2021 год и плановый период 2022-2023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деятельности Совета депутатов Широкоярского сельсовета на 202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зам. Главы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действующие нормативные правовые акты, принятие нормативных правовых актов в связи с изменениями действующе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а мо, зам. главы администрации, главный бухгалтер администрации, специалист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7:00Z</dcterms:created>
  <dc:creator>Кириенко Татьяна</dc:creator>
  <dc:description/>
  <cp:keywords/>
  <dc:language>en-US</dc:language>
  <cp:lastModifiedBy>Пользователь</cp:lastModifiedBy>
  <cp:lastPrinted>2020-01-15T09:45:00Z</cp:lastPrinted>
  <dcterms:modified xsi:type="dcterms:W3CDTF">2020-01-15T02:55:00Z</dcterms:modified>
  <cp:revision>20</cp:revision>
  <dc:subject/>
  <dc:title>                     Широкоярский сельский  Совет  депутато      в</dc:title>
</cp:coreProperties>
</file>