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5.12.2019                                                                                                              № 22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 бюджете Широкоярского сельсовета Мошковского района                                                           Новосибирской области на 2020 год и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«О бюджетном процессе Широкоярского сельсовета Мошковского района Новосибирской области» от 24.03.2017 № 87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  <w:r>
        <w:rPr>
          <w:sz w:val="28"/>
          <w:szCs w:val="28"/>
          <w:u w:val="single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 Широкоярского сельсовета Мошковского района Новосибирской области на 2020 год и плановый период 2021 и 2022 годов.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 и на официальном сайте администрации  Широкоярского сельсовета Мошковского  района Новосибирской области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1 января 2020 года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Совета депутатов по бюджету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 и финансово-кредитной политике (Тихонову В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>
          <w:trHeight w:val="180" w:hRule="atLeast"/>
        </w:trPr>
        <w:tc>
          <w:tcPr>
            <w:tcW w:w="39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тридцать девятой сессии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 Новосибирской области</w:t>
            </w:r>
          </w:p>
          <w:p>
            <w:pPr>
              <w:pStyle w:val="Normal"/>
              <w:tabs>
                <w:tab w:val="clear" w:pos="720"/>
                <w:tab w:val="left" w:pos="5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9 № 2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 Ю Д Ж Е Т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sz w:val="28"/>
          <w:szCs w:val="28"/>
        </w:rPr>
        <w:t>Широкоярского сельсовета Мошковского района Новосибирской области на 2020 год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1. Основные характеристики бюджета Широкоярского сельсовета Мошковского района Новосибирской области на 2020 год и плановый период 2021 и 2022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основные характеристики бюджета Широкоярского сельсовета Мошковского района Новосибирской области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прогнозируемый общий объем доходов бюджета Широкоярского сельсовета Мошковского района в сумме 11310,0 тыс. рублей, в том числе объем безвозмездных поступлений в сумме 9225,9 тыс. рублей, из них объем межбюджетных трансфертов, получаемых из других бюджетов бюджетной системы Российской Федерации в сумме 9225,9 тыс. рублей,</w:t>
      </w:r>
      <w:r>
        <w:rPr/>
        <w:t xml:space="preserve"> </w:t>
      </w:r>
      <w:r>
        <w:rPr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3378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общий объем расходов бюджета Широкоярского сельсовета Мошковского района в сумме 11414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дефицит бюджета Широкоярского сельсовета Мошковского района в сумме 104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основные характеристики бюджета Широкоярского сельсовета Мошковского района на 2021 и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рогнозируемый общий объем доходов бюджета  Широкоярского сельсовета Мошковского района на 2021 год в сумме 8268,0 тыс. рублей, в том числе  объем безвозмездных поступлений в сумме 6172,0 тыс. рублей, из них  объем межбюджетных трансфертов получаемых из других бюджетов бюджетной системы Российской Федерации в сумме 6172,0 тыс. рублей,</w:t>
      </w:r>
      <w:r>
        <w:rPr/>
        <w:t xml:space="preserve"> </w:t>
      </w:r>
      <w:r>
        <w:rPr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1420,7 тыс. рублей; и на 2022 год в сумме 7827,6 тыс. рублей, в том числе  объем безвозмездных поступлений в сумме 5709,5 тыс. рублей, из них  объем межбюджетных трансфертов получаемых из других бюджетов бюджетной системы 5709,5 тыс. рублей,</w:t>
      </w:r>
      <w:r>
        <w:rPr/>
        <w:t xml:space="preserve"> </w:t>
      </w:r>
      <w:r>
        <w:rPr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112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общий объем расходов бюджета   Широкоярского сельсовета Мошковского района на 2021 год в сумме 8372,8 тыс. рублей, в том числе условно утвержденные расходы в сумме 173,81 тыс. рублей, и на 2022 год в сумме 7933,5 тыс. рублей, в том числе условно утвержденные расходы в сумме 34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дефицит бюджета Широкоярского сельсовета Мошковского района на 2021 г. в сумме 104,8 тыс. рублей, на 2022 год в сумме 105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Широкоярского сельсовета Мошковского района и главные администраторы источников финансирования дефицита бюджета Широкояр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шковского района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/>
        <w:t>1. Утвердить перечень главных администраторов доходов бюджета Широкоярского сельсовета</w:t>
      </w:r>
      <w:r>
        <w:rPr>
          <w:szCs w:val="28"/>
        </w:rPr>
        <w:t xml:space="preserve"> Мошковского района в 2020 году и плановом периоде 2021 и 2022 годов</w:t>
      </w:r>
      <w:r>
        <w:rPr/>
        <w:t xml:space="preserve"> согласно </w:t>
      </w:r>
      <w:r>
        <w:rPr>
          <w:u w:val="single"/>
        </w:rPr>
        <w:t xml:space="preserve">приложению 1 </w:t>
      </w:r>
      <w:r>
        <w:rPr/>
        <w:t>к бюджету</w:t>
      </w:r>
      <w:r>
        <w:rPr>
          <w:szCs w:val="28"/>
        </w:rPr>
        <w:t xml:space="preserve"> Широкоярского сельсовета Мошковского района</w:t>
      </w:r>
      <w:r>
        <w:rPr/>
        <w:t>, в том числе:</w:t>
      </w:r>
    </w:p>
    <w:p>
      <w:pPr>
        <w:pStyle w:val="TextBody"/>
        <w:jc w:val="both"/>
        <w:rPr/>
      </w:pPr>
      <w:r>
        <w:rPr/>
        <w:tab/>
        <w:t xml:space="preserve">1) Перечень главных администраторов налоговых и неналоговых доходов бюджета Широкоярского сельсовета, согласно таблицы 1;   </w:t>
      </w:r>
    </w:p>
    <w:p>
      <w:pPr>
        <w:pStyle w:val="TextBody"/>
        <w:jc w:val="both"/>
        <w:rPr/>
      </w:pPr>
      <w:r>
        <w:rPr/>
        <w:tab/>
        <w:t>2) Перечень главных администраторов безвозмездных поступлений согласно таблицы 2;</w:t>
      </w:r>
    </w:p>
    <w:p>
      <w:pPr>
        <w:pStyle w:val="TextBody"/>
        <w:jc w:val="both"/>
        <w:rPr>
          <w:bCs/>
          <w:szCs w:val="28"/>
        </w:rPr>
      </w:pPr>
      <w:r>
        <w:rPr/>
        <w:tab/>
        <w:t>2. Утвердить п</w:t>
      </w:r>
      <w:r>
        <w:rPr>
          <w:bCs/>
        </w:rPr>
        <w:t xml:space="preserve">еречень главных администраторов источников финансирования дефицита бюджета Широкоярского сельсовета согласно </w:t>
      </w:r>
      <w:r>
        <w:rPr>
          <w:bCs/>
          <w:u w:val="single"/>
        </w:rPr>
        <w:t>приложению 2</w:t>
      </w:r>
      <w:r>
        <w:rPr>
          <w:bCs/>
        </w:rPr>
        <w:t xml:space="preserve"> к бюджету Широк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840" w:leader="none"/>
        </w:tabs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Формирование доходов бюджета Широкоярского сельсовета Мошковского района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1. </w:t>
      </w:r>
      <w:r>
        <w:rPr/>
        <w:t>Установить, что доходы местного бюджета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пеней и штрафов по ним, неналоговых доходов, а также за счет безвозмездных поступлений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2. Установить, что унитарные предприятия Широкоярского сельсовета осуществляют перечисления в местный бюджет в размере 10 % прибыли, остающейся после уплаты налогов и иных обязательных платежей. Перечисления части прибыли в местный бюджет унитарными предприятиями Широкоярского сельсовета производятся по итогам работы за год в течение 20 дней после предоставления отчетности по налогу на прибыль в налоговые органы по месту постановки на у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ind w:firstLine="93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4. Нормативы распределения доходов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ind w:firstLine="93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вердить неустановленные бюджетным законодательством Российской Федерации нормативы распределения доходов на 2020 год   и плановый период 2021 и 2022 годов согласно </w:t>
      </w:r>
      <w:r>
        <w:rPr>
          <w:sz w:val="28"/>
          <w:szCs w:val="28"/>
          <w:u w:val="single"/>
        </w:rPr>
        <w:t>приложению 3</w:t>
      </w:r>
      <w:r>
        <w:rPr>
          <w:sz w:val="28"/>
          <w:szCs w:val="28"/>
        </w:rPr>
        <w:t xml:space="preserve"> к бюджету Широкоярского сельсовета.      </w:t>
      </w:r>
    </w:p>
    <w:p>
      <w:pPr>
        <w:pStyle w:val="Normal"/>
        <w:ind w:firstLine="7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5.  Бюджетные ассигнования бюджета Широкоярского сельсовета                        на 2020 год и плановый период 2021 и 2022 годо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ab/>
        <w:t>1. 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Широкоярского сельсовета на 2020 год и плановый период 2021-2022 годов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бюджету </w:t>
      </w:r>
      <w:r>
        <w:rPr>
          <w:bCs/>
          <w:sz w:val="28"/>
          <w:szCs w:val="28"/>
        </w:rPr>
        <w:t>Широкояр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едомственную структуру расходов бюджета Широкоярского сельсовета на 2020 год и плановый период 2021 и 2022 годов согласно </w:t>
      </w:r>
      <w:r>
        <w:rPr>
          <w:sz w:val="28"/>
          <w:szCs w:val="28"/>
          <w:u w:val="single"/>
        </w:rPr>
        <w:t>приложению 5</w:t>
      </w:r>
      <w:r>
        <w:rPr>
          <w:sz w:val="28"/>
          <w:szCs w:val="28"/>
        </w:rPr>
        <w:t xml:space="preserve"> к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на 2020 год в сумме 0,00 тыс. рублей, на 2021 год в сумме 0,00 тыс. рублей, на 2022 год в сумме 0,0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убсидии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 и (или)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(порядками) местной администрации, регулирующие предоставление субсидий из местного бюджета,  и в пределах бюджетных ассигнований, предусмотренных ведомственной структурой расходов бюджета Широкоярского сельсовета на 2020 год и на плановый период 2021-2022 годов по соответствующим целевым статьям и виду расходов согласно приложению 5 к настоящему решению в порядке, установленном администрацией Широкоярского сельсовета Мошк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 Установить, что на 2020 год и плановый период 2021– 2022 годов за счет средств бюджета Широкоярского сельсовета оказываются муниципальные услуги (выполняются работы) в соответствии с перечнем, объемом и нормативами затрат (стоимостью) муниципальных услуг (работ), утвержденных администрацией Широкоярского сельсовета. Выполнение администрацией Широкоярского сельсовета муниципальных услуг (работ) осуществляется в соответствии с порядком формирования муниципального задания, установленным администрацией Широкоярского сельсове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6. Источники финансирования дефицита бюджета Широкоярского сельсовета на 2020 год и плановый период 2021- 2022 годо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становить источники внутреннего финансирования дефицита бюджета   Широкоярского сельсовета на 2020 год и плановый период 2021 и 2022 годов в соответствии с </w:t>
      </w:r>
      <w:r>
        <w:rPr>
          <w:sz w:val="28"/>
          <w:szCs w:val="28"/>
          <w:u w:val="single"/>
        </w:rPr>
        <w:t>приложением 6</w:t>
      </w:r>
      <w:r>
        <w:rPr>
          <w:sz w:val="28"/>
          <w:szCs w:val="28"/>
        </w:rPr>
        <w:t xml:space="preserve"> к бюджету.        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учета средств, поступающих во временное распоряжение Широкоярского сельсовет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становить, что средства, поступающие во временное распоряжение Широкоярского сельсовета, учитываются на отдельном расчетном счете, открытом на администрацию Широкоярского сель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е внутренние заимствова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ограмму муниципальных внутренних заимствований Широкоярского сельсовета на 2020 год и плановый период 2021 и 2022 годов в соответствии с </w:t>
      </w:r>
      <w:r>
        <w:rPr>
          <w:sz w:val="28"/>
          <w:szCs w:val="28"/>
          <w:u w:val="single"/>
        </w:rPr>
        <w:t>приложением 7</w:t>
      </w:r>
      <w:r>
        <w:rPr>
          <w:sz w:val="28"/>
          <w:szCs w:val="28"/>
        </w:rPr>
        <w:t xml:space="preserve"> к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 Муниципальный внутренний долг Широкоярского сельсовета                             и расходы на его обслуживани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внутреннего долга на 1 января 2021 года в размере 0,0  тыс. руб., в том числе верхний предел долга по муниципальным гарантиям Широкоярского сельсовета в сумме 0,0 тыс. руб.; на                    1 января 2022 года в размере 0,0 тыс. руб., в том числе верхний предел долга по муниципальным гарантиям Широкоярского сельсовета в сумме  0,0 тыс. руб.; на 1 января 2023 года в размере 0,0 тыс. руб., в том числе верхний предел долга по муниципальным гарантиям Широкоярского сельсовета в сумме 0,0 тыс. руб.  в соответствии с </w:t>
      </w:r>
      <w:r>
        <w:rPr>
          <w:sz w:val="28"/>
          <w:szCs w:val="28"/>
          <w:u w:val="single"/>
        </w:rPr>
        <w:t>приложением 8</w:t>
      </w:r>
      <w:r>
        <w:rPr>
          <w:sz w:val="28"/>
          <w:szCs w:val="28"/>
        </w:rPr>
        <w:t xml:space="preserve"> «Программа муниципальные гарантии Широкояр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валюте Российской Федерации на 2020 год и плановый период 2021- 2022 год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становить объем расходов местного бюджета на обслуживание муниципального долга Широкоярского сельсовета на 2020 год в сумме 521,02 тыс. рублей, на 2021 год в сумме 524,0 тыс. рублей и на 2022 год в сумме 529,52  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Резервный фонд администрации Широкоярского сельсовета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ить объем резервного фонда администрации Широкоярского сельсовета   на 2020 год в сумме 1,0 тыс. руб.; на 2021 год в сумме 1,0 тыс. руб.; на 2022 год в сумме 1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1. Дорожный фонд администрации Широкоярского сельсовета</w:t>
      </w:r>
      <w:r>
        <w:rPr>
          <w:sz w:val="28"/>
          <w:szCs w:val="28"/>
        </w:rPr>
        <w:t xml:space="preserve"> Мошк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бъем бюджетных ассигнований дорожного фонда администрации Широкоярского сельсовета Мошковского района Новосибирской области: </w:t>
      </w:r>
    </w:p>
    <w:p>
      <w:pPr>
        <w:pStyle w:val="Normal"/>
        <w:rPr/>
      </w:pPr>
      <w:r>
        <w:rPr>
          <w:sz w:val="28"/>
          <w:szCs w:val="28"/>
        </w:rPr>
        <w:tab/>
        <w:t>1) на 2020 год в сумме 2098,7 тыс. рублей;</w:t>
      </w:r>
    </w:p>
    <w:p>
      <w:pPr>
        <w:pStyle w:val="Normal"/>
        <w:rPr/>
      </w:pPr>
      <w:r>
        <w:rPr>
          <w:sz w:val="28"/>
          <w:szCs w:val="28"/>
        </w:rPr>
        <w:tab/>
        <w:t>2) на 2021 год в сумме 2116,2 тыс. рублей;</w:t>
      </w:r>
    </w:p>
    <w:p>
      <w:pPr>
        <w:pStyle w:val="Normal"/>
        <w:rPr/>
      </w:pPr>
      <w:r>
        <w:rPr>
          <w:sz w:val="28"/>
          <w:szCs w:val="28"/>
        </w:rPr>
        <w:tab/>
        <w:t>3) на 2022 год в сумме 187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источниками   формирования дорожного фонда администрации Широкоярского сельсовета Мошковского района Новосибирской области являются субсидии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, и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собственные доходы бюджета Широкояр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. Перечень муниципальных програм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Утвердить перечень муниципальных программ, предусмотренных к финансированию из бюджета Широкоярского сельсовета на 2020 год и плановый период 2021 - 2022 годах согласно </w:t>
      </w:r>
      <w:r>
        <w:rPr>
          <w:sz w:val="28"/>
          <w:szCs w:val="28"/>
          <w:u w:val="single"/>
        </w:rPr>
        <w:t xml:space="preserve">приложению 9 </w:t>
      </w:r>
      <w:r>
        <w:rPr>
          <w:sz w:val="28"/>
          <w:szCs w:val="28"/>
        </w:rPr>
        <w:t>к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Иные межбюджетные трансферты в бюджет Мошковского района из бюджета Широкоярского сельсовета Мошк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иных межбюджетных трансфертов, предоставляемых бюджету Мошковского района из бюджета Широкоярского сельсовета:</w:t>
      </w:r>
    </w:p>
    <w:p>
      <w:pPr>
        <w:pStyle w:val="Normal"/>
        <w:ind w:left="851" w:hanging="142"/>
        <w:jc w:val="both"/>
        <w:rPr/>
      </w:pPr>
      <w:r>
        <w:rPr>
          <w:sz w:val="28"/>
          <w:szCs w:val="28"/>
        </w:rPr>
        <w:t>1)  на 2020 год в сумме 72,41 тыс. рублей;</w:t>
      </w:r>
    </w:p>
    <w:p>
      <w:pPr>
        <w:pStyle w:val="Normal"/>
        <w:ind w:left="851" w:hanging="142"/>
        <w:jc w:val="both"/>
        <w:rPr/>
      </w:pPr>
      <w:r>
        <w:rPr>
          <w:sz w:val="28"/>
          <w:szCs w:val="28"/>
        </w:rPr>
        <w:t>2)  на 2021 год в сумме 65,21 тыс. рублей;</w:t>
      </w:r>
    </w:p>
    <w:p>
      <w:pPr>
        <w:pStyle w:val="Normal"/>
        <w:ind w:left="851" w:hanging="142"/>
        <w:jc w:val="both"/>
        <w:rPr/>
      </w:pPr>
      <w:r>
        <w:rPr>
          <w:sz w:val="28"/>
          <w:szCs w:val="28"/>
        </w:rPr>
        <w:t>3)  на 2022 год в сумме 65,2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2. Утвердить распределение иных межбюджетных трансфертов из бюджета поселения в бюджет   Мошковского района согласно </w:t>
      </w:r>
      <w:r>
        <w:rPr>
          <w:sz w:val="28"/>
          <w:szCs w:val="28"/>
          <w:u w:val="single"/>
        </w:rPr>
        <w:t>приложения № 10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еятельности на исполнение переданных полномочий контрольно-счетного органа из бюджета поселения в бюджет Мошк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еятельности на исполнение переданных полномочий из бюджета поселения в бюджет Мошковского района по закупкам товаров, работ и услуг в части определения поставщиков (подрядчиков, исполнителей) для заказчиков муниципальных образований Мошковского район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татья 14. Софинансирование расход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Установить, что средства бюджета Широкоярского сельсовета, </w:t>
      </w:r>
      <w:r>
        <w:rPr>
          <w:sz w:val="28"/>
          <w:szCs w:val="28"/>
          <w:lang w:eastAsia="en-US"/>
        </w:rPr>
        <w:t>предусмотренные на условиях софинансирования расходов, осуществляемых за счет средств местного бюджета, расходуются в соответствии с нормативами софинансирования расходов, установлен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ормативными правовыми актами Правительства Новосибирской области, органов исполнительной власти Новосибирской области, а также соглашениями, заключенными с администрацией Мошков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15. Особенности заключения и оплаты договоров (муниципальных контрактов)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1. Установить, что администрация Широкоярского сельсовета Мошковского района Новосибирской области при заключении договоров (муниципальных контрактов) вправе предусматривать авансовые платежи: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 размере 100 процентов суммы договора (муниципального контракта) – по договорам (муниципальным контрактам):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 предоставлении услуг связи, услуг проживания в гостиницах;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 подписке на печатные издания и об их приобретении;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об обучении на курсах повышения квалификации;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) приобретение авиа- и железнодорожных билетов, билетов для проезда на общественном транспорте, путевок на санаторно-курортное лечение;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) страхование;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) подлежащим оплате за счет средств, полученной от иной приносящей доход деятельности;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) аренды;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) по оплате услуг по зачислению денежных средств (социальных выплат и пособий) на счета физических лиц;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) об оплате нотариальных действий и иных услуг, оказываемых при осуществлении нотариальных действий.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размере 90 процентов суммы договора (муниципального контракта)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) в размере 20 процентов суммы договора (муниципальным контракта), если иное не предусмотрено федеральным законодательством, - по остальным договорам (муниципальным контрактам); 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4) в размере 100 процентов цены договора (муниципального контракта) – по распоряжению администрации Широкоярского сельсовета Мошк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/>
      </w:pPr>
      <w:r>
        <w:rPr>
          <w:b/>
          <w:sz w:val="28"/>
          <w:szCs w:val="28"/>
          <w:lang w:eastAsia="en-US"/>
        </w:rPr>
        <w:t xml:space="preserve">Статья    16. Возврат остатков субсидий, </w:t>
      </w:r>
      <w:r>
        <w:rPr>
          <w:b/>
          <w:sz w:val="28"/>
          <w:szCs w:val="28"/>
          <w:lang w:eastAsia="ar-SA"/>
        </w:rPr>
        <w:t>предоставленных из бюджета района муниципальными учреждениям Мошковского района Новосибирской области на финансовое обеспечение выполнения муниципального задания, в бюджет района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статки неиспользованных в текущем финансовом году субсидий, предоставленных из бюджета района муниципальным бюджетным учреждениям Мошковского района Новосибирской области, муниципальным автономным учреждениям Мошковского района Новосибирской  области на финансовое обеспечение выполнения ими муниципального задания, в очередном финансовом году подлежат возврату указанными учреждениями в бюджет района в объеме, соответствующем не достигнутым показателям муниципального задания такими учреждениями, в порядке, установленном администрацией Мошков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Статья 17. </w:t>
      </w:r>
      <w:r>
        <w:rPr>
          <w:rFonts w:cs="Times New Roman,Bold;Times New Roman" w:ascii="Times New Roman,Bold;Times New Roman" w:hAnsi="Times New Roman,Bold;Times New Roman"/>
          <w:b/>
          <w:bCs/>
          <w:sz w:val="30"/>
          <w:szCs w:val="30"/>
        </w:rPr>
        <w:t xml:space="preserve">Особенности исполнения бюджета </w:t>
      </w:r>
      <w:r>
        <w:rPr>
          <w:b/>
          <w:sz w:val="28"/>
          <w:szCs w:val="28"/>
        </w:rPr>
        <w:t>Широкоярского   сельсовета в 2020 г</w:t>
      </w:r>
      <w:r>
        <w:rPr>
          <w:rFonts w:cs="Times New Roman,Bold;Times New Roman" w:ascii="Times New Roman,Bold;Times New Roman" w:hAnsi="Times New Roman,Bold;Times New Roman"/>
          <w:b/>
          <w:bCs/>
          <w:sz w:val="30"/>
          <w:szCs w:val="30"/>
        </w:rPr>
        <w:t>оду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 в соответствии с пунктом 3 статьи 217 Бюджетного кодекса Российской Федерации следующие основания для внесения в 2020 году изменений в показатели сводной бюджетной росписи местного бюджета, связанным с особенностями исполнения местного бюджет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, установленной Министерством финансов Российской Федерации и администрацией Мошковск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.</w:t>
        <w:tab/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</w:p>
    <w:p>
      <w:pPr>
        <w:pStyle w:val="Normal"/>
        <w:tabs>
          <w:tab w:val="clear" w:pos="720"/>
          <w:tab w:val="center" w:pos="5457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ья 18. 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 1 января 2020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26:00Z</dcterms:created>
  <dc:creator>Кириенко Татьяна</dc:creator>
  <dc:description/>
  <cp:keywords/>
  <dc:language>en-US</dc:language>
  <cp:lastModifiedBy>Пользователь</cp:lastModifiedBy>
  <cp:lastPrinted>2020-01-14T15:53:00Z</cp:lastPrinted>
  <dcterms:modified xsi:type="dcterms:W3CDTF">2020-01-14T08:54:00Z</dcterms:modified>
  <cp:revision>12</cp:revision>
  <dc:subject/>
  <dc:title>Широкоярский сельский  Совет  депутато      в</dc:title>
</cp:coreProperties>
</file>