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девя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                                                                                                               № 2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внесении изменений в решение тридцать шестой сессии Совета депутатов Широкоярского сельсовета Мошковского района Новосибирской области от 20.09.2019 № 211 «Об утверждении дополнительных оснований признания безнадежными к взысканию недоимки, задолженности по пеням и штрафам                          по местным налогам и перечня документов, подтверждающих обстоятельства признания безнадежными к взысканию недоимки, задолженности по пеням,            штрафам»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целях приведения настоящего решения в соответствия с требованиями юридико-технического оформления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тридцать шестой сессии Совета депутатов Широкоярского сельсовета Мошковского района Новосибирской области от 20.09.2019 № 211 «Об утверждении дополнительных оснований признания безнадежными к взысканию недоимки, задолженности по пеням и штрафам                          по местным налогам и перечня документов, подтверждающих обстоятельства признания безнадежными к взысканию недоимки, задолженности по пеням,            штрафам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3 изложить в следующей редакции: «3. Недоимка и задолженность по пеням и штрафам по местным налогам со сроком образования свыше 3 лет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ункт 5 изложить в следующей редакции: «5. Задолженность физических лиц по пеням со сроком образования свыше 3-х лет, при отсутствии задолженности по соответствующему налогу на дату принятия решения о списании на основании справки налогового органа по месту жительства физического лица о задолженности по пеням и штрафа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ервый абзац пункта 6 изложить в следующей редакции: «6. Недоимка и задолженность по пени и штрафам физических лиц по местным налогам со сроком образования свыше 4-х лет, по которой взыскание в судебном порядке в силу различных причин (общая сумма задолженности не превышает 3000 руб., отсутствие учетных данных, достаточной доказательной базы) не применялось, на основании следующих документов: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ункт 7 изложить в следующей редакции: «7. Задолженность по пеням по местным налогам в размере, не превышающем 100 рублей, в отношении которой налоговым органом утрачена возможность её взыскания в судебном порядке, при отсутствии у налогоплательщика недоимки по нало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19-03-12T12:53:00Z</cp:lastPrinted>
  <dcterms:modified xsi:type="dcterms:W3CDTF">2019-12-30T03:27:00Z</dcterms:modified>
  <cp:revision>41</cp:revision>
  <dc:subject/>
  <dc:title/>
</cp:coreProperties>
</file>