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дев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5.12.2019                                                                                                                № 224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 прекращении действия Соглашения от 04.07.2017 год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ду администрацией Мошковского района и администрацие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рокоярского сельсовета Мошков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кончанием 31 декабря 2019 года срока действия Соглашения о передаче полномочий по организации в границах Широкоярского сельсовета Мошковского района Новосибирской области теплоснабжения, водоснабжения, водоотведения, снабжения населения топливом в пределах полномочий, установленных законодательством Российской Федерации, несогласованием размера межбюджетных трансфертов на 2020 год и невозможностью надлежащего исполнения переданных полномочий из-за недостатка средств в бюджете поселения, Совет депутатов Широкоярского сельсовета Мошковского района Новосибирской области</w:t>
      </w:r>
      <w:r>
        <w:rPr>
          <w:sz w:val="28"/>
          <w:szCs w:val="28"/>
          <w:u w:val="single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ведомить администрацию Мошковского района о прекращении действия Соглашения от 04.07.2017 года о передаче полномочий по организации в границах Широкоярского сельсовета Мошковского района Новосибирской области теплоснабжения, водоснабжения, водоотведения, снабжения населения топливом в пределах полномочий, установленных законодательством Российской Федерации, с 1 февраля 2020 года на территории Широкоярского сельсовета Мошковского района Новосибирской области согласно пункта 5.4 настоящего Соглаше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Предложить администрации Мошковского района для продолжения исполнения полномочий увеличить объем межбюджетных трансфертов до 480 тыс. рублей.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2:43:00Z</dcterms:created>
  <dc:creator>Кириенко Татьяна</dc:creator>
  <dc:description/>
  <cp:keywords/>
  <dc:language>en-US</dc:language>
  <cp:lastModifiedBy>Пользователь</cp:lastModifiedBy>
  <cp:lastPrinted>2020-01-13T09:43:00Z</cp:lastPrinted>
  <dcterms:modified xsi:type="dcterms:W3CDTF">2020-01-13T02:44:00Z</dcterms:modified>
  <cp:revision>4</cp:revision>
  <dc:subject/>
  <dc:title>Широкоярский сельский  Совет  депутато      в</dc:title>
</cp:coreProperties>
</file>