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</w:t>
      </w:r>
      <w:r>
        <w:rPr/>
        <w:t>ГЛАВА ШИРОКОЯРСКОГО СЕЛЬСОВЕТА</w:t>
      </w:r>
    </w:p>
    <w:p>
      <w:pPr>
        <w:pStyle w:val="Normal"/>
        <w:rPr/>
      </w:pPr>
      <w:r>
        <w:rPr>
          <w:b/>
          <w:sz w:val="32"/>
        </w:rPr>
        <w:t xml:space="preserve">   </w:t>
      </w: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63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32"/>
          <w:szCs w:val="32"/>
        </w:rPr>
      </w:pPr>
      <w:r>
        <w:rPr/>
        <w:t xml:space="preserve">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/>
        <w:t xml:space="preserve">                                                           </w:t>
      </w:r>
      <w:r>
        <w:rPr>
          <w:sz w:val="28"/>
        </w:rPr>
        <w:t>от   23.11.2009          №   44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Об утверждении Порядка уведомления главы Широкояр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ельсовета о выполнении муниципальными служащими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Широкоярского сельсовета иной оплачиваемой работы</w:t>
      </w:r>
      <w:r>
        <w:rPr/>
        <w:t xml:space="preserve">  </w:t>
      </w:r>
    </w:p>
    <w:p>
      <w:pPr>
        <w:pStyle w:val="Heading3"/>
        <w:rPr/>
      </w:pPr>
      <w:r>
        <w:rPr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крепления служебной дисциплины муниципальных служащих администрации Широкоярского сельсовета, в соответствии с частью 2 статьи 11 Федерального закона от 02.03.2007 № 25-ФЗ «О муниципальной службе в Российской Федерации», статьей 282 Трудов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уведомления главы Широкоярского сельсовета о выполнении муниципальными служащими администрации Широкоярского сельсовета иной оплачиваем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. главы администрации Гриценко О.А. довести настоящее распоряжение до сведения муниципальных служащих администрации Широкояр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9080</wp:posOffset>
                </wp:positionV>
                <wp:extent cx="210629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29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7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поряжением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23.11.2009_ № 44-р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85pt;height:55.2pt;mso-wrap-distance-left:9pt;mso-wrap-distance-right:0pt;mso-wrap-distance-top:0pt;mso-wrap-distance-bottom:0pt;margin-top:-20.4pt;mso-position-vertical-relative:text;margin-left:32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7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поряжением глав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23.11.2009_ № 44-р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предварительного уведомления Главы Широкоярского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овета о выполнении муниципальным служащим администрации 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ирокоярского сельсовета иной оплачиваемой работ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Порядок предварительного уведомления главы Широкоярского сельсовета о выполнении муниципальным служащим иной оплачиваемой работы (далее - Порядок) разработан в соответствии с частью 2 статьи 11 Федерального закона от 02.03.2007 N 25-ФЗ "О муниципальной службе в Российской Федерации", статьей 282 Трудового кодекса Российской Федерации в целях предотвращения возникновения конфликта интересов между главой Широкоярского сельсовета (далее - работодателя) и муниципальным служащим администрации Широкоярского сельсовета (далее – муниципальным служащим), устанавливает форму уведомления работодателя муниципальным служащим о предстоящем выполнении иной оплачиваемой работы, а также особенности учета фактически отработанного служебного времени муниципальным служащим, выполняющим иную оплачиваемую работу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ыполнение муниципальным служащим иной оплачиваемой работы должно осуществляться в свободное от основной работы время. 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ый служащий, изъявивший желание выполнять иную оплачиваемую работу, направляет главе Широкоярского сельсовета уведомление согласно приложению к настоящему Порядку,  не менее чем за семь календарных дней до даты начала выполнения такой работы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о предстоящем выполнении иной оплачиваемой работы (далее - Уведомление) должно содержать следующую информацию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 характеристика деятельности организации (учреждения), в котором предполагается осуществлять иную оплачиваемую работу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должности по иной оплачиваемой работе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олагаемый график занятости (сроки и время выполнения иной оплачиваемой работы)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предстоящем виде деятельности, краткое описание характера иной оплачиваемой работы, основные должностные обязанности;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я о форме, размере вознаграждения за исполнение иной оплачиваемой работы;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го договора на выполнение иной оплачиваемой работы (в случае, если такой договор не заключен на момент уведомления, соответствующая копия направляется специалисту отдела кадров в трехдневный срок с момента его заключения)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ведомление направляется специалисту отдела кадров администрации Широкоярского сельсовета, регистрируется и приобщается к личному делу муниципального служащего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блюдения требований, установленных п. 4 настоящего Порядка, Уведомление подлежит возвращению подавшему его муниципальному служащему.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предоставления Уведомления не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новленной п. 4 настоящего Порядка форме, Уведомление </w:t>
      </w:r>
      <w:r>
        <w:rPr>
          <w:rFonts w:cs="Times New Roman" w:ascii="Times New Roman" w:hAnsi="Times New Roman"/>
          <w:sz w:val="24"/>
          <w:szCs w:val="24"/>
        </w:rPr>
        <w:t>подлежит направлению в комиссию по соблюдению требований к служебному поведению муниципальных служащих и урегулированию конфликта интересов в администрации Широкоярского сельсовета  и будет рассматриваться на предмет наличия нарушения муниципальным служащим требований к служебному поведению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56540</wp:posOffset>
                </wp:positionV>
                <wp:extent cx="2973705" cy="10229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3"/>
                            </w:tblGrid>
                            <w:tr>
                              <w:trPr>
                                <w:trHeight w:val="895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Title"/>
                                    <w:widowControl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к Порядку предварительного уведомления главы Широкояр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ыполнении муниципальным служащим администрации Широкоярского сельсовета иной оплачиваемой работ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80.55pt;mso-wrap-distance-left:9pt;mso-wrap-distance-right:0pt;mso-wrap-distance-top:0pt;mso-wrap-distance-bottom:0pt;margin-top:-20.2pt;mso-position-vertical-relative:text;margin-left:25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3"/>
                      </w:tblGrid>
                      <w:tr>
                        <w:trPr>
                          <w:trHeight w:val="895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/>
                              <w:t>ПРИЛОЖЕНИЕ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к Порядку предварительного уведомления главы Широкоярского сель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ыполнении муниципальным служащим администрации Широкоярского сельсовета иной оплачиваемой работ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040</wp:posOffset>
                </wp:positionV>
                <wp:extent cx="2973705" cy="584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3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е Широкояр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.О.Ф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46.05pt;mso-wrap-distance-left:9pt;mso-wrap-distance-right:0pt;mso-wrap-distance-top:0pt;mso-wrap-distance-bottom:0pt;margin-top:5.2pt;mso-position-vertical-relative:text;margin-left:254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3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е Широкоярского сельсовета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/>
                              <w:t>(И.О.Ф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ведомление главы Широкоярского сельсовета 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и иной оплачиваемой работ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частью 2 статьи 11 Федерального закона от 02.03.2007 № 25-ФЗ «О муниципальной службе в Российской Федерации» уведомляю Вас о выполнении мной за пределами рабочего времени в администрации Широкоярского сельсовета, иной оплачиваемой работы: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uppressAutoHyphens w:val="true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Наименование и характеристика деятельности  организации (учреждения)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.                                                                         </w:t>
      </w:r>
      <w:r>
        <w:rPr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именование должности</w:t>
      </w:r>
    </w:p>
    <w:p>
      <w:pPr>
        <w:pStyle w:val="Normal"/>
        <w:suppressAutoHyphens w:val="true"/>
        <w:rPr/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>Предполагаемый график занятости (сроки и время выполнения работы)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Сведения о предстоящем виде деятельности (характер работы, основные должностные   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язанности)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Сведения о форме, размере вознаграждения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арантирую, что данная работа не повлечет за собой конфликт интересов.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копия трудового договора на выполнение иной оплачиваемой работы  на ____________ листах.*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u w:val="single"/>
        </w:rPr>
        <w:t xml:space="preserve">              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  <w:u w:val="single"/>
        </w:rPr>
        <w:t xml:space="preserve">_____________    </w:t>
      </w:r>
    </w:p>
    <w:p>
      <w:pPr>
        <w:pStyle w:val="Normal"/>
        <w:suppressAutoHyphens w:val="true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Должность                                                                              Ф.И.О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___________________________________________________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* - </w:t>
      </w:r>
      <w:r>
        <w:rPr/>
        <w:t>(</w:t>
      </w:r>
      <w:r>
        <w:rPr>
          <w:sz w:val="22"/>
          <w:szCs w:val="22"/>
        </w:rPr>
        <w:t>в случае, если такой договор не заключен на момент уведомления, соответствующая копия направляется представителю нанимателя (работодателю) в трехдневный срок с момента его заключения)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1:00Z</dcterms:created>
  <dc:creator>Кириенко Татьяна</dc:creator>
  <dc:description/>
  <cp:keywords/>
  <dc:language>en-US</dc:language>
  <cp:lastModifiedBy>www.PHILka.RU</cp:lastModifiedBy>
  <cp:lastPrinted>2009-11-27T11:19:00Z</cp:lastPrinted>
  <dcterms:modified xsi:type="dcterms:W3CDTF">2009-11-27T08:19:00Z</dcterms:modified>
  <cp:revision>48</cp:revision>
  <dc:subject/>
  <dc:title> АДМИНИСТРАЦИЯ МУНИЦИПАЛЬНОГО ОБРАЗОВАНИЯ</dc:title>
</cp:coreProperties>
</file>