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</w:t>
      </w:r>
      <w:r>
        <w:rPr/>
        <w:t>ГЛАВА ШИРОКОЯРСКОГО СЕЛЬСОВЕТА</w:t>
      </w:r>
    </w:p>
    <w:p>
      <w:pPr>
        <w:pStyle w:val="Normal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32"/>
          <w:szCs w:val="32"/>
        </w:rPr>
      </w:pPr>
      <w:r>
        <w:rPr/>
        <w:t xml:space="preserve">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sz w:val="28"/>
        </w:rPr>
        <w:t>от   24.05.2010          №   18-р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рке достоверности и полноты сведений, представляем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ами, претендующими на замещение должностей                        муниципальной службы в администрации Широкоярского сельсовета, и муниципальными служащими администрации Широкоярского сельсовета,                    и соблюдения муниципальными служащими администрации          Широкоярского сельсовета требований к служебному  повед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от 10.09.2010 № 25-ар, от 03.02.2011 № 8-р)</w:t>
      </w:r>
    </w:p>
    <w:p>
      <w:pPr>
        <w:pStyle w:val="Heading3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5 декабря 2008 года № 273-ФЗ "О противодействии коррупции", Указом Президента Российской Федерации от 21.09.2009 №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рилагаемое Положение «О проверке достоверности и полноты сведений, представляемых гражданами, претендующими на замещение должностей муниципальной службы в администрации Широкоярского сельсовета, и муниципальными служащими администрации Широкоярского сельсовета, и соблюдения муниципальными служащими администрации          Широкоярского сельсовета требований к служебному  поведению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0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900" w:hRule="atLeast"/>
        </w:trPr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распоряжением  главы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ярского сельсовет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24.05.2010 № 18-р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ед. распоряжений главы Широкоярского сельсовета от 10.09.2010 № 25-ар, от 03.02.2011 № 8-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рке достоверности и полноты сведений, представляемых гражданами,           претендующими на замещение должностей муниципальной службы в администрации Широкоярского сельсовета, и муниципальными служащими администрации                Широкоярского сельсовета, и соблюдения муниципальными служащими администрации Широкоярского сельсовета требований к служебному  повед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Положение о проверке достоверности и полноты сведений, представляемых гражданами, претендующими на замещение должностей муниципальной службы в администрации Широкоярского сельсовета, и муниципальными служащими администрации Широкоярского сельсовета, и соблюдения муниципальными служащими администрации Широкоярского сельсовета требований к служебному поведению (далее - Положение) разработано в целях обеспечения соблюдения ими законодательства Российской Федерации, Новосибирской области и нормативных правовых актов Широкоярского сельсовета при поступлении на муниципальную службу в администрацию Широкоярского сельсовета и ее прохожд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оложением определяется порядок осуществления прове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в соответствии с постановлением Губернатора Новосибирской области от 03.08.2009 N 333 "О предоставлении гражданами, претендующими на замещение должности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":</w:t>
      </w:r>
    </w:p>
    <w:p>
      <w:pPr>
        <w:pStyle w:val="Normal"/>
        <w:jc w:val="both"/>
        <w:rPr/>
      </w:pPr>
      <w:r>
        <w:rPr>
          <w:sz w:val="24"/>
          <w:szCs w:val="24"/>
        </w:rPr>
        <w:t>- гражданами, претендующими на замещение должностей муниципальной службы в администрации Широкоярского сельсовета (далее - граждане), на отчетную дату;</w:t>
      </w:r>
    </w:p>
    <w:p>
      <w:pPr>
        <w:pStyle w:val="Normal"/>
        <w:jc w:val="both"/>
        <w:rPr/>
      </w:pPr>
      <w:r>
        <w:rPr>
          <w:sz w:val="24"/>
          <w:szCs w:val="24"/>
        </w:rPr>
        <w:t>- муниципальными служащими администрации Широкоярского сельсовета (далее – муниципальные служащие) по состоянию на конец отчетного периода;</w:t>
      </w:r>
    </w:p>
    <w:p>
      <w:pPr>
        <w:pStyle w:val="Normal"/>
        <w:jc w:val="both"/>
        <w:rPr/>
      </w:pPr>
      <w:r>
        <w:rPr>
          <w:sz w:val="24"/>
          <w:szCs w:val="24"/>
        </w:rPr>
        <w:t>б) достоверности и полноты сведений, представляемых гражданами при поступлении на муниципальную службу в администрацию Широкоярского сельсовета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jc w:val="both"/>
        <w:rPr/>
      </w:pPr>
      <w:r>
        <w:rPr>
          <w:sz w:val="24"/>
          <w:szCs w:val="24"/>
        </w:rPr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и законами от 02.03.2007 № 25-ФЗ "О муниципальной службе Российской Федерации", от 25.12.2008 № 273-ФЗ "О противодействии коррупции", распоряжением администрации Широкоярского сельсовета от 23.11.2009 № 43-р «О требованиях к служебному поведению муниципальных служащих в администрации Широкоярского сельсовета» (далее - требования к служебному поведению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Проверка, предусмотренная подпунктами "б" и "в" пункта 2 настоящего Положения, осуществляется соответственно в отношении граждан, претендующих на замещение любой должности муниципальной службы в администрации Широкоярского сельсовета, и муниципальных служащих, замещающих любую должность муниципальной службы в администрации Широкоярского сельсовета (далее - должность муниципальной службы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распоряжением администрации от 07.07.2008 № 22-р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Проверка, предусмотренная пунктом 2 настоящего Положения, осуществляется по решению главы Широкоярского сельсовета. 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Специалист по кадровой работе по решению главы  Широкоярского сельсовета, осуществляет проверку:</w:t>
      </w:r>
    </w:p>
    <w:p>
      <w:pPr>
        <w:pStyle w:val="Normal"/>
        <w:jc w:val="both"/>
        <w:rPr/>
      </w:pPr>
      <w:r>
        <w:rPr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замещающими должности муниципальной службы, перечисленные в перечне должностей, утвержденных распоряжением администрации от 07.07.2008 № 22-р;</w:t>
      </w:r>
    </w:p>
    <w:p>
      <w:pPr>
        <w:pStyle w:val="Normal"/>
        <w:jc w:val="both"/>
        <w:rPr/>
      </w:pPr>
      <w:r>
        <w:rPr>
          <w:sz w:val="24"/>
          <w:szCs w:val="24"/>
        </w:rPr>
        <w:t>б) достоверности и полноты сведений, представляемых гражданами в соответствии с нормативными правовыми актами Российской Федерации при поступлении на муниципальную службу в администрацию Широкоярского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в) соблюдения муниципальными служащими, замещающими должности муниципальной службы в администрации Широкоярского сельсовета, требований к служебному повед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Основанием для осуществления проверки, предусмотренной подпунктом а) пункта 2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jc w:val="both"/>
        <w:rPr/>
      </w:pPr>
      <w:r>
        <w:rPr>
          <w:sz w:val="24"/>
          <w:szCs w:val="24"/>
        </w:rPr>
        <w:t>а) правоохранительными и налоговыми орган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бщественной палатой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Информация, предусмотренная подпунктами б) и в) пункта 2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бщественной палатой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Информация анонимного характера не может служить основанием для провер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Проверка осуществляется в срок, не превышающий 60 дней со дня принятия решения о ее проведении. Срок проверки может быть продлен до 90 дней по решению главы  Широкоярского сельсове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 При осуществлении проверки глава Широкоярского сельсовета, специалист по кадровой работе администрации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оводить беседу с гражданином или муниципальным служащ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jc w:val="both"/>
        <w:rPr/>
      </w:pPr>
      <w:r>
        <w:rPr>
          <w:sz w:val="24"/>
          <w:szCs w:val="24"/>
        </w:rPr>
        <w:t>г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 В запросе, предусмотренном подпунктом "г" пункта 11 настоящего Положения, указыв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ормативный правовой акт, на основании которого направляется запр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содержание и объем сведений, подлежащих провер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срок представления запрашиваемых све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другие необходимые све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3. исключен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4. исключе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5. Глава Широкоярского сельсовета или специалист по кадровой работе администрации обеспечи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. По окончании проверки кадровая служба обязана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7. Муниципальный служащий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авать пояснения в письменной форме: в ходе проверки; по вопросам, указанным в подпункте "б" пункта 15 настоящего Положения; по результатам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обращаться в кадровую службу с подлежащим удовлетворению ходатайством о проведении с ним беседы по вопросам, указанным в подпункте "б" пункта 15 настоящего Поло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8. Пояснения, указанные в пункте 17 настоящего Положения, приобщаются к материалам провер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9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главой Широкоярского сельсове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0. Специалист по кадровой работе администрации представляет главе Широкоярского сельсовета доклад о ее результа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1. Сведения о результатах проверки с письменного согласия главы Широкоярского сельсовета, предоставляются специалистом по кадровой работе с одновременным уведомлением об этом гражданина или муниципального служащего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3. При установлении в ходе проверки обстоятельств, свидетельствующих о представлении муниципальным служащим недостоверных или неполных сведений, предусмотренных подпунктом а) пункта 2 настоящего Положения, и о несоблюдении 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соблюдению требований к служебному поведению муниципальных служащих и урегулированию конфликта интересов в администрации Широкоярского сельсов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4. Материалы проверки хранятся у специалиста администрации по кадровым вопросам в течение трех лет со дня ее окончания, после чего передаются в архи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31:00Z</dcterms:created>
  <dc:creator>Кириенко Татьяна</dc:creator>
  <dc:description/>
  <cp:keywords/>
  <dc:language>en-US</dc:language>
  <cp:lastModifiedBy>Admin</cp:lastModifiedBy>
  <cp:lastPrinted>2011-02-18T12:06:00Z</cp:lastPrinted>
  <dcterms:modified xsi:type="dcterms:W3CDTF">2011-02-18T09:08:00Z</dcterms:modified>
  <cp:revision>60</cp:revision>
  <dc:subject/>
  <dc:title> АДМИНИСТРАЦИЯ МУНИЦИПАЛЬНОГО ОБРАЗОВАНИЯ</dc:title>
</cp:coreProperties>
</file>