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 характера  муниципальных служащих администрации                  Широкоярского сельсовета Мошковского района Новосибирской области, а так же их супругов и несовершеннолетних                    детей за период с 1 января 2012 г. по 31  декабря 2012 г., размещаемые  на официальном сайт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73"/>
        <w:gridCol w:w="2268"/>
        <w:gridCol w:w="1747"/>
        <w:gridCol w:w="2268"/>
        <w:gridCol w:w="1337"/>
        <w:gridCol w:w="1921"/>
        <w:gridCol w:w="2160"/>
      </w:tblGrid>
      <w:tr>
        <w:trPr>
          <w:trHeight w:val="120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общая сумма 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ого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го доход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2 г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средств, принадлежащих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е собственност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</w:tr>
      <w:tr>
        <w:trPr>
          <w:trHeight w:val="120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 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 С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97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нко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                  1 разря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½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Г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специалист                  1 разря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ина В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специалист                      2 разря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4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 доли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а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специалист                  1 разря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8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чук Е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                     1 разря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¼ доли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1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чук В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¼ доли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Мазда Тит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type w:val="nextPage"/>
      <w:pgSz w:orient="landscape" w:w="16838" w:h="11906"/>
      <w:pgMar w:left="1134" w:right="63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478" w:hanging="0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9:31:00Z</dcterms:created>
  <dc:creator>xxxxx</dc:creator>
  <dc:description/>
  <cp:keywords/>
  <dc:language>en-US</dc:language>
  <cp:lastModifiedBy>Admin</cp:lastModifiedBy>
  <cp:lastPrinted>2010-08-26T16:15:00Z</cp:lastPrinted>
  <dcterms:modified xsi:type="dcterms:W3CDTF">2013-07-29T06:24:00Z</dcterms:modified>
  <cp:revision>4</cp:revision>
  <dc:subject/>
  <dc:title>ТЕРРИТОРИАЛЬНАЯ АДМИНИСТРАЦИЯ</dc:title>
</cp:coreProperties>
</file>