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СВЕДЕНИЯ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о численности муниципальных служащих администрации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Широкоярского сельсовета, работников муниципальных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учреждений с указанием фактических затрат на их                                        денежное содержание за 1 квартал 2012 года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Муниципальных служащих – 6, фактические затраты – 69201,73 руб. (шестьдесят девять тысяч двести один руб. 73 коп.)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БУК «Широкоярское КДО»</w:t>
      </w:r>
      <w:r>
        <w:rPr>
          <w:rStyle w:val="Appleconvertedspace"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2, фактические затраты – 43698,33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сорок три тысячи шестьсот девяносто восемь руб. 33 коп.)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УП «Широкоярское ЖКХ»</w:t>
      </w:r>
      <w:r>
        <w:rPr>
          <w:rStyle w:val="Appleconvertedspace"/>
          <w:b/>
          <w:bCs/>
          <w:i/>
          <w:iCs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1, фактические затраты – 34500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тридцать четыре тысячи пятьсот руб.)</w:t>
      </w:r>
    </w:p>
    <w:p>
      <w:pPr>
        <w:pStyle w:val="Normal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30:00Z</dcterms:created>
  <dc:creator>Admin</dc:creator>
  <dc:description/>
  <cp:keywords/>
  <dc:language>en-US</dc:language>
  <cp:lastModifiedBy>Admin</cp:lastModifiedBy>
  <dcterms:modified xsi:type="dcterms:W3CDTF">2015-10-12T05:31:00Z</dcterms:modified>
  <cp:revision>2</cp:revision>
  <dc:subject/>
  <dc:title/>
</cp:coreProperties>
</file>