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 характера  муниципальных служащих администрации                  Широкоярского сельсовета Мошковского района Новосибирской области, а так же их супругов и несовершеннолетних                    детей за период с 1 января 2015 г. по 31  декабря 2015 г., размещаемые  на официальном сайт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473"/>
        <w:gridCol w:w="2268"/>
        <w:gridCol w:w="1747"/>
        <w:gridCol w:w="2268"/>
        <w:gridCol w:w="1337"/>
        <w:gridCol w:w="1921"/>
        <w:gridCol w:w="2160"/>
      </w:tblGrid>
      <w:tr>
        <w:trPr>
          <w:trHeight w:val="1209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бщая сумма 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декларированного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годового доход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руб)</w:t>
            </w:r>
          </w:p>
        </w:tc>
        <w:tc>
          <w:tcPr>
            <w:tcW w:w="5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еречень транспортных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средств, принадлежащих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на праве собственности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1209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ценко О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заместитель главы администрации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9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, 1/50 доли 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3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ценко С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 Г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пециалист                  1 разряд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7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23</w:t>
            </w:r>
          </w:p>
        </w:tc>
      </w:tr>
      <w:tr>
        <w:trPr>
          <w:trHeight w:val="70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олева Н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пециалист                  1 разряд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7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сток (пользование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9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мчук Е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пециалист                      1 разряд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¼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пользование)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1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мчук В.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уж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¼ доли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 Мазда Титан,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-8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sectPr>
      <w:type w:val="nextPage"/>
      <w:pgSz w:orient="landscape" w:w="16838" w:h="11906"/>
      <w:pgMar w:left="1134" w:right="63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w w:val="90"/>
      <w:sz w:val="5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478" w:hanging="0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0:31:00Z</dcterms:created>
  <dc:creator>xxxxx</dc:creator>
  <dc:description/>
  <cp:keywords/>
  <dc:language>en-US</dc:language>
  <cp:lastModifiedBy>Admin</cp:lastModifiedBy>
  <cp:lastPrinted>2010-08-26T16:15:00Z</cp:lastPrinted>
  <dcterms:modified xsi:type="dcterms:W3CDTF">2016-05-10T06:50:00Z</dcterms:modified>
  <cp:revision>11</cp:revision>
  <dc:subject/>
  <dc:title>ТЕРРИТОРИАЛЬНАЯ АДМИНИСТРАЦИЯ</dc:title>
</cp:coreProperties>
</file>