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ярского сельсовета, работников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с указанием фактических затрат на их                                           денежное содержание за 1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– 5, фактические затраты – 37198,44 руб.                            (тридцать семь тысяч сто девяносто восемь руб. 44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БУК «Широкоярское КДО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1, фактические затраты – 49544,82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сорок девять тысяч пятьсот сорок четыре руб. 82 коп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МУП «Широкоярское ЖКХ» </w:t>
      </w:r>
      <w:r>
        <w:rPr>
          <w:sz w:val="28"/>
          <w:szCs w:val="28"/>
        </w:rPr>
        <w:t>- 1, фактические затраты – 40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рок тысяч пятьсот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23:00Z</dcterms:created>
  <dc:creator>Admin</dc:creator>
  <dc:description/>
  <cp:keywords/>
  <dc:language>en-US</dc:language>
  <cp:lastModifiedBy>Admin</cp:lastModifiedBy>
  <cp:lastPrinted>2015-04-01T13:12:00Z</cp:lastPrinted>
  <dcterms:modified xsi:type="dcterms:W3CDTF">2015-04-01T06:12:00Z</dcterms:modified>
  <cp:revision>25</cp:revision>
  <dc:subject/>
  <dc:title/>
</cp:coreProperties>
</file>