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</w:t>
      </w:r>
      <w:r>
        <w:rPr/>
        <w:t>АДМИНИСТРАЦИЯ ШИРОКОЯРСКОГО СЕЛЬСОВЕТА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                                    </w:t>
      </w:r>
      <w:r>
        <w:rPr>
          <w:szCs w:val="36"/>
        </w:rPr>
        <w:t>РАСПОРЯЖ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8"/>
        </w:rPr>
        <w:t>от   25.12.2015          №   57-р</w:t>
      </w:r>
      <w:r>
        <w:rPr/>
        <w:t xml:space="preserve">  </w:t>
      </w:r>
    </w:p>
    <w:p>
      <w:pPr>
        <w:pStyle w:val="Heading3"/>
        <w:rPr/>
      </w:pPr>
      <w:r>
        <w:rPr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ирокоярского сельсовета, и членов их сем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Широкоя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этих сведений общероссийским средствам массово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и для опублик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    "О муниципальной службе в Российской Федерации", от 25.12.200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, от 06.10.2003 № 131-ФЗ «Об общих принципах организации местного самоуправления в Российской Федерации»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ирокоярского сельсовета, и членов их семей на официальном сайте Широкоярского сельсовет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редоставления этих сведений общероссийским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Определить, что к должностям, замещение которых влечет за собой размещение сведений о доходах, расходах, об имуществе и обязательствах имущественного характера на официальном сайте Широкоярского сельсовета относятся муниципальные должности и должности муниципальной службы в органах местного самоуправления Широкоярского сельсовета, отнесенные </w:t>
      </w:r>
      <w:hyperlink r:id="rId4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Новосибирской области, утвержденным Законом Новосибирской области от 25.12.2006 № 74-ОЗ                           "О Реестре должностей муниципальной службы в Новосибирской области" и включенные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назначении на которые граждане и при замещении которых муниципальные служащие Широкоярского сельсовета обязаны пред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, утвержденный распоряжениями главы Широкоярского сельсовета от  20.10.2009  №  39-р и от  15.07.2013 №  22-р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Специалисту администрации по кадровой работе администрации Широкоярского сельсовета размещать сведения о доходах, расходах, об имуществе и обязательствах имущественного характера в соответствии с настоящим распоряжением и </w:t>
      </w:r>
      <w:hyperlink w:anchor="P40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ирокоярского сельсовета, и членов их семей на официальном сайте Широкоярского сельсовета</w:t>
      </w:r>
      <w:r>
        <w:rPr>
          <w:sz w:val="28"/>
          <w:szCs w:val="28"/>
          <w:lang w:eastAsia="en-US"/>
        </w:rPr>
        <w:t xml:space="preserve"> и предоставления этих сведений общероссийским средствам массовой информации для опубликования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А.М.Шаш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4" w:type="dxa"/>
        <w:jc w:val="left"/>
        <w:tblInd w:w="4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</w:tblGrid>
      <w:tr>
        <w:trPr>
          <w:trHeight w:val="885" w:hRule="atLeast"/>
        </w:trPr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Широкояр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5.12.2015 №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О Р Я Д О К</w:t>
      </w:r>
      <w:bookmarkStart w:id="0" w:name="_GoBack"/>
      <w:bookmarkEnd w:id="0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ирокоярского сельсовета, и членов их семей на официальном сайте Широкоярского сельсовета и предоставления этих сведений                     общероссийским средствам массовой информации для опубликова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3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органов местного самоуправления  Широкоярского сельсовета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Широкоярского сельсовета, отнес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Новосибирской области, утвержденным Законом Новосибирской области от 25.12.2006 N 74-ОЗ "О Реестре должностей муниципальной службы в Новосибирской области" (далее - Реестр должностей муниципальной службы), и включе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, при назначении на которые граждане и при замещении которых муниципальные служащие администрации Широкояр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ми главы Широкоярского сельсовета от  20.10.2009  №  39-р и от  15.07.2013 №  22-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еречень), их супруг (супругов) и несовершеннолетних детей на официальном сайте Широкоярского сельсовета (далее - официальный сайт) в информационно-телекоммуникационной сети Интернет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ConsPlusNormal"/>
        <w:ind w:firstLine="709"/>
        <w:jc w:val="both"/>
        <w:rPr/>
      </w:pPr>
      <w:bookmarkStart w:id="2" w:name="P55"/>
      <w:bookmarkEnd w:id="2"/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размещаются и предоставляются общероссийским средствам массовой информации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речень объектов недвижимого имущества, принадлежащих лицу, указанному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еречень транспортных средств с указанием вида и марки, принадлежащих на праве собственности лицу, указанному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е (супругу) и несовершеннолетним де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екларированный годовой доход лица, указанного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и (супруга) и несовершеннолетних д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указанного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его супруги (супруга) за три последних года, предшествующих отчетному пери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Иные сведения (кроме указанных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указанного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сональные данные супруги (супруга), детей и иных членов семьи лица, указанного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и (супруга), детей и иных членов сем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у, указанному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 Лица, замещающего муниципальную должность, и муниципальных служащих, замещающих должности муниципальной службы в администрации Широкоярского сельсовета, его супруги (супруга) и несовершеннолетних детей обеспечивается специалистом по кадровой работе администрации Широкоярского сель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 по кадровой работе администрации Широкоярского сель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течение трех рабочих дней со дня поступления запроса от общероссийского средства массовой информации сообщают о нем лицу, в отношении которого поступил запро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администрации Широкоярского сельсовет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72FA4A8D696AF2E7157393948276797541DEC053B8DD62559CD0EEC9A4747288FE0D17F2i0D" TargetMode="External"/><Relationship Id="rId3" Type="http://schemas.openxmlformats.org/officeDocument/2006/relationships/hyperlink" Target="consultantplus://offline/ref=1772FA4A8D696AF2E7157393948276797541DEC053B9DD62559CD0EEC9A4747288FE0D15F2iAD" TargetMode="External"/><Relationship Id="rId4" Type="http://schemas.openxmlformats.org/officeDocument/2006/relationships/hyperlink" Target="consultantplus://offline/ref=1772FA4A8D696AF2E715738597EE28707D4384CD50B7D1320CC38BB39EAD7E25CFB1545067F80DD529AE13F0i6D" TargetMode="External"/><Relationship Id="rId5" Type="http://schemas.openxmlformats.org/officeDocument/2006/relationships/hyperlink" Target="consultantplus://offline/ref=1772FA4A8D696AF2E715738597EE28707D4384CD5DBEDF3209C38BB39EAD7E25CFB1545067F80DD529AE10F0iAD" TargetMode="External"/><Relationship Id="rId6" Type="http://schemas.openxmlformats.org/officeDocument/2006/relationships/hyperlink" Target="consultantplus://offline/ref=1772FA4A8D696AF2E715738597EE28707D4384CD50B7D1320CC38BB39EAD7E25CFB1545067F80DD529AE13F0i6D" TargetMode="External"/><Relationship Id="rId7" Type="http://schemas.openxmlformats.org/officeDocument/2006/relationships/hyperlink" Target="consultantplus://offline/ref=1772FA4A8D696AF2E715738597EE28707D4384CD5DBEDF3209C38BB39EAD7E25CFB1545067F80DD529AE10F0iA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5:31:00Z</dcterms:created>
  <dc:creator>Кириенко Татьяна</dc:creator>
  <dc:description/>
  <cp:keywords/>
  <dc:language>en-US</dc:language>
  <cp:lastModifiedBy>Admin</cp:lastModifiedBy>
  <cp:lastPrinted>2016-03-31T14:20:00Z</cp:lastPrinted>
  <dcterms:modified xsi:type="dcterms:W3CDTF">2016-03-31T08:21:00Z</dcterms:modified>
  <cp:revision>44</cp:revision>
  <dc:subject/>
  <dc:title> АДМИНИСТРАЦИЯ МУНИЦИПАЛЬНОГО ОБРАЗОВАНИЯ</dc:title>
</cp:coreProperties>
</file>