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ирокоярского сельсовета, руководителей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ждений с указанием фактических затрат на их                                           денежное содержание за 4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дминистрация Широкоярского сельсовета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 – 4, фактические затраты – 67638,45 руб.                            (шестьдесят семь тысяч шестьсот тридцать восемь руб. 45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БУК «Широкоярское КДО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1, фактические затраты – 89180,67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восемьдесят девять тысяч сто восемьдесят руб. 67 ко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МУП «Широкоярское ЖКХ» </w:t>
      </w:r>
      <w:r>
        <w:rPr>
          <w:sz w:val="28"/>
          <w:szCs w:val="28"/>
        </w:rPr>
        <w:t>- 1, фактические затраты – 50467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ятьдесят тысяч четыреста шестьдесят семь руб. 0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09:00Z</dcterms:created>
  <dc:creator>Admin</dc:creator>
  <dc:description/>
  <cp:keywords/>
  <dc:language>en-US</dc:language>
  <cp:lastModifiedBy>User</cp:lastModifiedBy>
  <cp:lastPrinted>2017-01-20T14:36:00Z</cp:lastPrinted>
  <dcterms:modified xsi:type="dcterms:W3CDTF">2017-01-20T11:36:00Z</dcterms:modified>
  <cp:revision>6</cp:revision>
  <dc:subject/>
  <dc:title>СВЕДЕНИЯ</dc:title>
</cp:coreProperties>
</file>