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tabs>
          <w:tab w:val="clear" w:pos="708"/>
          <w:tab w:val="left" w:pos="5963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szCs w:val="36"/>
        </w:rPr>
      </w:pPr>
      <w:r>
        <w:rPr>
          <w:szCs w:val="36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от   12.01.2016          №   1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утверждении Плана противодействия коррупции</w:t>
      </w:r>
    </w:p>
    <w:p>
      <w:pPr>
        <w:pStyle w:val="Normal"/>
        <w:jc w:val="center"/>
        <w:rPr/>
      </w:pPr>
      <w:r>
        <w:rPr>
          <w:sz w:val="28"/>
        </w:rPr>
        <w:t>в администрации Широкоярского сельсовета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szCs w:val="28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25.12.2008 № 273-ФЗ «О противодействии коррупции»,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План противодействия коррупции в администрации Широкоярского сельсовета н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исполнением данно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ирокояр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яр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2.01.2016 № 1-р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иводействия коррупции в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ирокоярского  сельсовет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912"/>
        <w:gridCol w:w="540"/>
        <w:gridCol w:w="1620"/>
        <w:gridCol w:w="360"/>
        <w:gridCol w:w="168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е меры по противодействию коррупци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>
                <w:sz w:val="24"/>
                <w:szCs w:val="24"/>
              </w:rPr>
              <w:t>Обеспечение участия жителей Широкоярского сельсовета в противодействии коррупции  через:</w:t>
            </w:r>
          </w:p>
          <w:p>
            <w:pPr>
              <w:pStyle w:val="Normal"/>
              <w:ind w:firstLine="12"/>
              <w:jc w:val="both"/>
              <w:rPr/>
            </w:pPr>
            <w:r>
              <w:rPr>
                <w:sz w:val="24"/>
                <w:szCs w:val="24"/>
              </w:rPr>
              <w:t>-открытие информации о деятельности органов местного самоуправления;</w:t>
            </w:r>
          </w:p>
          <w:p>
            <w:pPr>
              <w:pStyle w:val="Normal"/>
              <w:ind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населения в принятии решений:</w:t>
            </w:r>
          </w:p>
          <w:p>
            <w:pPr>
              <w:pStyle w:val="Normal"/>
              <w:snapToGrid w:val="false"/>
              <w:ind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граждан и представителей общественности в публичных слушаниях,  заседаниях иных коллегиальных органов, анализ предложений граждан по улучшению деятельности  ОМ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Широкоярского сельсовета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проведенных конкурсов и       </w:t>
              <w:br/>
              <w:t>аукционов по продаже объектов муниципальной собственности, по продаже права на заключение договоров аренды, договоров безвозмездного пользования, договоров доверительного управл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ротиводействию коррупции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полугодие</w:t>
            </w:r>
          </w:p>
          <w:p>
            <w:pPr>
              <w:pStyle w:val="Normal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ледний</w:t>
            </w:r>
          </w:p>
          <w:p>
            <w:pPr>
              <w:pStyle w:val="Normal"/>
              <w:snapToGrid w:val="false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последнего месяца полугодия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контроля за размещением заказов на поставки товаров,  выполнением работ, оказанием услуг для муниципальных нужд, заключением муниципальных контрактов  с целью выявления фактов нарушения законодательств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ротиводействию коррупции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ind w:firstLine="12"/>
              <w:jc w:val="both"/>
              <w:rPr/>
            </w:pPr>
            <w:r>
              <w:rPr>
                <w:sz w:val="24"/>
                <w:szCs w:val="24"/>
              </w:rPr>
              <w:t>(первый вторник  последнего месяца квартала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оведенных конкурсов и аукционов по предоставлению земельных участков в собственность и право на заключение договоров аренды земельных участ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ротиводействию коррупции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napToGrid w:val="false"/>
              <w:ind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ледний вторник  последнего месяца квартала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>
                <w:sz w:val="24"/>
                <w:szCs w:val="24"/>
              </w:rPr>
              <w:t>Направление муниципальных служащих на обучающие семинары по организации противодействия и непосредственного противодействия корруп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Широкоярского сельсовета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>
                <w:sz w:val="24"/>
                <w:szCs w:val="24"/>
              </w:rPr>
              <w:t>в рамках образовательных программ повышения квалификаци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регламентов предоставления муниципальных услуг населению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официального сайта администрации Широкоярского сельсо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ведение правовой  экспертизы нормативных правовых актов 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их проектов на коррупциогенность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антикоррупционной  экспертизы нормативных правовых актов главы Широкоярского  сельсо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.главы админист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одготовка предложений о  внесении изменений в действующие нормативные правовые акты Широкоярского  сельсовета с целью устранения коррупциогенных норм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Зам.главы админист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 муниципальных служащих Широкоярского сельсовета на обучающие семинары по проведению экспертизы нормативно-правовых актов и их проектов на коррупциогенность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образовательных программ повышения квалификаци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нормативных правовых актов Широкоярского сельсовета по противодействию коррупции в соответствие с требованиями Федерального законодатель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главы администрации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уществление внутренней диагностики коррупционных рисков в администрации Широкоярского сельсовет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существления комплекса организационных, разъяснительных и иных мер по соблюдению лицами, замещающими должности муниципальной службы ограничений, запретов и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главы админист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 (февраль) и при изменении законодательств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ок муниципальных служащих администрации Широкоярского сельсовета на предмет их участия в предпринимательской деятельности, управления коммерческими организациями лично либо через доверенных лиц, оказания, не предусмотренного законом содействия физическим и юридическим лицам с использованием служебного полож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главы администрации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 о нарушениях законодатель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оверок достоверности представляемых муниципальными служащими сведений о доходах, расходах, имуществе и обязательствах имущественного характер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ручению главы Широкоярского сельсовет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оверок соблюдения муниципальными служащими администрации сельсовета  порядка предварительного уведомления о выполнении иной оплачиваемой работы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ручению главы Широкоярского сельсовет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бращений граждан на предмет наличия информации о фактах коррупции, публикаций и сообщений в средствах массовой информации о фактах коррупции в органах местного самоуправления Широкоярского сельсове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ланируемого период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нализ практики рассмотрения писем юридических лиц в органах местного самоуправления Широкоярского сельсовета с целью выявления причин и условий, способствующих затягиванию принятия управленческих решений, в том числе в форме нормативных правовых акт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 соблюдения муниципальными служащими администрации Широкоярского сельсовета Кодекса этики и служебного повед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главы админист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контроля за представлением муниципальными служащими сведений о доходах, расходах, об имуществе и обязательствах имущественного характер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главы админист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до                  30 апрел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еспечение уведомления муниципальными служащими администрации Широкоярского сельсовета о выполнении иной оплачиваемой работ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главы админист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ланируемого период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еспечение уведомления муниципальными служащими администрации Широкоярского сельсовета главы Широкоярского сельсовета о фактах обращения в целях склонения муниципального служащего администрации Широкоярского сельсовета к совершению коррупционных правонарушен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главы админист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ланируемого период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еспечение деятельности комиссий по соблюдению требований к служебному поведению и урегулированию конфликта интерес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главы админист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22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дение работы по выявлению случаев возникновения конфликта интересов, одной из сторон которого являются лица, замещающие муниципальные должности или муниципальные служащие, и принятие предусмотренных законодательством Российской Федерации мер по предотвращению и урегулированию конфликта интерес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главы админист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ланируемого пери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4:09:00Z</dcterms:created>
  <dc:creator>Admin</dc:creator>
  <dc:description/>
  <cp:keywords/>
  <dc:language>en-US</dc:language>
  <cp:lastModifiedBy>Admin</cp:lastModifiedBy>
  <cp:lastPrinted>2016-01-14T14:52:00Z</cp:lastPrinted>
  <dcterms:modified xsi:type="dcterms:W3CDTF">2016-01-14T08:53:00Z</dcterms:modified>
  <cp:revision>12</cp:revision>
  <dc:subject/>
  <dc:title/>
</cp:coreProperties>
</file>