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ярского сельсовета, работников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с указанием фактических затрат на их                                           денежное содержание за 2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– 4, фактические затраты – 49898,30 руб.                            (сорок девять тысяч восемьсот девяносто восемь руб. 3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БУК «Широкоярское КДО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1, фактические затраты – 49544,8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сорок девять тысяч пятьсот сорок четыре руб. 80 ко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МУП «Широкоярское ЖКХ» </w:t>
      </w:r>
      <w:r>
        <w:rPr>
          <w:sz w:val="28"/>
          <w:szCs w:val="28"/>
        </w:rPr>
        <w:t>- 1, фактические затраты – 40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рок тысяч пятьсот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34:00Z</dcterms:created>
  <dc:creator>Admin</dc:creator>
  <dc:description/>
  <cp:keywords/>
  <dc:language>en-US</dc:language>
  <cp:lastModifiedBy>Admin</cp:lastModifiedBy>
  <cp:lastPrinted>2016-07-19T16:34:00Z</cp:lastPrinted>
  <dcterms:modified xsi:type="dcterms:W3CDTF">2016-07-19T11:05:00Z</dcterms:modified>
  <cp:revision>4</cp:revision>
  <dc:subject/>
  <dc:title>СВЕДЕНИЯ</dc:title>
</cp:coreProperties>
</file>