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главы Широкоярского сельсовета            Мошковского района Новосибирской области, а так же его супруги и несовершеннолетних детей за период                                       с 1 января 2016 г. по 31  декабря 2016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лов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лава Широкоярского сельсове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9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,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Шевроле Каптива;                      Газ-31029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лова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,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долевая, 1/50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Леген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8:00Z</dcterms:created>
  <dc:creator>xxxxx</dc:creator>
  <dc:description/>
  <cp:keywords/>
  <dc:language>en-US</dc:language>
  <cp:lastModifiedBy>User</cp:lastModifiedBy>
  <cp:lastPrinted>2010-08-26T16:15:00Z</cp:lastPrinted>
  <dcterms:modified xsi:type="dcterms:W3CDTF">2017-07-11T03:48:00Z</dcterms:modified>
  <cp:revision>4</cp:revision>
  <dc:subject/>
  <dc:title>ТЕРРИТОРИАЛЬНАЯ АДМИНИСТРАЦИЯ</dc:title>
</cp:coreProperties>
</file>