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 характера руководителей муниципальных                       учреждений Широкоярского сельсовета Мошковского района Новосибирской области, а так же их супругов и                                       несовершеннолетних детей за период с 1 января 2016 г. по 31  декабря 2016 г., размещаемые  на официальном                                        сайт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836"/>
        <w:gridCol w:w="2340"/>
        <w:gridCol w:w="1800"/>
        <w:gridCol w:w="3240"/>
        <w:gridCol w:w="1609"/>
        <w:gridCol w:w="1451"/>
        <w:gridCol w:w="2630"/>
      </w:tblGrid>
      <w:tr>
        <w:trPr>
          <w:trHeight w:val="120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бщая сумма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декларированног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одового дох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а 2015 г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руб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ечень транспортны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редств, принадлежащи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на праве собственност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120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Т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иректор МКУК «Широкоярское КДО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, долевая 1/50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, долевая 2/50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, долевая 1/50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 В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                     (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5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74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МТЗ-82,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 ГАЗ-5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sectPr>
      <w:type w:val="nextPage"/>
      <w:pgSz w:orient="landscape" w:w="16838" w:h="11906"/>
      <w:pgMar w:left="1134" w:right="63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w w:val="90"/>
      <w:sz w:val="5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478" w:hanging="0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2:06:00Z</dcterms:created>
  <dc:creator>xxxxx</dc:creator>
  <dc:description/>
  <cp:keywords/>
  <dc:language>en-US</dc:language>
  <cp:lastModifiedBy>User</cp:lastModifiedBy>
  <cp:lastPrinted>2010-08-26T16:15:00Z</cp:lastPrinted>
  <dcterms:modified xsi:type="dcterms:W3CDTF">2017-07-11T03:41:00Z</dcterms:modified>
  <cp:revision>4</cp:revision>
  <dc:subject/>
  <dc:title>ТЕРРИТОРИАЛЬНАЯ АДМИНИСТРАЦИЯ</dc:title>
</cp:coreProperties>
</file>