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ирокоярского сельсовета, руководителей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реждений с указанием фактических затрат на их                                           денежное содержание за 2 квартал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дминистрация Широкоярского сельсовета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 – 4, фактические затраты – 84237,19 руб.                            (восемьдесят четыре тысячи двести тридцать семь руб. 19 ко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МБУК «Широкоярское КДО»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- 1, фактические затраты – 50988,40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пятьдесят тысяч девятьсот восемьдесят восемь руб. 40 ко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МУП «Широкоярское ЖКХ» </w:t>
      </w:r>
      <w:r>
        <w:rPr>
          <w:sz w:val="28"/>
          <w:szCs w:val="28"/>
        </w:rPr>
        <w:t>- 1, фактические затраты – 50469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ятьдесят тысяч четыреста шестьдесят девять руб. 00 ко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2:51:00Z</dcterms:created>
  <dc:creator>Admin</dc:creator>
  <dc:description/>
  <cp:keywords/>
  <dc:language>en-US</dc:language>
  <cp:lastModifiedBy>User</cp:lastModifiedBy>
  <cp:lastPrinted>2017-07-11T08:59:00Z</cp:lastPrinted>
  <dcterms:modified xsi:type="dcterms:W3CDTF">2017-07-11T01:59:00Z</dcterms:modified>
  <cp:revision>4</cp:revision>
  <dc:subject/>
  <dc:title>СВЕДЕНИЯ</dc:title>
</cp:coreProperties>
</file>