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 характера  депутатов Совета депутатов                         Широкоярского сельсовета Мошковского района Новосибирской области, а так же их супругов и несовершеннолетних                    детей за период с 1 января 2016 г. по 31  декабря 2016 г., размещаемые  на официальном сайт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73"/>
        <w:gridCol w:w="2268"/>
        <w:gridCol w:w="1747"/>
        <w:gridCol w:w="2268"/>
        <w:gridCol w:w="1337"/>
        <w:gridCol w:w="1921"/>
        <w:gridCol w:w="2160"/>
      </w:tblGrid>
      <w:tr>
        <w:trPr>
          <w:trHeight w:val="120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бщая сумма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декларированног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дового дох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руб)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ечень транспортны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редств, принадлежащи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а праве собственност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20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инская А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седатель Совета депута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2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бородова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меститель председателя Совета депута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86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                Карина</w:t>
            </w:r>
          </w:p>
        </w:tc>
      </w:tr>
      <w:tr>
        <w:trPr>
          <w:trHeight w:val="145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бородов В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у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15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долевая, 1/50 дол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6</w:t>
            </w:r>
          </w:p>
        </w:tc>
      </w:tr>
      <w:tr>
        <w:trPr>
          <w:trHeight w:val="70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знюк Л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путат Совета депута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долевая, 1/50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долевая, 1/50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                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долевая, 18/100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газель ГАЗ-33302</w:t>
            </w:r>
          </w:p>
        </w:tc>
      </w:tr>
      <w:tr>
        <w:trPr>
          <w:trHeight w:val="70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манова О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путат Совета депута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                         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Скайлайн,</w:t>
            </w:r>
          </w:p>
          <w:p>
            <w:pPr>
              <w:pStyle w:val="Normal"/>
              <w:jc w:val="center"/>
              <w:rPr/>
            </w:pPr>
            <w:r>
              <w:rPr/>
              <w:t>Легковой                       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Скайлайн                          </w:t>
            </w:r>
          </w:p>
        </w:tc>
      </w:tr>
      <w:tr>
        <w:trPr>
          <w:trHeight w:val="70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х В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путат Совета депута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Т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путат Совета депута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долевая, 1/50 дол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долевая, 2/50 дол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долевая, 1/50 доли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пользование)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 В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у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 ГАЗ-52;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</w:tc>
      </w:tr>
      <w:tr>
        <w:trPr>
          <w:trHeight w:val="71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дугина Т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путат Совета депута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7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уто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путат Совета депута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               долевая, 1/50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3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уто И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у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99</w:t>
            </w:r>
          </w:p>
        </w:tc>
      </w:tr>
      <w:tr>
        <w:trPr>
          <w:trHeight w:val="12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ова В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путат Совета депута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озьянова Т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епутат Совета депутат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        общая совместная, ½ дол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озьянов Ю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у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       общая совместная,        ½ дол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type w:val="nextPage"/>
      <w:pgSz w:orient="landscape" w:w="16838" w:h="11906"/>
      <w:pgMar w:left="1134" w:right="63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478" w:hanging="0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2:06:00Z</dcterms:created>
  <dc:creator>xxxxx</dc:creator>
  <dc:description/>
  <cp:keywords/>
  <dc:language>en-US</dc:language>
  <cp:lastModifiedBy>User</cp:lastModifiedBy>
  <cp:lastPrinted>2010-08-26T16:15:00Z</cp:lastPrinted>
  <dcterms:modified xsi:type="dcterms:W3CDTF">2017-07-11T04:33:00Z</dcterms:modified>
  <cp:revision>4</cp:revision>
  <dc:subject/>
  <dc:title>ТЕРРИТОРИАЛЬНАЯ АДМИНИСТРАЦИЯ</dc:title>
</cp:coreProperties>
</file>