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01.06.2016          №   3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оведения антикоррупционного                                      мониторинга в администрации Широкояр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27.04.2010 № 486-ОЗ "О мерах по профилактике коррупции в Новосибирской област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Новосибирской области от 20.10.2011 № 458-п "Об утверждении Порядка проведения антикоррупционного мониторинга", в целях обеспечения комплексного анализа коррупционных проявлений и коррупциогенных факторов, оценки эффективности мер по реализации антикоррупционной политик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й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го мониторинга в администрации Широкояр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екомендовать председателю Совета депутатов Широкоярского сельсовета Старинской А.Л. предоставлять сведения по показателям антикоррупционного мониторинга и информационные материалы в соответствии с утвержденным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Заместителю главы администрации осуществлять сбор информации по показателям антикоррупционного мониторинга и информационных материал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данного распоряж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9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>
          <w:trHeight w:val="756" w:hRule="atLeast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от 01.06.2016 № 32-р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го мониторинга в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ирокоярского сельсов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проведения антикоррупционного мониторинга в администрации Широкоярского сельсовета Мошковского района Новосибирской области (далее - Порядок) устанавливает последовательность действий по проведению мониторинга, а также определяет перечень показателей антикоррупционного мониторинга (далее - Перечень) и информацион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бор сведений по показателям Перечня и информационных материалов осуществляет заместитель главы администрации Широкоярского сельсовета Мошковского района Новосибирской области (далее – администрации Широкоярского сельсов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еречень и информационные материалы формируются согласно </w:t>
      </w:r>
      <w:hyperlink w:anchor="P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4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 сроки формирования и направления сведений по                      показателям и информационных материал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чень и информационные материалы формируются заместителем главы администрации Широкоярского сельсовета по состоя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30 июня текущего года - полугодов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31 декабря текущего года - годов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меститель главы администрации Широкоярского сельсовета может запросить в органах местного самоуправления Широкоярского сельсовета Перечень и информационные материалы в следующи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5 июля текущего года - полугодов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15 января года, следующего за отчетным, - годов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направления Перечня и информационных материалов могут быть изменены в соответствии с запросом поступившим из администрации Мошков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Заместитель главы администрации Широкоярского сельсовета направляет в администрацию Мошковского района Новосибирской области Перечень и информационные материалы в следующи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10 июля текущего года - полугодов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20 января года, следующего за отчетным, - годов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оказатели антикоррупционного мониторинга и информационные материалы формируются заместителем главы администрации Широкоярского сельсовета в рамках своей компетенции по форме согласно </w:t>
      </w:r>
      <w:hyperlink w:anchor="P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4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 При отсутствии количественных показателей мониторинга в соответствующей графе показателей Перечня ставится цифра "0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и информационные материалы направляются в администрацию Мошковского района в печатном и электронном виде согласно </w:t>
      </w:r>
      <w:hyperlink w:anchor="P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4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ие и анализ сведений по показателям и информационных материалов, поступивших по результатам мониторинг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меститель главы администрации Широкоярского сельсовета осуществляет анализ и оценку полученных показателей антикоррупционного мониторинга и информационных материалов, а также прогноз коррупциогенных факторов и разработку мер по реализации антикоррупционной политики в администрации Широкоя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зультаты антикоррупционного мониторинга заместитель главы администрации Широкоярского сельсовета в течение 10 рабочих дней размещает на официальном сайте администрации Широкоярского сельсо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оррупционного мониторин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67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ЕЙ АНТИКОРРУПЦИОННОГО МОНИТОРИНГ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60"/>
        <w:gridCol w:w="2432"/>
        <w:gridCol w:w="1251"/>
        <w:gridCol w:w="594"/>
        <w:gridCol w:w="989"/>
        <w:gridCol w:w="489"/>
        <w:gridCol w:w="361"/>
        <w:gridCol w:w="851"/>
        <w:gridCol w:w="427"/>
        <w:gridCol w:w="282"/>
        <w:gridCol w:w="141"/>
        <w:gridCol w:w="145"/>
        <w:gridCol w:w="281"/>
        <w:gridCol w:w="425"/>
        <w:gridCol w:w="142"/>
        <w:gridCol w:w="141"/>
        <w:gridCol w:w="1704"/>
        <w:gridCol w:w="212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зи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4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штатной численности и укомплектованности (должностных лиц) по профилактике коррупционных и иных правонарушени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 подразделений (должностных лиц) по профилактике коррупционных и иных правонаруш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3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численность подразделений (должностных лиц) по профилактике коррупционных и иных правонарушений, а также из указанной численности количество лиц с опытом работы в данной сфере свыше 3-х лет: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опытом свыше 3-х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проверках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Широкоярского сельсовета, и соблюдения муниципальными служащими требований к служебному поведению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верках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азанных проверок сведений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о на основании информации от:</w:t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 лиц подразделений по профилактике коррупционных и иных правонаруш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в отношении которых установлены факты представления недостоверных и (или) неполных све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оторым отказано в замещении должностей муниципальной службы по результатам указанных прове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верках достоверности и полноты сведений о доходах, об имуществе и обязательствах имущественного характера, представляемых муниципальными служащими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достоверности и полноты сведений, представляемых муниципальными служащи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о на основании информации от:</w:t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 лиц подразделений по профилактике коррупционных и иных правонаруш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в отношении которых установлены факты представления недостоверных и (или) неполных све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76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ивлеченных к дисциплинарной ответственности по результатам указанных проверок: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вол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верках соблюдения муниципальными служащими установленных ограничений и запретов, а также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азанных прове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о на основании информации от:</w:t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 лиц подразделений по профилактике коррупционных и иных правонаруш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5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в отношении которых установлены факты несоблюдения:</w:t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х ограничений и запре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5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ивлеченных к дисциплинарной ответственности, а также уволенных по результатам проверок фактов несоблюдения:</w:t>
            </w:r>
          </w:p>
        </w:tc>
        <w:tc>
          <w:tcPr>
            <w:tcW w:w="35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х ограничений и запретов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вол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о предотвращении или урегулировании конфликта интересов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вол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верках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законодательством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азанных прове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о на основании информации от:</w:t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 лиц подразделений по профилактике коррупционных и иных правонаруш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ушений указанных ограничений, выявленных в ходе указанных прове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оторым отказано в заключении трудового договора и (или) гражданско-правового договора по результатам указанных прове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довых договоров и (или) гражданско-правовых договоров, расторгнутых по результатам указанных прове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осуществления контроля за расходами муниципального служащего, а также членов его семьи, проведенного подразделениями (должностными лицами) по профилактике коррупционных и иных правонарушений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осуществления контроля за расходами муниципального служащего, а также членов его семьи, проведенных указанными подразделениями (должностными лицам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о на основании информации от:</w:t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 лиц подразделений по профилактике коррупционных и иных правонаруш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палаты Российской Федер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 средств массовой информ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2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не представивших сведения о расходах муниципального служащего, а также членов его семьи, но обязанных их представлять, а также сколько из них уволено: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вол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, направленных по результатам осуществления контроля за расходами муниципального служащего, а также членов его семьи в правоохранительные органы для проведения доследственных прове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збужденных уголовных дел по результатам проведения правоохранительными органами доследственных прове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количестве должностей муниципальных служащих с высоким риском коррупционных проявлений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2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муниципальных служащих: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муниципальных служащих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олжностей муниципальных служащих с высоким риском коррупционных прояв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проверке обращений о коррупционных правонарушениях муниципальных служащих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2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от граждан и организаций о коррупционных правонарушениях муниципальных служащих, а также число рассмотренных обращений из указанного количества: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рассмотр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1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лучено следующими способами:</w:t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обращение (почтово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(телефон довери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через интернет-сай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посо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82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ивлеченных к дисциплинарной ответственности по результатам рассмотрения указанных обращений, а также сколько из них уволено: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вол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збужденных уголовных дел по результатам рассмотрения указанных обращ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б ответственности муниципальных служащих за совершение коррупционных правонарушени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ивлеченных к юридической ответственности за совершение коррупционных правонаруш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1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ивлечено к:</w:t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ой ответств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й ответств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й ответств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ивлеченных к ответственности с наказанием в виде штраф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ивлеченных к ответственности с наказанием в виде реального лишения свобо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б увольнении муниципальных служащих в связи с утратой довер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уволенных в связи с утратой довер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следующим основаниям:</w:t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ятие мер по предотвращению и (или) урегулированию конфликта интересов, стороной которого он явля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 о доходах, об имуществе и обязательствах имущественного характера либо представление заведомо недостоверных или неполных све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платной основе в деятельности органа управления коммерческой организ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едпринимательской деятель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ым основаниям, предусмотренным законодательством Российской Федер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рассмотрении уведомлений муниципальных служащих о фактах обращений в целях склонения их к совершению коррупционных правонарушений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895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ведомлений муниципальных служащих о фактах обращений в целях склонения их к совершению коррупционных правонарушений, а также число рассмотренных уведомлений из указанного количества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рассмотр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по результатам рассмотрения указанных уведомлений направлено материалов в правоохранительные орга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по результатам рассмотрения указанных уведомлений возбуждено уголовных де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лиц по результатам рассмотрения указанных уведомлений привлечено к уголовной ответств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31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ся ли меры по совершенствованию института уведомления (1 - да, 0 - нет) (И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б уведомлении муниципальным служащими представителя нанимателя об иной оплачиваемой работ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которые уведомили об иной оплачиваемой работ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не уведомивших (несвоевременно уведомивших) представителя нанимателя при фактическом выполнении иной оплачиваемой деятель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866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ивлеченных к дисциплинарной ответственности за нарушение порядка уведомления либо не уведомивших представителя нанимателя об иной оплачиваемой работе, а также сколько из них уволено: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вол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я о ротации муниципальных служащих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состоящих на предусмотренных к ротации должностях муниципаль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в отношении которых была осуществлена рота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б организации антикоррупционной экспертизы нормативных правовых актов и их проекто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дготовленных проектов нормативных правовых ак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866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ррупциогенных факторов, выявленных в проектах нормативных правовых актов, а также сколько коррупциогенных факторов из них исключено: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исключ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57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ррупциогенных факторов, выявленных в нормативных правовых актах, а также сколько коррупциогенных факторов из них исключено:</w:t>
            </w:r>
          </w:p>
        </w:tc>
        <w:tc>
          <w:tcPr>
            <w:tcW w:w="4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исключе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36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ли случаи неустранения коррупциогенных факторов (1 - да; 0 - нет) (И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70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ся ли меры по повышению эффективности антикоррупционной экспертизы (1 - да; 0 - нет) (И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б организации независимой антикоррупционной экспертизы нормативных правовых актов и их проекто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нормативных правовых актов, в отношении которых проведена независимая антикоррупционная экспертиз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ий независимых экспертов, принятых во внимание в рамках проведения указанной экспертизы в отношении проектов нормативных правовых ак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, в отношении которых проведена независимая антикоррупционная экспертиз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ий независимых экспертов, принятых во внимание в рамках проведения указанной экспертизы в отношении нормативных правовых ак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нормативных правовых актов, размещенных на официальном сайте администрации города Бердска для проведения независимой антикоррупционной экспертиз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б организации подготовк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78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замещающих категории должностей, прошедших обучение по антикоррупционной тематике: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(советник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по антикоррупционной тематике, в функциональные обязанности которых входит участие в противодействии корруп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9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шли обучение в форме: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й подготов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переподготов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валифик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правовом и антикоррупционном просвещении, антикоррупционной пропаганде муниципальных служащих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ведено в форме:</w:t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г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, круглого стола, научно-практического семина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памяток, методических пособий по антикоррупционной темати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 муниципальных служащих на тему антикоррупционного пове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3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4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ых мероприятия правовой и антикоррупционной направленности (1 - да, 0 - нет) (И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иных мероприятий правовой и антикоррупционной направл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36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14.5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тендов, отражающих актуальную информацию о профилактике и противодействии коррупции (1 - да, стенды имеются во всех органах местного самоуправления, 0 - нет) (И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взаимодействии власти с институтами гражданского общества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79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иболее активно взаимодействующих в сфере противодействия коррупции общественных объединений и организаций, а также у скольких из них уставными задачами является участие в противодействии коррупции: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указанными уставными задач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4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 рамках указанного взаимодействия привлечены:</w:t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боте в государственных юридических бюр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боте по совершенствованию антикоррупционного законодатель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ссмотрению (обсуждению) проектов нормативных правовых ак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ониторингу антикоррупционного законодатель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астию в заседаниях рабочих групп, иных совещательных органов по вопросам профилактики и противодействия корруп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антикоррупционной направленности, проведенных в отчетный период с участием общественных объединений и организац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 форме:</w:t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, круглого стола, научно-практического семина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советов по противодействию корруп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ых мероприятий антикоррупционной направленности с участием общественности (1 - да, 0 - нет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иных мероприятий антикоррупционной направленности с участием обществ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о-просветительских программ (на телевидении, радиоканалах, в печатных изданиях, в сети Интернет) в сфере противодействия коррупции, созданных общественными объединениями и организациями при содействии органа местного самоуправ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взаимодействии с общероссийскими средствами массовой информац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уплений официальных представителей органа местного самоуправления в общероссийских средствах массовой информ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 форме:</w:t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программ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рограмм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ого изд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в информационно-телекоммуникационной сети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грамм, фильмов, печатных изданий, сетевых изданий антикоррупционной направленности, созданных при поддержке органа местного самоуправ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 форме:</w:t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программ, фильм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рогра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х изд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реклам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ов/материалов в информационно-телекоммуникационной сети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ых форм распространения информации антикоррупционной направленности (1 - да, 0 - нет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иных форм распространения информации антикоррупционной направл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многофункциональных центров для предоставления гражданам и организациям государственных и муниципальных услу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ногофункциональных цент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оказываемых одним многофункциональным центром государственных усл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соотношение оказываемых одним многофункциональным центром государственных к общему количеству таких услуг, оказываемых в городе Бердс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оказываемых одним многофункциональным центром муниципальных усл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соотношение оказываемых одним многофункциональным центром муниципальных услуг к общему количеству таких услуг, оказываемых в городе Бердс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ные средства, затраченные на реализацию программ (планов) по противодействию коррупц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10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юджетных средств, затраченных на реализацию программ (планов) по противодействию коррупции (тыс. руб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сокращения: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) - информационные материа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ложение 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оррупционного мониторин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547"/>
      <w:bookmarkEnd w:id="7"/>
      <w:r>
        <w:rPr>
          <w:rFonts w:cs="Times New Roman" w:ascii="Times New Roman" w:hAnsi="Times New Roman"/>
          <w:sz w:val="24"/>
          <w:szCs w:val="24"/>
        </w:rPr>
        <w:t>ИНФОРМАЦИОННЫЕ МАТЕРИАЛ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ШИРОКОЯ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_______________________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 </w:t>
      </w:r>
      <w:hyperlink w:anchor="P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8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инимаются ли меры по совершенствованию института уведомления" Перечня показателей антикоррупционного мониторинга (далее - Перечень).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казанные меры принимаются (значение "1" в графе "Показатели" </w:t>
      </w:r>
      <w:hyperlink w:anchor="P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8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), укажите какие, если нет (значение "0" в графе "Показатели" строки 8.5 Перечня), укажите причину: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81" w:type="dxa"/>
        <w:jc w:val="left"/>
        <w:tblInd w:w="145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 </w:t>
      </w:r>
      <w:hyperlink w:anchor="P36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меются ли случаи неустранения коррупциогенных факторов" Перечня.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меются случаи неустранения коррупциогенных факторов (значение "1" в графе "Показатели" </w:t>
      </w:r>
      <w:hyperlink w:anchor="P36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1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), укажите причину:</w:t>
      </w:r>
    </w:p>
    <w:tbl>
      <w:tblPr>
        <w:tblW w:w="9581" w:type="dxa"/>
        <w:jc w:val="left"/>
        <w:tblInd w:w="140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 </w:t>
      </w:r>
      <w:hyperlink w:anchor="P3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1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инимаются ли меры по повышению эффективности антикоррупционной экспертизы" Перечня.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казанные меры принимаются (значение "1" в графе "Показатели" </w:t>
      </w:r>
      <w:hyperlink w:anchor="P3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11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), укажите какие, если нет (значение "0" в графе "Показатели" строки 11.7 Перечня), укажите причину: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81" w:type="dxa"/>
        <w:jc w:val="left"/>
        <w:tblInd w:w="135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 </w:t>
      </w:r>
      <w:hyperlink w:anchor="P4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оводятся ли иные мероприятия правовой и антикоррупционной направленности" Перечня.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оводились иные мероприятия по правовому и антикоррупционному просвещению (значение "1" в графе "Показатели" </w:t>
      </w:r>
      <w:hyperlink w:anchor="P4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14.3</w:t>
        </w:r>
      </w:hyperlink>
      <w:r>
        <w:rPr>
          <w:rFonts w:cs="Times New Roman" w:ascii="Times New Roman" w:hAnsi="Times New Roman"/>
          <w:sz w:val="24"/>
          <w:szCs w:val="24"/>
        </w:rPr>
        <w:t>), укажите: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5"/>
        <w:gridCol w:w="4856"/>
        <w:gridCol w:w="3969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роприят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ых мероприятий, проведенных в аналогичном отчетном периоде прошло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ых мероприятий, проведенных в отчетном периоде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ах местного самоуправления: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роведено иных мероприятий по правовому и антикоррупционному просвещению в органах местного самоуправления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 </w:t>
      </w:r>
      <w:hyperlink w:anchor="P4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4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меются ли стенды, отражающие актуальную информацию о профилактике и противодействии коррупции" Перечня.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такие стенды имеются (значение "1" в графе "Показатели" </w:t>
      </w:r>
      <w:hyperlink w:anchor="P4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14.5</w:t>
        </w:r>
      </w:hyperlink>
      <w:r>
        <w:rPr>
          <w:rFonts w:cs="Times New Roman" w:ascii="Times New Roman" w:hAnsi="Times New Roman"/>
          <w:sz w:val="24"/>
          <w:szCs w:val="24"/>
        </w:rPr>
        <w:t>), укажите, как часто происходит обновление информации на них: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99" w:type="dxa"/>
        <w:jc w:val="left"/>
        <w:tblInd w:w="16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99"/>
      </w:tblGrid>
      <w:tr>
        <w:trPr/>
        <w:tc>
          <w:tcPr>
            <w:tcW w:w="1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ьте на вопросы: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ие в отчетном периоде проведены мероприятия по совершенствованию системы учета государственного и муниципального имущества и оценки эффективности его использования?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принимаются меры по совершенствованию условий, процедур и механизмов государственных и муниципальных закупок?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существуют проблемы в деятельности подразделений по профилактике коррупционных и иных правонарушений?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. Какие имеются предложения по совершенствованию антикоррупционной работы в органе местного самоуправл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6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910540B0D893499A9560D626811FAF53BD32ED108283635978858002F0D9F62ECD3B1895122BFB6BF4AOB38J" TargetMode="External"/><Relationship Id="rId3" Type="http://schemas.openxmlformats.org/officeDocument/2006/relationships/hyperlink" Target="consultantplus://offline/ref=E56910540B0D893499A9560D626811FAF53BD32ED10D223732978858002F0D9F62ECD3B1895122BFB6BF4EOB3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1:00Z</dcterms:created>
  <dc:creator>Кириенко Татьяна</dc:creator>
  <dc:description/>
  <cp:keywords/>
  <dc:language>en-US</dc:language>
  <cp:lastModifiedBy>User</cp:lastModifiedBy>
  <cp:lastPrinted>2017-01-17T13:58:00Z</cp:lastPrinted>
  <dcterms:modified xsi:type="dcterms:W3CDTF">2017-01-17T10:59:00Z</dcterms:modified>
  <cp:revision>47</cp:revision>
  <dc:subject/>
  <dc:title> АДМИНИСТРАЦИЯ МУНИЦИПАЛЬНОГО ОБРАЗОВАНИЯ</dc:title>
</cp:coreProperties>
</file>