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9.02.2016 № 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о деятельности администрации Широкоя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Прием граждан и рассмотрение их обращений главой администрации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00 час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поступило 7 письменных заявления от граждан (в 2014 – 3): 4 – о перебоях в водоснабжении, благоустройстве и сохранности дорог, 2 – о сносе тополей, 1 – об  электроосвещении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В 2015 году на личном приеме зарегистрировано 62 обращения (в 2014 – 65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14 декабря 2015 года проведен Единый день приема граждан с 12.00 до 20.00 час. Обращений и заявлений в этот день от граждан главе муниципального образования не поступало. С обзорами обращений граждан (ежеквартальными и годовыми) можно ознакомиться на официальном сайте администрации Широкоярского сельсовета в сети Интернет, в которых дана более полная информ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егистрацию входящей и исходящей корреспонд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для размещения на сайте администрац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 (в 2015 г. издано нормативных актов всего – 226 (287 - в 2014), из н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й 120 (172 – в 2014 году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– 55 (внутренние распорядительные по основной деятельности), в 2014 - 6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й по личному составу – 51 (приемы, переводы, увольнения, отпуска, командировки и т.д.), в 2014 - 4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15 г. администрацией подготовлено - 69 проектов решений (в 2014 - 37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актов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15 г. – численность населения составила 1512 (в 2014 – 1517) чел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регистрировано по месту жительства – 1501 (в 2014 - 1502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месту пребывания – 11 (в 2014 – 15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15 г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дилось – 16 (в 2014 – 12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рло – 13 (в 2014 – 18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16 года состоит 313 (в 2014 – 294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зывников – 29 (в 2014 – 38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5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9 (в 2014 – 20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ялись с в/учета – 16 (в 2014 – 15)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15 году выдано 396 (в 2014 – 390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. В целях предотвращения пожаров в 2015 году 20 семей (многодетные и малообеспеченные) были обеспечены автономными пожарными извещателями ИП 212-112 (АДПИ)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выпуск периодического печатного издания «Вестник Широкоярского сельсовета».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ведены в эксплуатацию 2 жилых дома общей площадью 182 кв.м. (с. Участок Балта – 1 общей площадью 150 кв.м., с. Новоалександровка – 1 общей площадью 32 кв.м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5 г.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3 -                                    2 заявител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15 году дано ответов 42 (в 2014 – 30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15 дано ответов на запросы различного характера - 156  (в 2014  – 15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Ежегодно в марте-апреле и в сентябре проводятся встречи главы Широкоярского сельсовета и специалистов с населением. В 2015 году были проведены такие встречи с жителями обоих населенных пунктов, где рассматривались такие основные вопросы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 главы поселения о работе за 2014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емонте водопровода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найме пастуха для пастьбы индивидуального ст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жарной безопасности в весенне-летний и осенне-зимний пери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внутрипоселков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, вывоз бытовых отходов и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встреч на местном уровне, уже стало постоянным мероприятием проведение информационных дней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В 2015 году по причине подготовки и проведения выборов в органы местного самоуправления по новой системе  информационный день не проводился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В администрации ведется прием заявлений и учет граждан, нуждающихся в предоставлении жилья по договорам социального найма (Шемчук Е.И.). На 01.01.2016 г. состоит на учете 2 семьи (в 2014 – 3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ая – 1 се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– 1 семь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одна семья приобрела жилье за счет средств федерального бюджета по федеральной программе обеспечения жильем ветеранов ВОВ и членов их семей (вдова участника ВОВ Кириченко Н.А. - п. Широкий Я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Ежегодно администрация принимает участие в межведомственных комплексных операциях «Семья», «Подросток» (работа с неблагополучными семьями). Также работа с данной категорией семей проводится по областной программе «Семья и дети»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В администрации на профилактическом учете состоит – 15 семей, из них социально-опасных - 1  (в 2014 – 9, из них 1 – социально-опасная), в этих семьях – 28 несовершеннолетних детей. В п. Широкий Яр – 12 семей и с. Участок Балта – 3 семьи). В 2015 г. снято с учета 2 семьи (в 2014 – 9) и поставлено на учет – 5 семей (в 2014 –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2015 г. лишения родительских прав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рофилактике социального сиротства районом дана положительная оценка муниципальному образованию в 2015 году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. В 2015 году из местного бюджета были выделены денежные средства в размере 45700 руб. (в 2014 на такие мероприятия выделялось -  35123 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7-ой зимней спартакиаде муниципальных образований Мошковского района - 106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в 9-ой летней спартакиаде муниципальных образований Мошковского района  – 13500 и 4600 на поощрение участников, занявших призовые ме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 – 9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Дня пожилых  – 2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ждународного дня инвалидов (посещение 1 колясочника на дому – 5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игрушек для образовательных учреждений – 5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13.02.2015 года от Широкоярского сельсовета на этом мероприятии присутствовала делегация в составе 10 ч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3 году был узаконен праздник День работников органов местного самоуправления (21 апреля ежегодно). В Мошковском Доме культуры планируется проведение мероприятия к этому празднику и от Широкоярского сельсовета также будет присутствовать делег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в течении 2015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Также специалисты ежегодно принимают участие в выездных семин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Admin</dc:creator>
  <dc:description/>
  <cp:keywords/>
  <dc:language>en-US</dc:language>
  <cp:lastModifiedBy>Admin</cp:lastModifiedBy>
  <dcterms:modified xsi:type="dcterms:W3CDTF">2016-05-11T09:29:00Z</dcterms:modified>
  <cp:revision>5</cp:revision>
  <dc:subject/>
  <dc:title/>
</cp:coreProperties>
</file>