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05.03.2014 № 1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ет о деятельности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Прием граждан и рассмотрение их обращений главой администрации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3.00 час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3 году поступило 8 письменных заявлений (в 2012 – 6): 2 – о выделении земельного участка под утилизацию бытовых отходов от председателей садоводческих товариществ «Восход» и «Яблоневый сад-2»; 3 коллективных обращения (1 - от жителей с. Новоалександровка об устранении содержания нефтепродуктов в питьевой воде, 1 от жителей улицы Гаражная села Участок Балта о перебоях в водоснабжении, 1 от жителей улиц Специалистов и Молодежная о проезде по земельному участку, находящемуся в частной собственности), 1 – о земельном налоге, 1 – о ремонте муниципального жилого помещения, 1 обращение поступило через администрацию Мошковского района – об обустройстве детской площадки в с. Участок Балта). Поступившие письменные обращения рассматриваются в течение 30 дней с момента регистрации у зам. главы администрации. После рассмотрения обращения заявителю направляется письменный ответ в течении 3-х дней. 12 декабря 2013 года проведен Единый день приема граждан с 12.00 до 20.00 ча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Зам.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гистрацию входящей и исходящей корреспонд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3 г. издано нормативных актов всего – 242 (205 - в 2012)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183 (124 – в 2012 году): по бюджетному устройству,  ведения гражданской обороны и ЧС, пожарной безопасности в весенне-летний и осенне-зимний периоды, на Новогодние праздники, о присвоении адреса помещениям, признании нуждающимися в жилье граждан, по внесению изменений в действующие нормативные правовые акты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47 (внутренние распорядительные), в 2012 - 5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44 (приемы, переводы, увольнения, отпуска, командировки и т.д.), в 2012 -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. В 2013 г. администрацией подготовлено 45 (46-в 2012) проектов решений, выносимых на заседания сессий (по проекту, утверждению и исполнению бюджета поселения, внесение изменений в бюджет, внесение изменений в Устав, о СЭР поселения, отчет главы о результатах своей деятельности, по утверждению положений и порядков по осуществлению полномочий в соответствии с действующим законодательством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документов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, а также подготовку нормативных документов и другой информации для размещения на официальном сайте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осуществляет постановку и снятие с воинского учета граждан, вносит учетные записи в похозяйственные книги, в т.ч. в электронном варианте, предоставляет статистические отчеты по населению. На 01.01.2014 г. – численность населения составила 1535 (в 2012 – 1530) чел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егистрировано по месту жительства – 1477 (в 2012 - 1469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сту пребывания – 58 (в 2012 – 61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3 г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дилось – 23 (в 2012 – 17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рло – 15 (в 2012 – 16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было – 40 (в 2012 – 36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было – 54 ( в 2012 – 38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состоит 288 (в 2012 – 307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ывников – 28 (в 2012 – 35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3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19 (в 2012 – 14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ялись с в/учета – 36 (в 2012 – 14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3 году выдано 596 (в 2012 – 650) справок (ведется учет в журнале выдаваемых справок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 Специалист администрации Васильев Г.А.</w:t>
      </w:r>
      <w:r>
        <w:rPr>
          <w:sz w:val="24"/>
          <w:szCs w:val="24"/>
        </w:rPr>
        <w:t xml:space="preserve"> ведет прием граждан по приватизации земельных участков и жилых помещений в собственность, выдает выписки из похозяйственных книг. Ведет учет земельных участков, выделенных под строительство индивидуальных жилых домов, осуществляет контроль за проводимой застройкой территории поселения. Проводит работу по оформлению в собственность муниципального имущества (земельные участки, здания, сооружения, дороги). В 2013 году оформлены 3 муниципальных квартиры, здание ФАПа в п. Широкий Яр и земельные участки под ними. В настоящее время продолжается начатая работа по оформлению в муниципальную собственность кладбищ, дорог в границах населенных пунктов, 1 кварти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ет исполнение законодательств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3 г. по Программе государственной поддержки застройщиков за счет средств областного бюджета администрацией оформлены документы на получение субсидии для строительства жилья в сельской местности на двух заявителей (в 2012 заявителей не было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должается работа по проведению мероприятий по невостребованным земельным долям, принадлежащих участникам долевой собственности из земель сельхозназначения в границах бывших совхозов «Ояшинский» (418 долей) и «Зеркальный» (193 доли). В 2012 году были составлены списки собственников, которые не подтвердили свое право на эти земельные доли, по этим гражданам были сделаны запросы в соответствующие органы, подготовлен пакет документов для предоставления в суд для передачи указанных земельных участков в собственность муниципального образования, т.е. работа в этом направлении еще продол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Администрацией даются ответы на протесты, определения, представления и запросы прокуратуры Мошковского р-на. В 2013 году дано ответов 199 (в 2012 – 59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3 дано ответов на запросы различного характера - 222  (в 2012  – 20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Ежегодно в марте-апреле и в сентябре проводятся встречи главы Широкоярского сельсовета и специалистов с населением. В 2013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2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ельных д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 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В 2013 году информационный день в населенных пунктах проходил 23.10.2013 год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начальник отдела МВД России по Мошковскому району, журналист районной газеты «Мошковская нов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прием заявлений и учет граждан, нуждающихся в предоставлении жилья по договорам социального найма (Гриценко О.А.). На 01.01.2014 г. состоит на учете 15 семей (в 2012 – 29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-сироты и лица из числа детей-сирот – 4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лодые семьи (возраст до 35 лет) – 5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довы участников ВОВ – 2 чел. признаны нуждающимися в улучшении жилищных условий в соответствии с Указом Президента РФ от 07.05.2008 № 714 «Об обеспечении жильем ветеранов Великой Отечественной войны 1941-1945 г.г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4 семь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3 году двум семьям предоставлено жилье по договору социального найма и 1 семья приобрела жилье за счет средств федерального бюджета по федеральной программе обеспечения жильем ветеранов ВОВ и членов их семей (вдова участника В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мей группы «риска» в администрации состоит на профилактическом учете – 7 + 2 социально опасные семьи (в 2012 -10): п. Широкий Яр – 6 семей и с. Участок Балта – 3 семьи). В 2012 г. снято с учета 1 семья (в 2012 – 2) и поставлено на учет – 1 семья (в 2012 – 4), в этих семьях – 19 несовершеннолетних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3 г. лишения родительских прав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3 году многодетным семьям к учебному году выделялась единовременная денежная выплата из областного бюджета – по 5000 руб. для первоклассников, для остальных детей – по 2000 руб. на школьную одежду + 300 руб. на школьные принадлежности (на каждого ребенка) (в 2012 - 2000 руб.). Этим семьи также выделялись новогодние наборы, выдаются талоны на бесплатный проезд в транспорте, бесплатные путевки в детские оздоровительные лагеря области: в 2013 году в оздоровительных лагерях было 14 детей (в 2012 - 23 ребенка). В школах мо организовано бесплатное питание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3 году из местного бюджета были выделены денежные средства в размере 35594 руб. (в 2012 на такие мероприятия выделялось - 64980 руб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5-ой зимней спартакиаде муниципальных образований Мошковского района - 7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7-ой летней спартакиаде муниципальных образований Мошковского района  – 963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доставку команд к месту соревнований – 672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 – 732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Дня пожилых – 29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Всемирного Дня матери и ребенка – 2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. В 2013 году от Широкоярского сельсовета на этом мероприятии присутствовала делегация в составе 10 ч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Мошковском Доме культуры                         19 апреля проходило мероприятие, посвященное нашему празднику и от Широкоярского сельсовета также присутствовала делегация в составе 13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 в течении 2013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мероприятия на 2014 год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ение лицензии на подъем грунтовых вод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ажа здания д/сада и автомобиля ЗИ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 освещения по договору в п. Широкий Яр – «Новосибирск Энерго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частотно-регулируемой насосной станции в с. Участок Балт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ончание огораживания кладбища в п. Широкий Яр и ремонт в с. Участок Балт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нового павильона и перенос старого на ул. Пролетарска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и вывоза бытовых отходов и мусор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тихийных свало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схемы газоснабжения п. Широкий Я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нарядов (тренажеров) для КДЦ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доски объявлений около автобусного павильона в центре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опровод по ул. Кирова – 1200 м Ø 63-5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ел перил моста – ниже и их покрас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идетельствование 2-х мостов «Росинстал проект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суда от 15.01.2014 – исполнить до 01.01.2015 года ФЗ № 117 «О безопасности гидротехнических сооружений» - декларация безопасност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части кровли на КД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5:00Z</dcterms:created>
  <dc:creator>Admin</dc:creator>
  <dc:description/>
  <cp:keywords/>
  <dc:language>en-US</dc:language>
  <cp:lastModifiedBy>Admin</cp:lastModifiedBy>
  <dcterms:modified xsi:type="dcterms:W3CDTF">2016-05-11T09:57:00Z</dcterms:modified>
  <cp:revision>7</cp:revision>
  <dc:subject/>
  <dc:title/>
</cp:coreProperties>
</file>