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4.2011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деятельности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15 час. Поступившие письменные обращения рассматриваются в течение месяца с момента регистрации у зам. главы администрации Гриценко О.А. После рассмотрения обращения заявителю направляется письменный ответ. В 2010 году поступило 5 письменных заявлений (об отсутствии водоснабжения – 2, о благоустройстве  и границах санитарной очистки улиц - 2, об отсутствии медицинского работника - 1, из них 2 обращения поступило через администрацию Мош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. главы администрации является ответственной за взаимодействие с участковыми и муниципальной избирательной комиссиями при подготовке и проведении выборов различного уровня (в 2010 г. – выборы в местные органы самоуправления 14.03.2010 г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Шемчук Е.И.  является ответственной за предоставление сведений в территориальную избирательную комиссию о зарегистрированных избирателях для составления списка избир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0 г. – издано нормативных актов всего – 145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48 (по бюджетному устройству, вопросам ведения гражданской обороны и ЧС, пожарной безопасности в весенне-летний и осенне-зимний периоды, на Новогодние праздники, о присвоении адреса помещениям, признании нуждающимися в жилье граждан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45 (внутренние распорядительны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49 (приемы, переводы, увольнения, отпуска, командировки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. В 2010 г. администрацией подготовлено 44 (33-в 2009) проектов решений, выносимых на заседания сессий (по проекту, утверждению и исполнению бюджета поселения, внесение изменений в бюджет, внесение изменений в Устав, о КПСЭР на 2011-2025 г.г. и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пециалист Шемчук Е.И. осуществляет регистрацию и снятие граждан с регистрационного учета, постановку и снятие с воинского учета, вносит учетные записи в похозяйственные книги в т.ч. в электронном варианте, предоставляет статистические отчеты по населению, осуществляет контроль за миграционными процессами иностранных граждан, лиц без гражданства (на 01.01.2011 г. – численность населения составляет 1515 чел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егистрировано по месту жительства – 1474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сту пребывания – 41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0 г. родилось – 18 чел., умерло - 25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воинском учете состоит 296 чел., призывников – 30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0 г. встали на в/учет – 11 чел., снялись с в/учета – 9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района. В 2010 году выдано 590 справок (ведется учет в журнале выдаваемых спра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пециалист администрации Васильев Г.А. ведет прием граждан по приватизации земельных участков и жилых помещений в собственность, выдает выписки из похозяйственных книг. Ведет учет земельных участков, выделенных под строительство индивидуальных жилых домов, осуществляет контроль за проводимой застройкой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0 г. по Программе государственной поддержки застройщиков за счет средств областного бюджета администрацией оформления документов на получение субсидии (400 тыс.руб.) для строительства жилья в сельской местности не было, но работа эта продолжается и уже есть заявители в настояще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Администрацией даются ответы на протесты, определения, представления и запросы прокуратуры Мошковского р-на (в 2010 г. дано 48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 (в 2010 г. – 184 ответа на запросы различного характе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Ежегодно в марте-апреле и в сентябре проводятся встречи главы Широкоярского сельсовета и специалистов с населением. В 2010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0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азвитии производства в ООО «Зеркально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ельных д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начальник отдела МВД по Мошковскому району, журналист районной газеты «Мошковская нов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В администрации ведется прием заявлений и учет граждан, нуждающихся в предоставлении жилья по договорам социального найма (Гриценко О.А.). На 01.01.2011 г. состоит на учете 29 сем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-сироты и лица из числа детей-сирот – 20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ые семьи (возраст до 35 лет) – 4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5 семь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мей группы «риска» в администрации состоит на учете – 8 (п. Широкий Яр – 6 семей и с. Участок Балта – 3 семь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0 году многодетным семьям к учебному году выделялась единовременная денежная выплата из областного бюджета – по 5000 руб. для первоклассников (2 семьи). Этим семьям также выделялись новогодние наборы, продуктовые наборы, выдаются талоны на бесплатный проезд в транспорте, бесплатные путевки в детские оздоровительные лагеря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школах муниципального образования организовано бесплатное питание учащихся («Широкоярская СОШ» – 105 детей, «Уч.Балтинская» - 50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дминистрация выделяет денежные средства на проведение различных культурных мероприятий на территории поселения, таких как День Победы, День защиты детей, День Матери и ребенка, День семьи, День пожилых, Новогодние праздники. В 2010 году из местного бюджета были выделены денежные средства: в размере 828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3:00Z</dcterms:created>
  <dc:creator>Admin</dc:creator>
  <dc:description/>
  <cp:keywords/>
  <dc:language>en-US</dc:language>
  <cp:lastModifiedBy>Admin</cp:lastModifiedBy>
  <dcterms:modified xsi:type="dcterms:W3CDTF">2016-05-11T09:35:00Z</dcterms:modified>
  <cp:revision>3</cp:revision>
  <dc:subject/>
  <dc:title/>
</cp:coreProperties>
</file>