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  <w:sz w:val="32"/>
          <w:szCs w:val="32"/>
          <w:lang w:val="en-US"/>
        </w:rPr>
        <w:t>АДМИНИСТРАЦИЯ</w:t>
      </w:r>
      <w:r>
        <w:rPr>
          <w:b/>
          <w:bCs/>
          <w:sz w:val="32"/>
          <w:szCs w:val="32"/>
        </w:rPr>
        <w:t xml:space="preserve"> ШИРОКОЯРСКОГО СЕЛЬСОВЕТ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4.04.2017  № 2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отчете об исполнении бюджета Широкоярского сельсовета                            Мошковского района Новосибирской области за первый квартал 2017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В соответствии с частью 5 статьи 264.2 Бюджетного кодекса Российской Федерации, руководствуясь Уставом Широкоярского сельсовета Мошковского района Новосибирской област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ab/>
        <w:t>1. Утвердить прилагаемый отчет об исполнении бюджета Широкоярского сельсовета Мошковского района Новосибирской области за первый квартал                     2017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публиковать настоящее постановление в периодическом печатном издании «Вестник Широкоярского сельсовета».</w:t>
      </w:r>
    </w:p>
    <w:p>
      <w:pPr>
        <w:pStyle w:val="Normal"/>
        <w:jc w:val="both"/>
        <w:rPr/>
      </w:pPr>
      <w:r>
        <w:rPr>
          <w:sz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лава Широкоярского сельсовета</w:t>
      </w:r>
    </w:p>
    <w:p>
      <w:pPr>
        <w:pStyle w:val="Heading3"/>
        <w:rPr/>
      </w:pPr>
      <w:r>
        <w:rPr/>
        <w:t>Мошковского района Новосибирской области                                       А.М.Шаш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96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1395" w:hRule="atLeast"/>
        </w:trPr>
        <w:tc>
          <w:tcPr>
            <w:tcW w:w="3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 Широкоярского сельсовета                 Мошковского района                       Новосибирской области                                    от 04.04.2017 № 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708"/>
        <w:gridCol w:w="188"/>
        <w:gridCol w:w="832"/>
        <w:gridCol w:w="1248"/>
        <w:gridCol w:w="1134"/>
        <w:gridCol w:w="1134"/>
        <w:gridCol w:w="1560"/>
      </w:tblGrid>
      <w:tr>
        <w:trPr>
          <w:trHeight w:val="282" w:hRule="atLeast"/>
        </w:trPr>
        <w:tc>
          <w:tcPr>
            <w:tcW w:w="893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4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 1 апреля 2017 г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4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.04.2017</w:t>
            </w:r>
          </w:p>
        </w:tc>
      </w:tr>
      <w:tr>
        <w:trPr>
          <w:trHeight w:val="282" w:hRule="atLeast"/>
        </w:trPr>
        <w:tc>
          <w:tcPr>
            <w:tcW w:w="458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58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32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дминистрация Широкоярского сельсовета Мошковского района Новосибирской области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58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638425</w:t>
            </w:r>
          </w:p>
        </w:tc>
      </w:tr>
      <w:tr>
        <w:trPr>
          <w:trHeight w:val="282" w:hRule="atLeast"/>
        </w:trPr>
        <w:tc>
          <w:tcPr>
            <w:tcW w:w="458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58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04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0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5 763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72 220,08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7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9 863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49 020,08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405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5 894,56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405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5 894,56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" w:hanging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305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5 894,56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034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1 349,3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034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1 349,38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335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8 664,15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3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86,92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 601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3 198,31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 416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889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4 010,51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206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893,4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206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893,4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6 682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3 117,11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3 79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003,77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3 79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003,77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886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113,34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886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113,34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600,00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600,00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600,00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6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34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165,63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2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2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2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00 0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4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65,63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60 0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4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65,63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65 1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4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65,63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5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3 2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5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3 2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4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57 1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4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57 1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4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57 1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600,0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24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24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500,0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5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708"/>
        <w:gridCol w:w="2268"/>
        <w:gridCol w:w="1134"/>
        <w:gridCol w:w="1134"/>
        <w:gridCol w:w="1560"/>
      </w:tblGrid>
      <w:tr>
        <w:trPr>
          <w:trHeight w:val="587" w:hRule="atLeast"/>
        </w:trPr>
        <w:tc>
          <w:tcPr>
            <w:tcW w:w="893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39 9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2 273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57 722,31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296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9 303,4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296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9 303,4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296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9 303,4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527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769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2 385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21 514,74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2 385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21 514,74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2 385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21 514,74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180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705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91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85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429,31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81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60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354,31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81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60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354,31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60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8504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8504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8504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88 0 00 850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3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88 0 00 8501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3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88 0 00 850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3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88 0 00 020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88 0 00 0201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88 0 00 02010 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402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297,01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402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597,01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402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597,01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51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51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88 0 00 0206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88 0 00 0206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88 0 00 0206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местным бюджетам на реализацию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7 92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0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315,26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7 92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0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315,26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7 92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0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315,26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0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1 45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2 668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8 784,0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1 45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1 768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9 684,0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1 45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1 768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9 684,0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1 768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100,0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7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1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8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784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020,51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8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089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7 715,34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8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089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7 715,34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089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94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05,17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94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05,17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74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 5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 5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 5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9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9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9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4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1 567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95 532,12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9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1 567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7 513,12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9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1 567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7 513,12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357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21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6 0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6 019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6 0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6 019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074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3 925,87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074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3 925,87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убличные нормативные социальные 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074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3 925,87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074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2 695,6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3 490,37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708"/>
        <w:gridCol w:w="2268"/>
        <w:gridCol w:w="1324"/>
        <w:gridCol w:w="1086"/>
        <w:gridCol w:w="1418"/>
      </w:tblGrid>
      <w:tr>
        <w:trPr>
          <w:trHeight w:val="282" w:hRule="atLeast"/>
        </w:trPr>
        <w:tc>
          <w:tcPr>
            <w:tcW w:w="104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2 695,6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93 490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2 695,6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93 490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 107 3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775 763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 107 3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775 763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 107 3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775 763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 107 3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775 763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39 995,6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2 273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39 995,6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2 273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39 995,6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2 273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39 995,6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2 273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38:00Z</dcterms:created>
  <dc:creator>Selo</dc:creator>
  <dc:description/>
  <cp:keywords/>
  <dc:language>en-US</dc:language>
  <cp:lastModifiedBy>User</cp:lastModifiedBy>
  <cp:lastPrinted>2017-07-26T09:09:00Z</cp:lastPrinted>
  <dcterms:modified xsi:type="dcterms:W3CDTF">2017-07-26T02:30:00Z</dcterms:modified>
  <cp:revision>27</cp:revision>
  <dc:subject/>
  <dc:title>ГЛАВА КАЙЛИНСКОГО СЕЛЬСОВЕТА</dc:title>
</cp:coreProperties>
</file>