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исполнения мероприятий по обеспечению населения                          качественной питьевой водой на территории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беспечения качественной питьевой водой населения Широкоярского сельсовета постановлением администрации Широкоярского сельсовета от 28.02.2013 № 52 утверждена муниципальная Программа «Обеспечение населения качественной питьевой водой на территории Широкоярского сельсовета Мошковского района Новосибирской области на 2013-2017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мероприятиями программы на поэтапную замену изношенных водопроводных сетей в населенных пунктах муниципального образования было заменено 1220 м водопроводных сетей (п. Широкий Яр – 600 м, с. Участок Балта – 620 м.) на сумму 55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финансирования программных мероприятий и перечень объектов уточняются ежегодно в пределах финансовых возможностей бюджета Широкоярского сельсовета.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13:00Z</dcterms:created>
  <dc:creator>Admin</dc:creator>
  <dc:description/>
  <cp:keywords/>
  <dc:language>en-US</dc:language>
  <cp:lastModifiedBy>Admin</cp:lastModifiedBy>
  <dcterms:modified xsi:type="dcterms:W3CDTF">2016-07-19T04:23:00Z</dcterms:modified>
  <cp:revision>3</cp:revision>
  <dc:subject/>
  <dc:title/>
</cp:coreProperties>
</file>