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итогах исполнения мероприятий по обеспечению населения                          качественной питьевой водой на территории Широкоярского сельсовет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за 6 месяцев 2016 год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целях обеспечения качественной питьевой водой населения Широкоярского сельсовета постановлением администрации Широкоярского сельсовета от 28.02.2013 № 52 утверждена муниципальная Программа «Обеспечение населения качественной питьевой водой на территории Широкоярского сельсовета Мошковского района Новосибирской области на 2013-2017 годы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мероприятиями программы на поэтапную замену изношенных водопроводных сетей в населенных пунктах муниципального образования было заменено 200 м водопроводных сетей в с. Участок Балта и произведена установка высокочастотной станции на сумму 186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ъемы финансирования программных мероприятий и перечень объектов уточняются ежегодно в пределах финансовых возможностей бюджета Широкоярского сельсовета.</w:t>
      </w:r>
    </w:p>
    <w:sectPr>
      <w:type w:val="nextPage"/>
      <w:pgSz w:w="11906" w:h="16838"/>
      <w:pgMar w:left="144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9T04:13:00Z</dcterms:created>
  <dc:creator>Admin</dc:creator>
  <dc:description/>
  <cp:keywords/>
  <dc:language>en-US</dc:language>
  <cp:lastModifiedBy>Admin</cp:lastModifiedBy>
  <dcterms:modified xsi:type="dcterms:W3CDTF">2016-07-19T04:28:00Z</dcterms:modified>
  <cp:revision>5</cp:revision>
  <dc:subject/>
  <dc:title/>
</cp:coreProperties>
</file>