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яр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03.2013 № 1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чет о деятельности администрации Широкояр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Прием граждан и рассмотрение их обращений специалистами администрации осуществляется в соответствии с Федеральным законом от 02.05.2006 № 59-ФЗ «О порядке рассмотрения обращений граждан Российской Федерации». Прием ведется ежедневно с 9.00 до 17.15 час. Поступившие письменные обращения рассматриваются в течение месяца с момента регистрации у зам. главы администрации Гриценко О.А. После рассмотрения обращения заявителю направляется письменный ответ. В 2012 году поступило 6 письменных заявлений (о предоставлении документов для купли-продажи квартиры, о правоустанавливающих документах на земельную долю, об  обеспечении водой – 2, о выплате задолженности по зарплате, 1 обращение, поступившее через администрацию Мошковского района – о правомерности заселения в квартиру заявител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м. главы администрации является ответственной за взаимодействие с участковыми и муниципальной избирательной комиссиями при подготовке и проведении выборов различного уровня (в 2012 г. – выборы Президента Российской Федерации 04.03.2012; специалист администрации Шемчук Е.И.  является ответственной за предоставление сведений в территориальную избирательную комиссию о зарегистрированных избирателях для составления списка избирателе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же была проведена работа по формированию избирательной комиссии Широкоярского сельсовета в связи с истечением срока полномочий избирательной комиссии действующего соста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нимается разработкой проектов распорядительных документов и нормативных правовых актов (в 2012 г. – издано нормативных актов всего – 205, из них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й 124 (по бюджетному устройству, вопросам ведения гражданской обороны и ЧС, пожарной безопасности в весенне-летний и осенне-зимний периоды, на Новогодние праздники, о присвоении адреса помещениям, признании нуждающимися в жилье граждан и т.д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й – 54 (внутренние распорядительны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й по личному составу – 27 (приемы, переводы, увольнения, отпуска, командировки и т.д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уществляет работу с Советом депутатов: подготовка проектов решений сессий, протоколов и др. материалов. В 2012 г. администрацией подготовлено 46 (29-в 2011) проектов решений, выносимых на заседания сессий (по проекту, утверждению и исполнению бюджета поселения, внесение изменений в бюджет, внесение изменений в Устав, о КПСЭР на 2011-2025 г.г. и другие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ет работу по предоставлению нормативных документов и другой информации для размещения на официальном сайте администрации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Специалист Шемчук Е.И. осуществляет регистрацию и снятие граждан с регистрационного учета, постановку и снятие с воинского учета, вносит учетные записи в похозяйственные книги в т.ч. в электронном варианте, предоставляет статистические отчеты по населению, осуществляет контроль за миграционными процессами иностранных граждан, лиц без гражданства (на 01.01.2013 г. – численность населения составляет 1530 чел.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регистрировано по месту жительства – 1469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месту пребывания – 61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12 г. родилось – 17 чел., умерло - 16 чел., выбыло – 36 чел., прибыло – 38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воинском учете состоит 307 чел., призывников – 35 че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2 г. встали на в/учет – 14 чел., снялись с в/учета – 14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ставляет договора социального найма жилых помещений, выдает справки населению различного характера, выписки из похозяйственных книг для приватизации жилых помещений, взаимодействует по вопросам опеки и попечительства с администрацией района. В 2012 году выдано 650 справок (ведется учет в журнале выдаваемых справ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Специалист администрации Васильев Г.А. ведет прием граждан по приватизации земельных участков и жилых помещений в собственность, выдает выписки из похозяйственных книг. Ведет учет земельных участков, выделенных под строительство индивидуальных жилых домов, осуществляет контроль за проводимой застройкой территории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12 г. по Программе государственной поддержки застройщиков за счет средств областного бюджета администрацией оформления документов на получение субсидии (400 тыс.руб.) для строительства жилья в сельской местности не было, но работа эта продолжается и уже есть заявители в настоящее врем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11 г. была начата работа по проведению мероприятий по невостребованным земельным долям, принадлежащих участникам долевой собственности из земель сельхозназначения в границах бывших совхозов «Ояшинский» (418 долей) и «Зеркальный» (193 доли). В 2012 году были составлены списки собственников, которые не подтвердили свое право на эти земельные доли, по этим гражданам были сделаны запросы в соответствующие органы, в дальнейшем был подготовлен пакет документов для предоставления в суд для передачи указанных земельных участков в собственность муниципального образования, т.е. работа в этом направлении еще продолж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Администрацией даются ответы на протесты, определения, представления и запросы прокуратуры Мошковского р-на (в 2012 г. дано 59 ответов (53 – в 2011). Также готовятся и направляются ответы на запросы отделов администрации района, различных служб района, вышестоящих органов власти Новосибирской области, а также организаций, находящихся за пределами Новосибирской области (в 2012 г. – 205 ответов на запросы различного характера (188- в 201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Ежегодно в марте-апреле и в сентябре проводятся встречи главы Широкоярского сельсовета и специалистов с населением. В 2012 году были проведены такие встречи с жителями обоих населенных пунктов, где рассматривались такие основные вопросы ка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чет главы поселения о работе за 2011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ремонте водопровода в населенных пунк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найме пастуха для пастьбы индивидуального ста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пожарной безопасности в весенне-летний и осенне-зимний перио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развитии производства в ООО «Зеркальное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земельных до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внутрипоселковых дорог и т.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ме встреч на местном уровне, уже стало постоянным мероприятием проведение информационных дней администрацией Мошковского района в населенных пунктах Широкоярского сельсовета. В 2012 году информационный день в с. Участок Балта проходил 27.02.2012, в п. Широкий Яр – 29.11.2012 года. На таких встречах присутствует глава Мошковского района, председатель Совета депутатов Мошковского района, заместители главы администрации района, начальники отделов и управлений администрации района  (имущественных и земельных отношений, управления образования, экономического развития и труда, отдела культуры и молодежной политики), начальник отдела пособий и социальных выплат, зам главного врача Мошковской ЦРБ, начальник отдела МВД по Мошковскому району, журналист районной газеты «Мошковская нов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В администрации ведется прием заявлений и учет граждан, нуждающихся в предоставлении жилья по договорам социального найма (Гриценко О.А.). На 01.01.2013 г. состоит на учете 29 семей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ти-сироты и лица из числа детей-сирот – 20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лодые семьи (возраст до 35 лет) – 4 семь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чие – 5 семь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2 году оформлены документы на улучшение жилищных условий вдовы инвалида ВОВ (Головина Р.С.) по федеральной программе обеспечения жильем ветеранов ВОВ и членов их семей за счет средств федерального бюджета. В настоящее время оформляются документы еще на одного человека данной льготной катег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В администрации ведется работа с категориями граждан, осужденными к обязательным и исправительным работам. В основном это работы по благоустройству, уборке территории населенных пунктов. В 2012 г. было принято на работу 2 чел., на сегодняшний день работает –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8. Специалисты администрации (Гриценко О.А., Шемчук Е.И.) входят в состав бригады быстрого реагирования (это работа с неблагополучными семьями), которая была создана в 2009 году. В ее состав также входят медицинские работники, общественные инспектора по охране детства образовательных учреждений, специалист по социальной работе. Ежегодно администрация принимает участие в межведомственных комплексных операциях «Семья», «Подросток» (работа с неблагополучными семьями). Также работа с данной категорией семей проводится по областной программе «Семья и дети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мей группы «риска» в администрации состоит на учете – 10 (п. Широкий Яр – 7 семей и с. Участок Балта – 3 семьи). В 2012 г. снято с учета 2 семьи и поставлено на учет – 4 семьи (в них – 9 несовершеннолетних дет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2012 г. лишения родительских прав не бы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2012 году многодетным семьям к учебному году выделялась единовременная денежная выплата из областного бюджета – по 5000 руб. для первоклассников, для остальных детей – по 2000 руб. (на каждого ребенка), в 2011 году эта сумма составляла по 900 руб. на ребенка. Этим семьи также выделялись новогодние наборы, продуктовые наборы, выдаются талоны на бесплатный проезд в транспорте, бесплатные путевки в детские оздоровительные лагеря области (в 2012 году в оздоровительных лагерях было 23 ребенка). В школах мо организовано бесплатное питание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Администрация выделяет денежные средства на проведение различных культурных мероприятий на территории поселения. В 2012 году из местного бюджета были выделены денежные средства: в размере 61 тыс. (в 2011 на такие мероприятия выделялось - 39 тысяч 357 руб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Широкоярскому КДО – 23000 – на проведение различных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участие в спартакиадах муниципальных образований Мошковского района  – 26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одготовку и проведение празднования 9 мая – 9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о 2-й летней спартакиаде пенсионеров мо района 23 июля – 398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нь пожилых в с. Участок Балта – 300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Была проведена работа по подготовке к награждению жителей муниципального образования (тружеников, активных жителей) медалью «За вклад в развитие Новосибирской области» к 75-летию образования Новосибирской области. Мероприятие по награждению проходило 27 сентября 2012 года в помещении Широкоярского КДО. К награждению были подготовлены списки на 29 человек.     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мероприятия на 2013 год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3-х ранцевых огнетушителей – март (8,0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2-х сирен механических, ООО «Спас-плюс» (18,0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вторую мотопомпу к весеннему периоду – март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азать таблицы о месте ТБО и сбор мусора – заявк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руда № 6 в аренду – февраль (16,0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формление лицензии на подъем грунтовых вод – договор февраль-март (40,0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родажи 2-х автомобилей и здания детсад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формление 3-х участков под кладбища - «Сфера», март-апрель (45,0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ить смету на ремонт дорог по ул. Школьной и ул. Гагарина, экспертиза (10,0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еллу в п. Широкий Яр покрасить и баннер на нее заказать и в Уч. Балту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. Новоалександровка установить 3 «кобры» (7,0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говор на монтаж освещения в п. Широкий Яр, март (200,0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блицы с указателями и метражем до водоисточников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а 2-х частотно-регулируемых насосных станций, март-апрель (170,0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ончить огораживание кладбища в п. Широкий Яр, май-июнь, (100,0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схемы водоснабжения населенных пунктов мо, март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а автобусного павильона по ул. Пролетарской и разворотной площадки для автобуса, июнь-август (75,0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 организации дорожного движения в п. Широкий Яр, март-июнь (50,0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бора и вывоза бытовых отходов и мусора, ликвидация стихийных свалок – до 01.07.2013, 20-30 бочек на 200л (10,0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схему газоснабжения п. Широкий Яр (50,0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снарядов (тренажеров) для КДЦ на 60 тыс. руб.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таблички «Осторожно! Клещи!»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а доски объявлений около автобусного павильона в центре (3,0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ыпка ул. Пролетарской, части ул. Горной, пешеходный переход до школы – 500 т щебня (100,0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допровод по ул. Кирова в с. Участок Балта - 1200м (350,0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азать смету на крышу КДЦ (40,0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орудовать автобусные павильоны до 01.07 (77,0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формление муниципальных дорог в собственность – 25-30 тыс. руб за 1 км – 12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32:00Z</dcterms:created>
  <dc:creator>Admin</dc:creator>
  <dc:description/>
  <cp:keywords/>
  <dc:language>en-US</dc:language>
  <cp:lastModifiedBy>Admin</cp:lastModifiedBy>
  <dcterms:modified xsi:type="dcterms:W3CDTF">2016-05-11T09:41:00Z</dcterms:modified>
  <cp:revision>8</cp:revision>
  <dc:subject/>
  <dc:title/>
</cp:coreProperties>
</file>