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ярского сельсов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27.02.2015 № 1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чет о деятельности администрации Широкоя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Прием граждан и рассмотрение их обращений главой администрации и специалистами администрации осуществляется в соответствии с Федеральным законом от 02.05.2006 № 59-ФЗ «О порядке рассмотрения обращений граждан Российской Федерации». Прием ведется ежедневно с 9.00 до 17.00 час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14 году поступило 3 письменных заявления от граждан (в 2013 – 8): 1 – о перебоях в водоснабжении, 1 – о разъяснении по начислению оплаты за услуги ЖКХ, 1 – о проблемах семейного бытового характера. Поступившие письменные обращения рассматриваются в течение 30 дней с момента регистрации у заместителя главы администрации. После рассмотрения обращения заявителю направляется письменный ответ в течении 3-х дней. Все специалисты администрации осуществляют прием граждан в соответствии со своими должностными обязанностями. В 2014 году на личном приеме зарегистрировано 62 обращения, это такие обращения, которые можно отнести к определенной статье общероссийского классификатора (оформление льгот ЖКХ, ежемесячных детских пособий, пособий при рождении ребенка, социальной стипендии, приватизация жилых помещений и земельных участков, признание нуждающимися в улучшении жилищных условий, оформление пособия на погребение умершего родственника).  </w:t>
        <w:tab/>
        <w:t>12 декабря 2014 года проведен Единый день приема граждан с 12.00 до 20.00 ча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меститель главы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исполнение Федерального закона «О порядке рассмотрения обращений граждан РФ», предоставление еженедельных и ежемесячных отчетов в администрацию Мошковского района по рассмотрению обращений граждан в администрации Широкояр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егистрацию входящей и исходящей корреспонден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сполнения законодательства о защите персональных данных граждан и муниципальных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ведение кадрового делопроизводства, исполнение трудового законодательства и законодательства о муниципальной службе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азработку номенклатуры дел и подготовку документов к сдаче в архив Мошковского района на постоянное хранение с оформлением опис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 проведение аттестаций и квалификационных экзаменов муниципальных служащих, формирование резерва управленческих кадров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нимается разработкой проектов распорядительных документов и нормативных правовых актов (в 2014 г. издано нормативных актов всего – 287 (242 - в 2013), из ни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й 172 (183 – в 2013 году): по бюджетному устройству,  ведения гражданской обороны и ЧС, пожарной безопасности в весенне-летний и осенне-зимний периоды, на Новогодние праздники, о присвоении адреса помещениям, признании нуждающимися в жилье граждан, по внесению изменений в действующие нормативные правовые акты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– 68 (внутренние распорядительные), в 2013 - 4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по личному составу – 47 (приемы, переводы, увольнения, отпуска, командировки и т.д.), в 2013 - 4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аботу с Советом депутатов: подготовка проектов решений сессий, протоколов и др. материалов и сдачу их в архив Мошковского района на постоянное хранение. В 2014 г. администрацией подготовлено 37 (45 - в 2013) проектов решений, выносимых на заседания сессий (по проектам, утверждению и исполнению бюджета поселения, внесению изменений в бюджет, в Устав поселения, о СЭР поселения, отчет главы о результатах своей деятельности, по утверждению положений и порядков по осуществлению полномочий в соответствии с действующим законодательством и друг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уществляет работу по предоставлению нормативных документов в Регистр нормативных правовых актов Новосибирской области посредством деловой почты </w:t>
      </w:r>
      <w:r>
        <w:rPr>
          <w:sz w:val="24"/>
          <w:szCs w:val="24"/>
          <w:lang w:val="en-US"/>
        </w:rPr>
        <w:t>VIPNet</w:t>
      </w:r>
      <w:r>
        <w:rPr>
          <w:sz w:val="24"/>
          <w:szCs w:val="24"/>
        </w:rPr>
        <w:t xml:space="preserve">, а также подготовку нормативных документов и другой информации для размещения на официальном сайте админ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Специалист Шемчук Е.И. </w:t>
      </w:r>
      <w:r>
        <w:rPr>
          <w:sz w:val="24"/>
          <w:szCs w:val="24"/>
        </w:rPr>
        <w:t>до 01.01.2014 года осуществляла регистрацию и снятие граждан с регистрационного учета, контроль за миграционными процессами иностранных граждан, лиц без гражданства (с 01.01.2014 года эти полномочия переданы в ведение ОУФМС Мошковского района), осуществляет учет граждан, пребывающих в запасе и граждан, подлежащих призыву на военную службу; ведет работу с похозяйственными книгами - вносит изменения в учетные записи граждан, в т.ч. в электронном варианте; по запросам предоставляет статистические отчеты по населению. На 01.01.2015 г. – численность населения составила 1517 (в 2013 – 1535) чел.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регистрировано по месту жительства – 1502 (в 2013 - 1477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месту пребывания – 15 (в 2013 – 58)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В 2014 г.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дилось – 12 (в 2013 – 23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рло – 18 (в 2013 – 15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было – 15 (в 2013 – 40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было – 22 ( в 2013 – 54)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оинском учете на 01.01.2015 года состоит 294 (в 2013 – 288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зывников – 38 (в 2013 – 28) че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 2014 г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тали на в/учет – 20 (в 2013 – 19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нялись с в/учета – 15 (в 2013 – 36)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дет учет граждан, нуждающихся в улучшении жилищных условий, составляет договора социального найма жилых помещений, выдает справки населению различного характера, выписки из похозяйственных книг для приватизации жилых помещений, взаимодействует по вопросам опеки и попечительства с администрацией Мошковского района. В 2014 году выдано 390 (в 2013 – 596) справок (ведется учет в журнале выдаваемых справок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заимодействует с территориальной избирательной комиссией администрации Мошковского района по формированию и организации деятельности избирательных комиссий и проведению выборов различного уровня на территор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водит разъяснительную работу с населением по профилактике пожаров в быту. Взаимодействует с комиссиями и общественными объединениями и организует их работу на территории муниципально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вляется ответственной за выпуск периодического печатного издания «Вестник Широкоярского сельсовет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4. Специалист администрации Васильев Г.А.</w:t>
      </w:r>
      <w:r>
        <w:rPr>
          <w:sz w:val="24"/>
          <w:szCs w:val="24"/>
        </w:rPr>
        <w:t xml:space="preserve"> ведет прием граждан по приватизации земельных участков и жилых помещений в собственность, выдает выписки из похозяйственных книг. Ведет учет земельных участков, выделенных под строительство индивидуальных жилых домов, осуществляет контроль за проводимой застройкой территории поселения. Проводит работу по оформлению в собственность муниципального имущества (земельные участки, здания, сооружения, дороги). Осуществляет исполнение законодательств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4 году введен в эксплуатацию 1 жилой дом (с. Участок Бал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4 г. по Программе государственной поддержки застройщиков за счет средств областного бюджета администрацией документы на получение субсидии для строительства жилья в сельской местности не оформлялись (в 2013 -                                    2 заявител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даются ответы на протесты, определения, представления и запросы прокуратуры Мошковского р-на. В 2014 году дано ответов 30 (в 2013 – 199). Также готовятся и направляются ответы на запросы отделов администрации района, различных служб района, вышестоящих органов власти Новосибирской области, а также организаций, находящихся за пределами Новосибирской области: в 2013 дано ответов на запросы различного характера - 153  (в 2013  – 22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Ежегодно марте-апреле и в сентябре проводятся встречи главы Широкоярского сельсовета и специалистов с населением. В 2014 году были проведены такие встречи с жителями обоих населенных пунктов, где рассматривались такие основные вопросы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чет главы поселения о работе за 2013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емонте водопровода в населенных пун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йме пастуха для пастьбы индивидуального ст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жарной безопасности в весенне-летний и осенне-зимний пери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земельных до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внутрипоселковых дорог и т.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роме встреч на местном уровне, уже стало постоянным мероприятием проведение информационных дней администрацией Мошковского района в населенных пунктах Широкоярского сельсовета. В 2014 году информационный день в населенных пунктах проходил 20.11.2014 года. На таких встречах присутствует глава Мошковского района, председатель Совета депутатов Мошковского района, заместители главы администрации района, начальники отделов и управлений администрации района  (имущественных и земельных отношений, управления образования, экономического развития и труда, отдела культуры и молодежной политики), начальник отдела пособий и социальных выплат, зам главного врача Мошковской ЦРБ, начальник отдела МВД России по Мошковскому району, журналист районной газеты «Мошковская нов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В администрации ведется прием заявлений и учет граждан, нуждающихся в предоставлении жилья по договорам социального найма (Шемчук Е.И.). На 01.01.2015 г. состоит на учете 3 семьи (в 2013 – 15)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ая – 1 сем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довы участников ВОВ – 1 чел., признана нуждающейся в улучшении жилищных условий в соответствии с Указом Президента РФ от 07.05.2008 № 714 «Об обеспечении жильем ветеранов Великой Отечественной войны 1941-1945 г.г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– 1 семь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4 году трем семьям предоставлено жилье по договору социального найма и 1 семья приобрела жилье за счет средств федерального бюджета по федеральной программе обеспечения жильем ветеранов ВОВ и членов их семей (вдова участника ВОВ Ершова Т.П. с. Участок Бал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Специалисты администрации (Гриценко О.А., Шемчук Е.И.) входят в состав бригады быстрого реагирования (это работа с неблагополучными семьями), которая была создана в 2009 году. В ее состав также входят медицинские работники, общественные инспектора по охране детства образовательных учреждений, специалист по социальной работе. Ежегодно администрация принимает участие в межведомственных комплексных операциях «Семья», «Подросток» (работа с неблагополучными семьями). Также работа с данной категорией семей проводится по областной программе «Семья и дет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администрации на профилактическом учете состоит – 8 + 1 социально опасные семьи (в 2013 - 9), в этих семьях – 13 несовершеннолетних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: п. Широкий Яр – 6 семей и с. Участок Балта – 3 семьи). В 2014 г. снято с учета 9 семей (в 2013 – 1) и поставлено на учет – 9 семей (в 2013 –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14 г. лишения родительских прав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Администрация выделяет денежные средства на проведение различных культурных мероприятий на территории поселения. В 2014 году из местного бюджета были выделены денежные средства в размере 35123 руб. (в 2013 на такие мероприятия выделялось - 35594 руб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частие в 6-ой зимней спартакиаде муниципальных образований Мошковского района - 95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частие в 8-ой летней спартакиаде муниципальных образований Мошковского района  – 1063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одготовку и проведение празднования Дня Победы 9 мая – 763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Дня пожилых (с. Участок Балта) – 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Международного дня инвалидов (посещение 1 колясочника на дому – 35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игрушек для образовательных учреждений – 50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Администрация ежегодно принимает участие в проводимых администрацией Мошковского района мероприятиях, таких как: собрание представителей трудовых коллективов, организаций и общественности - 04.02.2014 года от Широкоярского сельсовета на этом мероприятии присутствовала делегация в составе 10 ч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3 году был узаконен праздник День работников органов местного самоуправления (21 апреля ежегодно). В Мошковском Доме культуры                         планируется проведение мероприятия к этому празднику и от Широкоярского сельсовета также будет присутствовать делега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 в течении 2014 года принимали участие в обучающих семинарах, проводимых начальниками отделов и управлений администрации Мошковского района по вопросам организации деятельности местного самоуправления, соблюдению федерального законодательства. Также специалисты ежегодно принимают участие в выездных семин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4 году проведены следующи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внутрипоселковых дорог (3,6 км) – щебенение: в п. Широкий Яр – ул. Новая – 500 м, переулок на пересечении с ул. Новая – 300 м, ул. Гагарина – 600 м, ул. Пролетарская – 890 м; в с. Участок Балта – ул. Гаражная – 400 м, переулок между улицами Гаражная и  Кирова – 180 м, ул. Кирова – 500 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везено щебня на благоустройство населенных пунктов – 175 т ( на 30,6 км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ы земельные участки под внутрипоселковые дороги – 16 учас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о в собственность муниципального образования здание ФАПа в                         п. Широкий Я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ы в собственность муниципального образования 3 квартиры и земельные участки для эксплуатации данных кварти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ы торги по гидротехническим сооружениям и сданы в аренду: пруд № 6 на реке Сынок и земельный участок для его эксплуатации в                                                   с. Участок Балта, плотина пруда № 4 в с. Новоалександро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олжается работа по оформлению земельных участков под кладбища                        (п. Широкий Яр и с. Участок Балта) в собственность муниципального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чата работа по подготовке документов для оформления в собственность мостов в количестве 2 шт. в п. Широкий Я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одится работа по межеванию земельных участков из невостребованных земельных долей (пайщики прекратили свое правообладание земельными долям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даны пруды (7 шт.) в аренду на 10 лет ООО «Зеркальное» (арендатор - Максименко С.М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обеспечения безопасности дорожного движения приобретено 74 знака на сумму 99500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проведению в с. Участок Балта традиционного праздника Крещение Господне (19.01.2014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а комиссия по проверке сбора коммунальных платеж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собрание трудовых коллективов и общественности Мошковского района представлена делегация 11 чел. 13.02.2014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«Лыжне России-2014» приняла участие команда муниципального образования в составе 15 чел. 09.02.2014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Росгосстрахе – страхование двух ГТ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няли участие в областном конкурсе социально-значимых проектов на грант – ремонт памятника в с. Участок Бал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а ежегодная противоклещевая обработка кладбищ – 4,5 - 22500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мья Максимовых приняла участие в районном мероприятии, посвященному Дню семь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ыпана площадка для автобусного павильона и посадки пассажиров – 50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ы запрещающие дорожные знаки – 4 шт. – 10 тыс. руб. по ул. Школьная в п. Широкий Я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няли участие в 8-ой летней спартакиаде в р.п. Ояш – команда из 19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3.06.2014 г. в Широкоярской школе проведена благотворительная акция (врачи – 15 чел.), осмотр детей – около 120 чел., организовано питание на 25 чел., выделено 3000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ы сенокосилка – 145 тыс. руб., тракторная тележка – 25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 объезд семей группы риска по пожарной безопасности – 32 посещения в декабре 2014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 2015 год планируется завершить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оформлению земельных участков под кладбища (п. Широкий Яр и с. Участок Балта) в собственность муниципального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подготовке документов для оформления в собственность мостов и их обследования в количестве 2 шт. в п. Широкий Яр «Росинстал проект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одолжить рабо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межеванию земельных участков из невостребованных земельных долей (пайщики прекратили свое правообладание земельными долями) до сентября 2015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оформлению продажи здания д/сада и автомобиля ЗИ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акже планируются мероприятия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лицензии на подъем грунтовых в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нтаж освещения по договору в п. Широкий Яр, с. Участок Балта – «Новосибирскэнерго», приобретено 85 светильников на сумму 80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ы по благоустройству кладбищ в п. Широкий Яр и в с. Участок Бал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бора и вывоза бытовых отходов и мус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квидация стихийных свалок ТБО путем вывоза на пункт временного хранения: ул. Семилетка на восток от д. № 1 – 100 кв.м., ул. Семилетка в 50 м от д. № 12 на запад – 20 кв.м., ул. Школьная в 10 м на запад от д. № 1 – 80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тренажеров для КД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доски объявлений около автобусного павильона в центре п. Широкий Я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части кровли на здании КД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памятника в с. Участок Балта, уже выделена целевая субсидия по ведомственной целевой программе Новосибирской области «Сохранение памятников и других мемориальных объектов, увековечивающих память о новосибирцах – защитниках Отечества, на 2013-2015 годы» в сумме 342 тыс. рублей согласно проектно-сме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памятника в п. Широкий Яр (замена тротуарной плитки и ограждения) на сумму 150 тыс. 978 руб. согласно проектно-сме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дороги по улицам Советская и Специалис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воить на мероприятия по ремонту и содержанию дорог в населенных пунктах денежные средства, выделенные из областного бюджета по целевой программе Новосибирской области на 2012-2015 годы в сумме: 2015 – 1378,7 тыс. руб., 2016 – 1313,6 тыс. руб., 2017 – 1277,9 тыс. руб.; акцизы дорожного фонда Мошковского района: 2015 – 660,7 тыс. руб., 2016 – 694,4 тыс. руб., 2017 – 531,2 тыс. ру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7:00Z</dcterms:created>
  <dc:creator>Admin</dc:creator>
  <dc:description/>
  <cp:keywords/>
  <dc:language>en-US</dc:language>
  <cp:lastModifiedBy>Admin</cp:lastModifiedBy>
  <dcterms:modified xsi:type="dcterms:W3CDTF">2016-05-11T10:00:00Z</dcterms:modified>
  <cp:revision>6</cp:revision>
  <dc:subject/>
  <dc:title/>
</cp:coreProperties>
</file>