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  <w:sz w:val="32"/>
          <w:szCs w:val="32"/>
          <w:lang w:val="en-US"/>
        </w:rPr>
        <w:t>АДМИНИСТРАЦИЯ</w:t>
      </w:r>
      <w:r>
        <w:rPr>
          <w:b/>
          <w:bCs/>
          <w:sz w:val="32"/>
          <w:szCs w:val="32"/>
        </w:rPr>
        <w:t xml:space="preserve"> ШИРОКОЯРСКОГО СЕЛЬСОВЕТ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1.07.2017  № 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отчете об исполнении бюджета Широкоярского сельсовета                            Мошковского района Новосибирской области за полугодие 2017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В соответствии с частью 5 статьи 264.2 Бюджетного кодекса Российской Федерации, руководствуясь Уставом Широкоярского сельсовета Мошковского района Новосибирской област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ab/>
        <w:t>1. Утвердить прилагаемый отчет об исполнении бюджета Широкоярского сельсовета Мошковского района Новосибирской области за полугодие                     2017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публиковать настоящее постановление в периодическом печатном издании «Вестник Широкоярского сельсовета».</w:t>
      </w:r>
    </w:p>
    <w:p>
      <w:pPr>
        <w:pStyle w:val="Normal"/>
        <w:jc w:val="both"/>
        <w:rPr/>
      </w:pPr>
      <w:r>
        <w:rPr>
          <w:sz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лава Широкоярского сельсовета</w:t>
      </w:r>
    </w:p>
    <w:p>
      <w:pPr>
        <w:pStyle w:val="Heading3"/>
        <w:rPr/>
      </w:pPr>
      <w:r>
        <w:rPr/>
        <w:t>Мошковского района Новосибирской области                                       А.М.Шаш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96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1395" w:hRule="atLeast"/>
        </w:trPr>
        <w:tc>
          <w:tcPr>
            <w:tcW w:w="37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 Широкоярского сельсовета                 Мошковского района                       Новосибирской области                                    от 21.07.2017 № 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50"/>
        <w:gridCol w:w="2268"/>
        <w:gridCol w:w="1276"/>
        <w:gridCol w:w="1276"/>
        <w:gridCol w:w="1134"/>
      </w:tblGrid>
      <w:tr>
        <w:trPr>
          <w:trHeight w:val="282" w:hRule="atLeast"/>
        </w:trPr>
        <w:tc>
          <w:tcPr>
            <w:tcW w:w="89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 1 июля 2017 г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.07.2017</w:t>
            </w:r>
          </w:p>
        </w:tc>
      </w:tr>
      <w:tr>
        <w:trPr>
          <w:trHeight w:val="28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дминистрация Широкоярского сельсовета Мошковского района Новосибирской области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638425</w:t>
            </w:r>
          </w:p>
        </w:tc>
      </w:tr>
      <w:tr>
        <w:trPr>
          <w:trHeight w:val="28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00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814 53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38 85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75 689,2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89 73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27 05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2 889,2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66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730,4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66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730,49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46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730,49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7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6 92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239,7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7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6 92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239,72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36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639,99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1,4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 55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606,39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2 181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2 818,0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4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6 64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843,5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6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39,6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6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39,6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5 3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6 78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8 603,9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5 3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824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 562,7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5 3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824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 562,7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95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041,1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95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041,1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60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60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60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6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1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637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475,5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613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613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613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0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37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62,5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6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37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62,5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6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37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62,5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3 17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3 17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3 17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3 17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20 00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3 17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3 17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25 10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3 17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3 17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13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13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4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7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71 4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4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7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71 4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4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7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71 4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5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5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5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6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24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24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5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5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50"/>
        <w:gridCol w:w="2268"/>
        <w:gridCol w:w="1324"/>
        <w:gridCol w:w="1228"/>
        <w:gridCol w:w="1134"/>
      </w:tblGrid>
      <w:tr>
        <w:trPr>
          <w:trHeight w:val="282" w:hRule="atLeast"/>
        </w:trPr>
        <w:tc>
          <w:tcPr>
            <w:tcW w:w="89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3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47 23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22 95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24 284,27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03 319,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8 18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5 132,2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6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74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858,51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6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74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858,5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6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74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858,5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8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9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7 64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5 40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2 236,3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7 64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5 40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2 236,3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7 64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5 40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2 236,3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1 97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 644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5 475,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88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 587,4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5 375,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83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 537,4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5 375,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83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 537,4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68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15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850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8504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8504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88 0 00 85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3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15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88 0 00 8501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3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15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88 0 00 8501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3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15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88 0 00 02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88 0 00 02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88 0 00 02010 87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9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2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612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9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2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612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8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2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512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8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2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512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175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1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88 0 00 0206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88 0 00 0206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88 0 00 0206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71 782,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0 28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61 496,11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местным бюджетам на реализацию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5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 282,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0 28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996,1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 282,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0 28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996,1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 282,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0 28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996,1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0 28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2 873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7 74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5 125,3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1 452,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 10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344,9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1 452,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7 653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3 798,9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1 452,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7 653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3 798,9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7 653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 4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546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000,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4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546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5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4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4 920,4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 95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962,4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4 920,4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 16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753,2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4 920,4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 16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753,2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 16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9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209,1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9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209,1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5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3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6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6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818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6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75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6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75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68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68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9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9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9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85 36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1 07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4 288,6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86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1 07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9 788,67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2 841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5 79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7 042,0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2 841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5 79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7 042,0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 8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92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6 019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 27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746,6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6 019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 27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746,6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7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19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50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5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5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57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3 429,8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57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3 429,8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57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3 429,8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убличные нормативные социальные 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57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3 429,8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3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57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2 695,60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5 899,3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50"/>
        <w:gridCol w:w="2268"/>
        <w:gridCol w:w="1324"/>
        <w:gridCol w:w="1228"/>
        <w:gridCol w:w="1134"/>
      </w:tblGrid>
      <w:tr>
        <w:trPr>
          <w:trHeight w:val="282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2 695,6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15 899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8 594,99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2 695,6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15 899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8 594,99</w:t>
            </w:r>
          </w:p>
        </w:tc>
      </w:tr>
      <w:tr>
        <w:trPr>
          <w:trHeight w:val="28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 814 539,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038 85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 814 539,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038 85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 814 539,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038 85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 814 539,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038 85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47 23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22 95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47 23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22 95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47 23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22 95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47 23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22 95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38:00Z</dcterms:created>
  <dc:creator>Selo</dc:creator>
  <dc:description/>
  <cp:keywords/>
  <dc:language>en-US</dc:language>
  <cp:lastModifiedBy>User</cp:lastModifiedBy>
  <cp:lastPrinted>2017-07-26T09:43:00Z</cp:lastPrinted>
  <dcterms:modified xsi:type="dcterms:W3CDTF">2017-07-26T02:44:00Z</dcterms:modified>
  <cp:revision>29</cp:revision>
  <dc:subject/>
  <dc:title>ГЛАВА КАЙЛИНСКОГО СЕЛЬСОВЕТА</dc:title>
</cp:coreProperties>
</file>