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яр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02.2015 № 7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работе администрации Широкоя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ем граждан и рассмотрение их обращений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7.00 час. Поступившие письменные обращения рассматриваются в течение месяца с момента регистрации у зам. главы администрации Гриценко О.А. После рассмотрения обращения заявителю направляется письменный ответ. В 2011 году поступило 6 письменных заявлений (о предоставлении жилья-Желонкина Татьяна Александровна, Мащенко Елена Ивановна, Осипова Елена Николаевна; о ремонте водопровода-Савельева Людмила Александровна; по освещению и ремонту дорог-Штайнерт Полина Николаевна; предоставлении зем.участка для ведения личного подсобного хозяйства-Орлов Владимир Сергеевич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. главы администрации является ответственной за взаимодействие с участковыми и муниципальной избирательной комиссиями при подготовке и проведении выборов различного уровня (в 2011 г. – выборы Главы Мошковского района 13.03.2011, выборы депутатов Государственной Думы Федерального Собрания РФ 04.12.2011; специалист администрации Шемчук Е.И. ответственная за предоставление сведений в территориальную избирательную комиссию о зарегистрированных избирателях для составления списка избирате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 (в 2011 г. – издано нормативных актов всего – 161, из ни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й 78 (по бюджетному устройству, вопросам ведения гражданской обороны, пожарной безопасности в весенне-летний и осенне-зимний периоды, на Новогодние праздники, о присвоении адреса помещениям, признании нуждающимися в жилье граждан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– 47 (внутренние распорядительны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по личному составу – 36 (приемы, переводы, увольнения, отпуска, командировки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существляет работу с Советом депутатов: подготовка проектов решений сессий, протоколов и др. материалов. В 2011 г. Администрацией подготовлено 29 проектов решений, выносимых на заседания сессий (по проекту, утверждению и исполнению бюджета поселения, внесение изменений в бюджет, внесение изменений в Устав, о КПСЭР на 2011-2025 г.г. и другие)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Специалист Шемчук Е.И. осуществляет регистрацию и снятие граждан с регистрационного учета, постановку и снятие с воинского учета, вносит учетные записи в похозяйственные книги в т.ч. в электронном варианте, осуществляет контроль за миграционными процессами иностранных граждан, лиц без гражданства (на 01.01.2012 г. – численность населения составляет 1525 чел.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регистрировано по месту жительства – 1464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месту пребывания – 61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1 г. родилось – 16 чел., умерло 27 чел., выбыло – 48 чел., прибыло – 53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воинском учете состоит 310 чел., призывников – 39 ч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1 г. встали на в/учет – 25 чел., снялись с в/учета – 22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района. В 2011 году выдано 634 справки (ведется учет в журнале выдаваемых спра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пециалист администрации Васильев Г.А. ведет прием граждан по приватизации земельных участков и жилых помещений в собственность, выдает выписки из похозяйственных книг. Ведет учет земельных участков, выделенных под строительство индивидуальных жилых домов, осуществляет контроль за проводимой застройкой территор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1 г. по Программе государственной поддержки застройщиков за счет средств областного бюджета администрацией были оформлены документы на получение субсидии (400 тыс.руб.) для строительства жилья в сельской местности двум заявителям  (в с. Участок Балта – Волкова Н.В. и Баганов А.Н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2011 г. начата работа по проведению мероприятий по невостребованным земельным долям, принадлежащих участникам долевой собственности из земель сельхозназначения в границах бывших совхозов «Ояшинский» (418 долей) и «Зеркальный» (193 доли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Администрацией даются ответы на протесты, определения, представления и запросы прокуратуры Мошковского р-на (в 2011 г. дано 53 ответа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 (в 2011 г. – 188 ответов на запросы различного характе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Ежегодно в марте-апреле и в сентябре проводятся встречи главы администрации и специалистов с населением. В 2011 году были проведены такие встречи с жителями обоих населенных пунктов, где рассматривались такие основные вопросы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чет главы поселения о работе за 2010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емонте водопровода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йме пастуха для пастьбы индивидуального ст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весенне-летний и осенне-зимний пери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азвитии производства в ООО «Зеркально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земельных до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В администрации ведется прием заявлений и учет граждан, нуждающихся в предоставлении жилья по договорам социального найма (Гриценко О.А.). На 01.01.2012 г. состоит на учете 34 семьи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-сироты и лица из числа детей-сирот – 21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ые – 1 сем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лодые семьи (возраст до 35 лет) – 9 сем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– 3 семь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вум лицам из числа детей-сирот (с. Участок Балта: Южаков Виталий и Южаков Виктор) приобретены жилые помещения в р.п. Мошково и п. Радуга за счет средств федераль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Проводится ежегодно конкурс по благоустройству. В сентябре 2011 года были также подведены итоги конкурса (лучшие дворы, содержание придомовой территории), отмечены и наши образовательные учреждения, где территории очень ухоже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. Широкий Яр – отмечено 23 д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. Участок Балта – 5 д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и отмечены грамотами и призами. Сейчас специалистами администрации обновляется стенд по благоустройству новыми фотограф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В администрации ведется работа с категориями граждан, осужденными к обязательным и исправительным работам. В основном это работы по благоустройству, уборке территории населенных пунктов. В 2011 г. было принято на работу 4 чел., на сегодняшний день работает –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Ежегодно администрация принимает участие в межведомственных комплексных операциях «Семья», «Подросток» (работа с неблагополучными семьям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мей группы «риска» в администрации состоит на учете – 8 (п. Широкий Яр – 4 семьи и с. Участок Балта – 4 семьи). В 2011 г. снято с учета 4 семьи и поставлено на учет – 4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первичный профилактический учет в 2011 г. поставлено 7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. Широкий Яр – 3 чел. (Ерышев Антон Сергеевич 1995 г.р., Осадчий Алексей Викторович 1995 г.р., Андреев Илья Дмитриевич 1994 г.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. Участок Балта – 4 чел. (Сорган Оксана Николаевна 1981 г.р., Круглова Елена Федоровна 1969 г.р., Цветков Евгений Станиславович 1994 г.р., Гришкова Александра Юрьевна 1986 г.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1 г. одно лишены родительских прав – 1 семья (Уч. Балта – Щучкина Ольга Владимировна, 2 несовершеннолетних дет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1 году семьям группы «риска» из районного бюджета оказывалась материальная помощь по заявительной форме на ремонт печного отопления, приобретение дров, многодетным семьям к учебному году выделяются денежные средства. Этим семьи также выделялись новогодние наборы, продуктовые наборы, выдаются талоны на бесплатный проезд в транспорте, бесплатные путевки в детские оздоровительные лагеря области, бесплатное питание детей в шк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 Администрация принимает участие в подготовке и проведении различных мероприятий на территории поселения совместно с работниками КДО, библиотекарями, Советом ветеранов. В 2011 году из бюджета администрации на проведение мероприятий были выделены денежные средства в размере 39 тысяч 357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сленица – 3500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ставка жителей на оптово-розничную универсальную ярмарку «Мошковский перезвон» - 527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9 Мая – 9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защиты детей – 1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5-й летней спартакиаде мо района 25 июня – 1705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о 2-й летней спартакиаде пенсионеров мо района 23 июля – 398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пожилых – 15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Матери и День ребенка – 25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декаду инвалидов (посещение колясочников на дому) – 300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5:00Z</dcterms:created>
  <dc:creator>Admin</dc:creator>
  <dc:description/>
  <cp:keywords/>
  <dc:language>en-US</dc:language>
  <cp:lastModifiedBy>Admin</cp:lastModifiedBy>
  <dcterms:modified xsi:type="dcterms:W3CDTF">2016-05-11T09:37:00Z</dcterms:modified>
  <cp:revision>3</cp:revision>
  <dc:subject/>
  <dc:title/>
</cp:coreProperties>
</file>