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сед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7.02.2015                                                                                                               № 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екте Устава Широкоярского сельсовета                                                         Мошков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Широкоярского сельсовета Мошковского района Новосибирской области в соответствии с действующим законодательством, Совет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прилагаемый проект Устава Широкоярского сельсовета Мошков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проекту Устава Широкоярского сельсовета Мошковского района Новосибирской области 27 марта 2015 года в 14.00 час. в помещении Широкоярского КД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и проведение публичных слушаний возложить на председателя Совета депутатов Широкоярского сельсовета Безбородову С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председательствующим на публичных слушаниях Безбородову С.В. – председателя Совета депутатов Широкояр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газете «Вестник Широкояр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ирокояр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>Широкояр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Мошковского района Новосибирской области                                      С.В.Безборо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Admin</cp:lastModifiedBy>
  <cp:lastPrinted>2012-12-24T10:11:00Z</cp:lastPrinted>
  <dcterms:modified xsi:type="dcterms:W3CDTF">2015-03-04T09:30:00Z</dcterms:modified>
  <cp:revision>92</cp:revision>
  <dc:subject/>
  <dc:title>                     Широкоярский сельский  Совет  депутато      в</dc:title>
</cp:coreProperties>
</file>