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02.2015                                                                                                              №  1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екращении полномочий члена избирательной комиссии                            Широкоярского сельсовета Мошко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личного заявления чл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Широкоярского сельсовета Мошковского района Новосибирской области с правом решающего голоса Бондаренко Васили Рафисовн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пунктом «а» части 5 статьи 11 Закона Новосибирской области </w:t>
      </w:r>
      <w:r>
        <w:rPr>
          <w:color w:val="000000"/>
          <w:sz w:val="28"/>
          <w:szCs w:val="28"/>
        </w:rPr>
        <w:t>«Об избирательных комиссиях, комиссиях референдума в Новосибирской области»</w:t>
      </w:r>
      <w:r>
        <w:rPr>
          <w:sz w:val="28"/>
          <w:szCs w:val="28"/>
        </w:rPr>
        <w:t xml:space="preserve">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екратить полномочия члена избирательной комиссии Широкоярского сельсовета Мошковского района Новосибирской области Бондаренко Васили Рафисовны, назначенной в состав комиссии по предложению территориальной избирательной комиссии Мошк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рок приема предложений Советом депутатов Широкоярского сельсовета Мошковского района по кандидатуре члена избирательной комиссии Широкоярского сельсовета Мошковского района Новосибирской области с правом решающего голоса установить до 18 марта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публиковать в газете «Вестник Широкоярского сельсовета» сообщение о сроках приема предложений по кандидатуре члена избирательной комиссии Широкоярского сельсовета Мошковского района Новосибирской области с правом решающе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решение в территориальную избирательную комиссию Мошк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5-02-27T14:44:00Z</cp:lastPrinted>
  <dcterms:modified xsi:type="dcterms:W3CDTF">2015-02-27T07:44:00Z</dcterms:modified>
  <cp:revision>83</cp:revision>
  <dc:subject/>
  <dc:title>                     Широкоярский сельский  Совет  депутато      в</dc:title>
</cp:coreProperties>
</file>