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социальной службы МБУ Мошковского района Новосибир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и КЦСОН на территории Широкоярского сельсов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дминистрации Широкоярского сельсовета на социальном учете состоит 126 семей. Ведется постоянный учет малообеспеченных и льготных категорий граждан. По льготным категориям зарегистрир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- многодетные семьи - 25;</w:t>
      </w:r>
    </w:p>
    <w:p>
      <w:pPr>
        <w:pStyle w:val="Normal"/>
        <w:jc w:val="both"/>
        <w:rPr/>
      </w:pPr>
      <w:r>
        <w:rPr>
          <w:sz w:val="28"/>
          <w:szCs w:val="28"/>
        </w:rPr>
        <w:t>- семьи опекунов, приемные семьи - 3;</w:t>
      </w:r>
    </w:p>
    <w:p>
      <w:pPr>
        <w:pStyle w:val="Normal"/>
        <w:jc w:val="both"/>
        <w:rPr/>
      </w:pPr>
      <w:r>
        <w:rPr>
          <w:sz w:val="28"/>
          <w:szCs w:val="28"/>
        </w:rPr>
        <w:t>- семьи с детьми-инвалидами - 2;</w:t>
      </w:r>
    </w:p>
    <w:p>
      <w:pPr>
        <w:pStyle w:val="Normal"/>
        <w:jc w:val="both"/>
        <w:rPr/>
      </w:pPr>
      <w:r>
        <w:rPr>
          <w:sz w:val="28"/>
          <w:szCs w:val="28"/>
        </w:rPr>
        <w:t>- неполные семьи - 15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ые семьи - 42;</w:t>
      </w:r>
    </w:p>
    <w:p>
      <w:pPr>
        <w:pStyle w:val="Normal"/>
        <w:jc w:val="both"/>
        <w:rPr/>
      </w:pPr>
      <w:r>
        <w:rPr>
          <w:sz w:val="28"/>
          <w:szCs w:val="28"/>
        </w:rPr>
        <w:t>- одинокие матери - 16;</w:t>
      </w:r>
    </w:p>
    <w:p>
      <w:pPr>
        <w:pStyle w:val="Normal"/>
        <w:jc w:val="both"/>
        <w:rPr/>
      </w:pPr>
      <w:r>
        <w:rPr>
          <w:sz w:val="28"/>
          <w:szCs w:val="28"/>
        </w:rPr>
        <w:t>- по утере кормильца -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алиды общего заболевания -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аждую семью заводится социальный паспорт, ведется журнал регистрации семей, состоящих на социальном уч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период 2014 года поставлено на учет 15 семей, снято 11 семей (по причине не обращения за помощью через отделение КЦСОН более трех лет, в связи с переменой места жительства, в связи с достижением возраста детей, улучшением жизненной ситуации и т.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многодетным семьям для подготовки детей к началу учебного года выделялась единовременная денежная выплата из областного бюджета по 5000 руб. для первоклассников, для остальных детей – по 2000 руб. на приобретение школьной одежды и 300 руб. на школьные принадлежности (на каждого ребенка). Такая денежная помощь предоставляется только многодетным сем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обеспеченным семьям, состоящим на социальном учете, выделяются денежные средства на получение паспортов, выдаются бесплатные талоны на фотографии и оплату квитанций за бланки паспортов (в 2014 году обращений граждан по данному вопросу не было), бесплатные талоны на проезд в автобусе до р.п. Мошково и обратно детям из многодет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школах организовано льготное питание детей из малообеспеченных и многодетных семей - 120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состоящих на учете граждан форма обращения заявительная, т.е. имеют право обращаться за материальной помощью в управление социальной защиты. При этом предоставляются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делом социальной защиты выделяются путевки в детские оздоровительные лагеря, а также детские санатории Новосибирской области для детей из многодетных и малообеспеченных семей. В 2014 получили путевки 12 детей на сумму 240 тыс. руб. Путевки предоставляются бесплатно по заявлению родителей. Оздоровление детей проходит в течение всего года, в т.ч. и во время учебного процесса. По процессу оздоровления детей имеются следующие проблемы: </w:t>
      </w:r>
    </w:p>
    <w:p>
      <w:pPr>
        <w:pStyle w:val="Normal"/>
        <w:jc w:val="both"/>
        <w:rPr/>
      </w:pPr>
      <w:r>
        <w:rPr>
          <w:sz w:val="28"/>
          <w:szCs w:val="28"/>
        </w:rPr>
        <w:t>- отрыв от учебного процесса (многие родителя это не одобряют, чтобы не было отставания в учеб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медицинского осмотра (родителям доставляет трудность, на прохождение уходит 2-3 дня);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 родителей (некоторые родители уже через неделю забирают детей домой, т.к. дети просятся сами). Ребенок может оздоравливаться ежегодно, но не более одного раза в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ям до двух лет из малообеспеченных семей, состоящих на учете, выдается справка на бесплатное детское питание, если ребенок находится на искусственном вскармли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ождественским праздникам через ОКЦСОН на нашу администрацию было выделено 87 новогодних наборов на сумму 1407 руб. 05 коп. При распределении подарков учитывается возрастная категория детей, это в первую очередь дети-инвалиды, дети из семей родителей-инвалидов, дети из многодетных семей, дети-си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дминистрации ведется работа с неблагополучными семьями, состоящими на профилактическом учете. При работе с этими семьями мы тесно сотрудничаем с отделением профилактики и безнадзорности несовершеннолетних. В эти семьи постоянно проводятся социальные патронажи членами комиссии по ДН совместно с участковым уполномоченным, фельдшером, учителями. Постоянно отслеживаются изменения ситуаций в этих семьях. Работа проводится в рамках областной программы «Семья и дети». На профилактическом учете в 2014 году состояло 9 неблагополучных семей, одна из них социально-опасная. В 2014 году с профилактического учета было снято 9 семей, поставлено – 9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офилактики семейного неблагополучия, социального сиротства, безнадзорности и беспризорности несовершеннолетних создана бригада быстрого реагирования из пяти человек (специалист по соц. работе, общественные инспектора по охране детства, специалисты админист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з семей, находящихся в трудной жизненной ситуации, проходят социальную реабилитацию в реабилитационном центре для несовершеннолетних с. Обское Мошковского района. В 2014 году прошли социальную реабилитацию 4 ребенка (п. Широкий Яр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2014 года ведется работа социальным работником по надомному обслуживанию. Пока обслуживание пенсионеров проводит 1 социальный работник – 4 пенсионера (п. Широкий Яр – Тимошенко С.И., Елагина З.А., Цырова Н.М., Цырова Н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явительной форме на оказание материальной помощи в 2014 году были выделены денежные средства через областную соц. защиту многодетной семье (Гонибесова А.Г.) на ремонт электропроводки – 7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 на территории сельсовета проводятся такие мероприятия как празднование Дня Победы, международного Дня защиты детей, Дня матери и ребенка, всемирного Дня семьи, декады инвалидов и пожилых людей, Нового года и другие. На проведение этих мероприятий выделяются денежные средства администрацией сельсовета, спонсорами. Отделением социальной защиты КЦСОН в 2014 году денежные средства на эти цели не выделялись. При проведении праздничных мероприятий сотрудничаем со школами, Широкоярским КДО, библиотеками,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иеме граждан проводятся различные консультации, в т.ч. по телефону (оформление льгот ЖКХ, детских пособий, ЕДВ, материальной помощи, получения бесплатного питания детям до 2-х лет). Организован пункт по продаже единых социальных проездных билетов для граждан льготных катег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                                                       Н.А.Кашт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5-03-18T15:36:00Z</cp:lastPrinted>
  <dcterms:modified xsi:type="dcterms:W3CDTF">2015-03-18T08:38:00Z</dcterms:modified>
  <cp:revision>45</cp:revision>
  <dc:subject/>
  <dc:title>                     Широкоярский сельский  Совет  депутато      в</dc:title>
</cp:coreProperties>
</file>