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оприятиях по противопожарной безопасности на</w:t>
      </w:r>
    </w:p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населенных пунктов в весенне-летний                                            пожароопасный период 2015 года</w:t>
      </w:r>
    </w:p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83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отдела надзорной деятельности по Мошковскому району на территории Новосибирской области в 2014 году на произошедших пожарах погибло 242 человека и 412 человек получили травмы различной степени тяжести. За три месяца 2015 года на территории Новосибирской области произошло 10 пожаров с групповой гибелью, всего на пожарах погибло 70 человек, получили травмы 71 человек. На территории Мошковского района в 2014 году на пожарах погибло 17 человек, получили травмы 7 человек.</w:t>
      </w:r>
    </w:p>
    <w:p>
      <w:pPr>
        <w:pStyle w:val="NoSpacing"/>
        <w:tabs>
          <w:tab w:val="clear" w:pos="708"/>
          <w:tab w:val="left" w:pos="83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воре весна, вместе с весной наступает пожароопасный период – с середины апреля, и длится до середины октября либо до выпадения обильных осадков в виде дождя или снег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 воздействием жаркого солнца накаливается даже воздух, а что говорить о досках, рубероиде, другом строительном материале и, наконец, о простом бытовом мусоре. Все это вместе взятое становится благоприятной пищей для огн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ик пожаров приходиться, как правило, на май-июнь. В эти дни жители сел, поселков и дачники выходят на свои земельные участки, чтобы навести чистоту и порядок. Собранный в кучи мусор поджигается – и в небо поднимается дым от сотен костров. В апреле-мае  сухая погода приводит к резкому увеличению пожаров со всеми печальными последствиями.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ми причинами пожаров являются: неосторожное обращение с огнем, в том числе и травяные пожары (пал травы), небрежность при курении, нарушение правил эксплуатации печного отопление, а также сжигание мусора на садовых и приусадебных участках без соблюдения нормативных расстояний от строений (не менее 50 м), зачастую без присмотр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этой связи отдел надзорной деятельности по Мошковскому району, администрация сельсовета напоминают всем жителям о необходимости соблюдения мер пожарной безопасности при обращении с огнем и убедительно просит жителей и гостей не поджигать сухую траву и мусор, воздержаться от поездок в лесные массивы в это врем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одготовки населенных пунктов муниципального образования к пожароопасному периоду 2015 года проведе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Постановлением администрации Широкоярского сельсовета от 27.03.2015 № 32 определены меры по обеспечению пожарной безопасности в весенне-летний пожароопасный период 2015 года для руководителей  учреждений и организаций различных форм собственности, депутатов, жителей населенных пун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Постановлением администрации Широкоярского сельсовета от 27.03.2015 № 33 определены меры по обеспечению пожарной безопасности в весенне-летний пожароопасный период в дачных (садоводческих) обществ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В целях проведения противопожарной пропаганды среди населения на информационных досках периодически вывешивается информация о своевременной санитарной уборке  территорий, о мерах пожарной безопасности для граждан, владельцев жилых помещений, о местах, предназначенных для вывозки мусора. Данная информация регулярно доводится до сведения жителей населенных пунктов на собраниях граждан, публикуется в периодическом печатном издании «Вестник Широкоярского сельсовета». Проведение собраний граждан запланировано 28.04.2015 в                                 п. Широкий Яр и 30.04.2015 в с. Участок Балта. 17 апреля на территории населенных пунктов провели субботник по уборке прилегающих территорий администрация сельсовета, образовательные учреждения, индивидуальные предприниматели, также вывезен мусор по заявкам населения. Информация о проведенных субботниках подается в администрацию района специалистом администрации Шемчук Е.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В администрации сельсовета ответственным специалистом (Шемчук Е.И.) проводится инструктаж по противопожарной безопасности среди населения под роспись, раздаются листовки (на 20 апреля 2015 г. роздано листовок в 46 дворов). За счет средств местного бюджета на сумму 5800 руб. администрацией приобретены 20 шт. автономных пожарных извещателей для оборудования ими жилых помещений многодетных семей – 14 и социально-незащищенных семей – 6. Эти извещатели реагируют на дым на ранней стадии возгорания и об опасности предупреждают громким звуковым сигналом. Их установка не требует применения дополнительного оборудования, работают извещатели от батарейки типа «Крона». Также администрацией приобретены 2 мегафона с выносными микрофонами на сумму 510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Для тушения пожаров на территориях общего пользования имеется передвижная пожарная установка МС2Ц-2, которая поставлена на дежурство, за ней закреплен ответственный на весь пожароопасный период. Также в наличии 3 ранцевых огнетуш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Для оповещения населения о пожаре в населенных пунктах установлено звуковое оповещение (подвесные рельсы). В наличии 2 сирены звукового оповещения (одна находится в школе с. Участок Балта, вторая – в администрации сельсове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Имеется возможность забора воды для пожаротушения в прудах всех населенных пунктов муниципального образования, обновлены и установлены указатели расположения водоемов.</w:t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ЬТЕ ОСТОРОЖНЫ! Помните, соблюдение мер пожарной безопасности – залог сохранения Вашей жизни, здоровья и жилища от огня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20:00Z</dcterms:created>
  <dc:creator>Admin</dc:creator>
  <dc:description/>
  <cp:keywords/>
  <dc:language>en-US</dc:language>
  <cp:lastModifiedBy>Admin</cp:lastModifiedBy>
  <cp:lastPrinted>2015-04-24T10:53:00Z</cp:lastPrinted>
  <dcterms:modified xsi:type="dcterms:W3CDTF">2015-04-27T07:29:00Z</dcterms:modified>
  <cp:revision>5</cp:revision>
  <dc:subject/>
  <dc:title/>
</cp:coreProperties>
</file>