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4.04.2015                                                                                                        №  20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ыделении безвозмездной субсидии МУП «Широкоярское ЖК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5-2016 годов, задолженностью МУП «Широкоярское ЖКХ» за погружные насосы перед ООО ТД «Гидроагрегат», за трубы ПЭ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17 50х3, муфты компрессора резьбой 050х2 мм перед ООО «СибКомплект», за работу автокрана перед ИП Черников В.В. и проведением ремонта водопроводных сетей в п. Широкий Яр согласно договора-подряда,                            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МУП «Широкоярское ЖКХ» денежные средства в виде безвозмездной субсидии из бюджета Широкоярского сельсовета в размере 121406 рублей 00 коп. (сто двадцать одна тысяча четыреста шесть рублей), в т.ч. за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гружные насосы в сумме 52156,00 руб. (пятьдесят две тысячи сто пятьдесят шесть руб. 00 ко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рубы ПЭ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17 50х3, муфты компрессора резьбой 050х2 мм в сумме 40750,00 руб. (сорок тысяч семьсот пятьдесят руб. 00ко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боту автокрана перед ИП Черников В.В. в сумме 12300,00 руб. (двенадцать тысяч триста руб. 00 ко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 ремонт водопроводных сетей в п. Широкий Яр согласно договора-подряда в сумме 16200,00 руб. (шестнадцать тысяч двести руб. 00 ко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для погаше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Старинская А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С.В.Безбо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5-05-08T12:48:00Z</cp:lastPrinted>
  <dcterms:modified xsi:type="dcterms:W3CDTF">2015-05-08T05:51:00Z</dcterms:modified>
  <cp:revision>106</cp:revision>
  <dc:subject/>
  <dc:title>                     Широкоярский сельский  Совет  депутато      в</dc:title>
</cp:coreProperties>
</file>