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оприятиях по благоустройству населенных пунктов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 2015 году</w:t>
      </w:r>
    </w:p>
    <w:p>
      <w:pPr>
        <w:pStyle w:val="NoSpacing"/>
        <w:tabs>
          <w:tab w:val="clear" w:pos="708"/>
          <w:tab w:val="left" w:pos="8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ежегодно с апреля по сентябрь на территории муниципального образования устанавливается единый день санитарной уборки территорий населенных пунктов (пятница), призываю граждан произвести очистку своих приусадебных участков от прошлогоднего мусора и травы и в течение пожароопасного периода следить за санитарным состоянием своих территорий, иметь рядом с домом запас воды. </w:t>
        <w:tab/>
        <w:t xml:space="preserve">Постановлением администрации Широкоярского сельсовета утверждены «Правила благоустройства, обеспечения чистоты и порядка на территории Широкоярского сельсовета», которые граждане обязаны соблюдать. За несоблюдение положений настоящих Правил предусмотрена административная ответственность в соответствии с действующим законодательством Российской Федерации и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ановится уже традиционным проведение Всероссийских экологических субботников, в том числе и на территории нашего муниципального образования. В прошлые годы проводились субботники  «Зеленая Россия», «Сделаем вместе!». Администрация оповещает население и все учреждения и организации через объявления, чтобы уборка мусора была массовой, привлекается техника для сбора и вывозки мусора. В этом году с 20 апреля по 20 мая во всех регионах России проводится Всероссийский экологический субботник «Зеленая Весна-2015». Администрация уже объявляла о первом этапе проведения субботника, который прошел 17 апреля этого года. Перед празднованием Дня Победы пройдет еще один этап субботника, по результатам которого администрация будет подавать отчет о проделанной работе в администрацию Мошков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лечения населения, общественности к участию в работах по благоустройству, озеленению и поддержанию должного санитарного состояния в населенных пунктах Широкоярского сельсовета, Постановлением главы Широкоярского сельсовета утверждено «Положен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жегодном конкурсе по благоустройству территории муниципального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образования», где предусмотрены номин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>«Лучшая улица в частном секторе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Лучшая частная усадьба», «Лучший (ая) цветник / клумба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амая благоустроенная территория образовательно</w:t>
        <w:softHyphen/>
        <w:t>го учреждения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ткрытие года». Конкурс проводится с 1 мая по 1 сентября ежегодно. Итоги подводит депутатская комиссия по социальной политике (Курилова Е.И.)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Победителям в конкурсе по установленным номин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циям присваиваются соответствующие звания сроком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дин год и вручаются поощрительные призы. Призываю жителей благоустроить свои территории и принять активное участие в конкур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51:00Z</dcterms:created>
  <dc:creator>Admin</dc:creator>
  <dc:description/>
  <cp:keywords/>
  <dc:language>en-US</dc:language>
  <cp:lastModifiedBy>Admin</cp:lastModifiedBy>
  <cp:lastPrinted>2015-04-24T11:39:00Z</cp:lastPrinted>
  <dcterms:modified xsi:type="dcterms:W3CDTF">2015-04-24T04:40:00Z</dcterms:modified>
  <cp:revision>7</cp:revision>
  <dc:subject/>
  <dc:title/>
</cp:coreProperties>
</file>