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04.2015                                   п. Широкий Яр                                                  № 2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нятии Устава Широкоярского сельсовета                    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, 35, 44 Федерального закона от 06.10.2003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Устав Широкоярского сельсовета Мошковского района Новосибир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орядке, установленным Федеральным законом от 21.07.2005                        № 97-ФЗ «О государственной регистрации Уставов муниципальных образований», предоставить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лаве Широкоярского сельсовета Мошковского района Новосибирской области опубликовать Устав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Устав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став принятый 15.11.2013 года признать утратившим силу после вступления в силу настоящего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Admin</cp:lastModifiedBy>
  <cp:lastPrinted>2015-04-23T16:56:00Z</cp:lastPrinted>
  <dcterms:modified xsi:type="dcterms:W3CDTF">2015-04-23T09:57:00Z</dcterms:modified>
  <cp:revision>88</cp:revision>
  <dc:subject/>
  <dc:title>                     Широкоярский сельский  Совет  депутато      в</dc:title>
</cp:coreProperties>
</file>