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о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0.05.2015                                                                                                        №  21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ыделении безвозмездной субсидии МУП «Широкоярское ЖК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5-2016 годов, задолженностью МУП «Широкоярское ЖКХ» за разработку программы производственного контроля перед ФФБУЗ «Центр гигиены и эпидемиологии в Новосибирской области», проведением ремонта водопроводных сетей в с. Участок Балта согласно договора-подряда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делить МУП «Широкоярское ЖКХ» денежные средства в виде безвозмездной субсидии из бюджета Широкоярского сельсовета в размере 46708 рублей 48 коп. (сорок шесть тысяч семьсот восемь рублей 48 копеек), в т.ч.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работку программы производственного контроля в сумме 9275,98 руб. (девять тысяч двести семьдесят пять руб. 98 ко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 ремонт водопроводных сетей в с. Участок Балта согласно договора-подряда в сумме 37432,50 руб. (тридцать семь тысяч четыреста тридцать два руб. 50 ко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для погашения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Старинская А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С.В.Безбо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6-02T13:11:00Z</cp:lastPrinted>
  <dcterms:modified xsi:type="dcterms:W3CDTF">2015-06-02T07:12:00Z</dcterms:modified>
  <cp:revision>107</cp:revision>
  <dc:subject/>
  <dc:title>                     Широкоярский сельский  Совет  депутато      в</dc:title>
</cp:coreProperties>
</file>