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роков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0.05.2015                                                                                                              №  2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инятии Устава Широкоярского сельсовета                                               Мошко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7, 35, 44 Федерального закона от 06.10.2003                  № 131-ФЗ «Об общих принципах организации местного самоуправления в Российской Федерации»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ешение тридцать девятой сессии Совета депутатов Широкоярского сельсовета от 24.04.2015 № 206 «</w:t>
      </w:r>
      <w:r>
        <w:rPr>
          <w:sz w:val="28"/>
        </w:rPr>
        <w:t>О принятии Устава Широкоярского сельсовета                                               Мошковского района Новосибирской области» отмен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>Принять Устав Широкоярского сельсовета Мошковского района Новосибирской област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</w:t>
      </w:r>
      <w:r>
        <w:rPr>
          <w:sz w:val="28"/>
          <w:szCs w:val="28"/>
        </w:rPr>
        <w:t>. В порядке, установленным Федеральным законом от 21.07.2005                        № 97-ФЗ «О государственной регистрации Уставов муниципальных образований», предоставить Устав Широкоярского сельсовета Мошк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</w:t>
      </w:r>
      <w:r>
        <w:rPr>
          <w:sz w:val="28"/>
          <w:szCs w:val="28"/>
        </w:rPr>
        <w:t>. Главе Широкоярского сельсовета Мошковского района Новосибирской области опубликовать Устав Широкояр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Устава Широкоярского сельсовета Мошк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ый с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5. </w:t>
      </w:r>
      <w:r>
        <w:rPr>
          <w:sz w:val="28"/>
          <w:szCs w:val="28"/>
        </w:rPr>
        <w:t>Настоящее решение вступает в силу после государственной регистрации и опубликования в периодическом печатном издании «Вестник Широкоярского сель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Устав принятый 15.11.2013 года признать утратившим силу после вступления в силу настоящего У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С.В.Безбор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5-05-21T10:26:00Z</cp:lastPrinted>
  <dcterms:modified xsi:type="dcterms:W3CDTF">2015-05-21T04:26:00Z</dcterms:modified>
  <cp:revision>88</cp:revision>
  <dc:subject/>
  <dc:title>                     Широкоярский сельский  Совет  депутато      в</dc:title>
</cp:coreProperties>
</file>