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о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5.2015                                                                                                               №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ривлечении кредитов администрацией Широкоярского сельсовета Мошковского района Новосибирской области,                          о предоставлении бюджетных кредитов, муниципальных гарантий                     юридическим лицам в администрации Широкоярского сельсовета</w:t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222222"/>
          <w:sz w:val="28"/>
          <w:szCs w:val="28"/>
        </w:rPr>
        <w:tab/>
        <w:t xml:space="preserve">В </w:t>
      </w:r>
      <w:r>
        <w:rPr>
          <w:sz w:val="28"/>
          <w:szCs w:val="28"/>
        </w:rPr>
        <w:t>соответствии со статьями 76, 77, 115, 117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на основании Положения о бюджетном процессе в администрации Широкоярского сельсовета Мошковского района Новосибирской области,  руководствуясь Уставом Широкоярского сельсовета,</w:t>
      </w:r>
      <w:r>
        <w:rPr>
          <w:color w:val="333333"/>
          <w:sz w:val="28"/>
          <w:szCs w:val="28"/>
        </w:rPr>
        <w:t xml:space="preserve"> Совет депутатов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ab/>
        <w:t xml:space="preserve">1.   Утвердить прилагаемое </w:t>
      </w:r>
      <w:r>
        <w:rPr>
          <w:bCs/>
          <w:sz w:val="28"/>
          <w:szCs w:val="28"/>
        </w:rPr>
        <w:t>Положение о привлечении кредитов администрацией Широкоярского сельсовета Мошковского района Новосибирской области, о предоставлении бюджетных кредитов, муниципальных гарантий юридическим лицам в администрации Широкоярского сельсовета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лава Широкоярского сельсовета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>Мошковского района Новосибирской области                                           А.М.Шашлов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Широкоярского сельсовета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  </w:t>
      </w:r>
      <w:r>
        <w:rPr>
          <w:sz w:val="28"/>
          <w:szCs w:val="28"/>
        </w:rPr>
        <w:br/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561340</wp:posOffset>
                </wp:positionV>
                <wp:extent cx="26289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0.05.2015 № 2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2pt;mso-wrap-distance-left:9pt;mso-wrap-distance-right:9pt;mso-wrap-distance-top:0pt;mso-wrap-distance-bottom:0pt;margin-top:-44.2pt;mso-position-vertical-relative:text;margin-left:283.5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0.05.2015 № 2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color w:val="222222"/>
          <w:sz w:val="24"/>
          <w:szCs w:val="24"/>
        </w:rPr>
      </w:pPr>
      <w:r>
        <w:rPr>
          <w:bCs/>
          <w:sz w:val="24"/>
          <w:szCs w:val="24"/>
        </w:rPr>
        <w:t>о привлечении кредитов администрацией Широкоярского сельсовета Мошковского района Новосибирской области, о предоставлении бюджетных кредитов, муниципальных гарантий юридическим лицам в администрации Широкоярского сельсовета</w:t>
      </w:r>
    </w:p>
    <w:p>
      <w:pPr>
        <w:pStyle w:val="Normal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. Порядок привлечения кредитов администрацией </w:t>
      </w:r>
      <w:r>
        <w:rPr>
          <w:b/>
          <w:sz w:val="24"/>
          <w:szCs w:val="24"/>
        </w:rPr>
        <w:t>Широкоя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Администрация Широкоярского сельсовета (далее по тексту администрация сельсовета) вправе получать кредиты в кредитных организациях для покрытия дефицита бюджета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опрос о привлечении кредитов на сумму, не превышающую 5 млн. рублей, рассматривается на заседании  администрации Широкоярского сельсовета и оформляется постановлением  администрации Широкоярского сельсовета.</w:t>
        <w:br/>
        <w:tab/>
        <w:t>1.3. Вопрос о привлечении кредитов на сумму, превышающую 5 млн. рублей, рассматривается на заседании администрации Широкоярского сельсовета и выносится на рассмотрение Совета депутатов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4. Санкционирование договоров о привлечении администрацией Широкоярского сельсовета кредитов производится на сессии Совета депутатов Широкоярского сельсовета по официальному ходатайству администрации сельсовета. К официальному ходатайству прилагаются следующие документы: </w:t>
        <w:tab/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заседания администрации Широкоярского сельсовета;  </w:t>
        <w:tab/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проекта кредитн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В решении Совета депутатов Широкоярского сельсовета отражаются существенные условия получения и погашения креди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6. Виды и размер получаемых кредитов администрацией Широкоярского сельсовета в целях покрытия дефицита бюджета Широкоярского сельсовета  должны соответствовать программе муниципальных внутренних заимствований поселения, утверждаемой решением Совета депутатов Широкоярского сельсовета на очередной финансов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Submenutable"/>
          <w:b/>
          <w:bCs/>
          <w:sz w:val="24"/>
          <w:szCs w:val="24"/>
        </w:rPr>
        <w:t>2. Условия предоставления бюджетных кредитов и муниципальных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гарантий администрацией поселения юридическим лицам,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не являющимся государственными унитарными предприят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Администрация Широкоярского сельсовета  имеет право предоставлять юридическим лицам бюджетные кредиты и выступать гарантом перед кредиторами юридических лиц поселения на условиях и в порядке, установленных Советом депутатов Широкоярского сельсовета о бюджете  Широкоярского сельсовета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Способами обеспечения исполнения обязательств по возврату бюджетного кредита могут быть только банковские гарантии, поручительства, залог имущества, в том числе в виде акций, иных ценных бумаг, паев, в размере не менее 100 про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Для развития малого предпринимательства бюджетные кредиты и муниципальные гарантии администрации Широкоярского сельсовета  могут предоставляться субъектам малого предпринимательства, юридическим лицам за счет средств, предусмотренных решением Совета депутатов Широкоярского сельсовета о бюджете Широкоярского сельсовета  на соответствующи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Бюджетные кредиты и муниципальные гарантии предоставляются при условии проверки специалистом по экономической работе финансового состояния получателя бюджетного кредита или муниципальной гаран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ется предоставление бюджетных средств на возвратной основе для пополнения оборотных средств, выплаты заработной платы и иных целей, не связанных с развитием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5. Бюджетные кредиты и муниципальные гарантии предоставляются администрацией Широкоярского сельсовета в предела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ля бюджетных кредитов ежегодно утверждаемого решением Совета депутатов Широкоярского сельсовета о бюджете Широкоярского сельсовета  на очередной финансовый год лимита предоставления бюджетных кредитов, но не более 3% объема собственных доходов бюджета посе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  <w:t>- для муниципальных гарантий ежегодно утверждаемого решением Совета депутатов Широкоярского сельсовета о бюджете Широкоярского сельсовета  на очередной финансовый год верхнего предела общей суммы муниципальных гарантий, а также перечня предоставляемых отдельным юридическим лицам муниципальных гарантий на сумму, превышающую 0,01 процента расходов бюджета поселения, но не более 5% объема собственных доходов бюджета поселения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ubmenutable"/>
          <w:b/>
          <w:bCs/>
          <w:sz w:val="24"/>
          <w:szCs w:val="24"/>
        </w:rPr>
        <w:t>3. Предоставление бюджетных кредитов и муниципальных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гарантий муниципальным унитарным предприят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Администрация Широкоярского сельсовета  вправе предоставлять муниципальным унитарным предприятиям бюджетные кредиты и муниципальные гарантии на основании заключенного в соответствии с гражданским законодательство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оставление бюджетного кредита или муниципальной гарантии муниципальным унитарным предприятиям осуществляется на основании постановления администрации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Условия предоставления бюджетных кредитов и муниципальных гарантий муниципальным унитарным предприятиям определяются решением Совета депутатов Широкоярского сельсовета о бюджете Муниципального образования Широкоярского сельсовета  на очередной финансов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  <w:t xml:space="preserve">       </w:t>
      </w:r>
      <w:r>
        <w:rPr>
          <w:rStyle w:val="Submenutable"/>
          <w:b/>
          <w:bCs/>
          <w:sz w:val="24"/>
          <w:szCs w:val="24"/>
        </w:rPr>
        <w:t>4. Документы, необходимые для предоставления бюджетны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идическим лицом при обращении в администрацию Широкоярского сельсовета  за предоставлением бюджетных кредитов пред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явление на получение бюджетного кредита, подписанное руководителем и главным бухгалтером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и учредительных документов юридического лица заявителя, а также свидетельство о государственной регистрации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твержденное руководителем технико-экономическое обоснование, отражающее предполагаемое использование бюджетного креди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баланса заявителя за предыдущий год и на последнюю отчетную дату с отметкой о приеме Инспекцией Федеральной налоговой службы по налогам и сборам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обеспечение возврата бюджетного кредита.</w:t>
        <w:br/>
        <w:br/>
      </w:r>
      <w:r>
        <w:rPr>
          <w:rStyle w:val="Submenutable"/>
          <w:b/>
          <w:bCs/>
          <w:sz w:val="24"/>
          <w:szCs w:val="24"/>
        </w:rPr>
        <w:t>5. Документы, необходимые для предоставления муниципальных гаран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идическими лицами при обращении в администрацию Широкоярского сельсовета за предоставлением муниципальных гарантий пред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явление на предоставление муниципальной гарантии, подписанное руководителем и главным бухгалтером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проекта кредитно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проекта договора поруч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кументы, подтверждающие обеспечение обязательства в случае исполнения администрации Широкоярского сельсовета  обязательств за заемщика перед кредитором по договору муниципальной гаран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рафик возврата средств кредитору заяв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баланса заявителя за предыдущий год и последнюю отчетную дату с отметкой о приеме Инспекцией Федеральной налоговой службы по налогам и сбор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Submenutable"/>
          <w:b/>
          <w:bCs/>
          <w:sz w:val="24"/>
          <w:szCs w:val="24"/>
        </w:rPr>
        <w:t>6. Порядок предоставления бюджетных кредитов и муниципальных гаран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опрос о предоставлении бюджетного кредита и муниципальной гарантии на сумму, не превышающую 5 млн. рублей, рассматривается администрацией Широкоярского сельсовета и оформляется постановлением  администрации 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Вопрос о предоставлении бюджетного кредита или муниципальной гарантии на сумму свыше 5 млн. рублей рассматривается на заседании  администрации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анкционирование договоров о предоставлении администрацией Широкоярского сельсовета бюджетных кредитов или муниципальных гарантий осуществляется на сессии Совета депутатов Широкоярского сельсовета по официальному ходатайству администрации Широк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К официальному ходатайству администрации Широкоярского сельсовета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1. При предоставлении бюджетного креди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тановление администрации Широкоярского сельсовета предоставлении бюджетного креди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проекта договора между администрацией Широкоярского сельсовета  и юридическим лиц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документа, подтверждающего своевременный возврат креди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рафик погашения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2. При предоставлении муниципальной гарант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тановление  администрации  Широкоярского сельсовета  о предоставлении муниципальной гаран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проекта кредитного договора между юридическим лицом и кредитором;</w:t>
        <w:br/>
        <w:tab/>
        <w:t>- копия проекта договора гарантии между администрацией Широкоярского сельсовета и кредит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я документа, гарантирующего возврат средств заемщиком в бюджет поселения в случае исполнения администрацией Широкоярского сельсовета обязательств по договору гаран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В решении Совета депутатов Широкоярского Совета отражаются условия предоставления бюджетных кредитов или муниципальных гарантий: размер бюджетного кредита или муниципальной гарантии, срок предоставления, размер платы за предоставление бюджетного кредита (в процентах), цель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При отклонении Советом депутатов Широкоярского сельсовета договоров о предоставлении бюджетных кредитов или муниципальных гарантий администрация Широкоярского сельсовета не вправе заключать данные договоры.</w:t>
        <w:br/>
        <w:tab/>
        <w:t>6.7. Запрещается предоставление бюджетных кредитов или муниципальных гарантий юридическим лицам, имеющим просроченную задолженность по ранее выданным кредитам или возврату в бюджет  Широкоярского сельсовета средств, уплаченных администрацией Широкоярского сельсовета по договорам гарантии.</w:t>
      </w:r>
    </w:p>
    <w:p>
      <w:pPr>
        <w:pStyle w:val="Normal"/>
        <w:jc w:val="center"/>
        <w:rPr>
          <w:rStyle w:val="Submenutable"/>
          <w:b/>
          <w:b/>
          <w:bCs/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Submenutable"/>
          <w:b/>
          <w:bCs/>
          <w:sz w:val="24"/>
          <w:szCs w:val="24"/>
        </w:rPr>
        <w:t>7. Возврат бюджетных кредитов и средств, уплаченных при исполнении                             муниципальных гарант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br/>
        <w:tab/>
        <w:t>Возврат бюджетных кредитов и средств, уплаченных при исполнении муниципальных гарантий, а также процентов, пеней и штрафов по ним производится заемщиками в форме денежных средств путем перечисления на текущий счет бюджета Широкоярского сельсовет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Контр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Контроль за исполнением кредитных договоров, договоров о предоставлении кредитов и муниципальных гарантий, договоров, обеспечивающих возврат бюджетных кредитов и средств, уплаченных при исполнении муниципальных гарантий, осуществляет администрация Широкоярского сельсовета.</w:t>
        <w:br/>
        <w:tab/>
        <w:t>8.2. Заемщики в соответствии со сроками, определенными договорами, а также по требованию администрации Широкоярского сельсовета обязаны предоставить следующую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целевом использовании привлеченных и выделенных средств;</w:t>
        <w:br/>
        <w:tab/>
        <w:t>- об уплате процентов за пользование креди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возврате креди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ую требуемую информацию, связанную с предоставлением бюджетного кредита или муниципальной гаран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 Юридические лица, получившие бюджетные кредиты и кредиты, в обеспечение которых предоставлены муниципальные гарантии, обязаны ежемесячно представлять в администрации Широкоярского сельсовета информацию о датах и суммах погашения кредитов и иную информацию, связанную с использованием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Администрация Широкоярского сельсовета проводит проверки финансового состояния получателя бюджетного кредита, муниципальных гарантий в любое время действия соответствующего договора, а также проверки целевого использования бюджетных сред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9. Ответственност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ветственность за нецелевое использование, несвоевременный возврат бюджетных средств в обязательном порядке устанавливается при заключении соответствующего договора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utback1">
    <w:name w:val="butback1"/>
    <w:basedOn w:val="Style13"/>
    <w:qFormat/>
    <w:rPr>
      <w:rFonts w:cs="Times New Roman"/>
      <w:color w:val="666666"/>
    </w:rPr>
  </w:style>
  <w:style w:type="character" w:styleId="Submenutable">
    <w:name w:val="submenu-tabl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7-06T14:29:00Z</cp:lastPrinted>
  <dcterms:modified xsi:type="dcterms:W3CDTF">2015-07-06T08:30:00Z</dcterms:modified>
  <cp:revision>86</cp:revision>
  <dc:subject/>
  <dc:title>                     Широкоярский сельский  Совет  депутато      в</dc:title>
</cp:coreProperties>
</file>