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о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5.2015                                                                                                               № 2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оложения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порядке предоставления бюджетных </w:t>
      </w:r>
      <w:r>
        <w:rPr>
          <w:b w:val="false"/>
          <w:sz w:val="28"/>
          <w:szCs w:val="28"/>
          <w:lang w:val="ru-RU"/>
        </w:rPr>
        <w:t xml:space="preserve">                   </w:t>
      </w:r>
      <w:r>
        <w:rPr>
          <w:b w:val="false"/>
          <w:sz w:val="28"/>
          <w:szCs w:val="28"/>
        </w:rPr>
        <w:t xml:space="preserve">субсидий юридическим лицам (за исключением субсидий государственным (муниципальным) учреждениям), индивидуальным предпринимателям, </w:t>
      </w:r>
      <w:r>
        <w:rPr>
          <w:b w:val="false"/>
          <w:sz w:val="28"/>
          <w:szCs w:val="28"/>
          <w:lang w:val="ru-RU"/>
        </w:rPr>
        <w:t xml:space="preserve">                </w:t>
      </w:r>
      <w:r>
        <w:rPr>
          <w:b w:val="false"/>
          <w:sz w:val="28"/>
          <w:szCs w:val="28"/>
        </w:rPr>
        <w:t xml:space="preserve">физическим лицам — производителям товаров, работ, услуг из местного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>бюджета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222222"/>
          <w:sz w:val="28"/>
          <w:szCs w:val="28"/>
        </w:rPr>
        <w:tab/>
        <w:t xml:space="preserve">В </w:t>
      </w:r>
      <w:r>
        <w:rPr>
          <w:sz w:val="28"/>
          <w:szCs w:val="28"/>
        </w:rPr>
        <w:t>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  руководствуясь Уставом Широкоярского сельсовета,</w:t>
      </w:r>
      <w:r>
        <w:rPr>
          <w:color w:val="333333"/>
          <w:sz w:val="28"/>
          <w:szCs w:val="28"/>
        </w:rPr>
        <w:t xml:space="preserve"> Совет депутатов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8"/>
          <w:szCs w:val="28"/>
        </w:rPr>
        <w:tab/>
        <w:t xml:space="preserve">1.   Утвердить прилагаемое </w:t>
      </w:r>
      <w:r>
        <w:rPr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предоставления бюджетны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— производителям товаров, работ, услуг из местного бюджета</w:t>
      </w:r>
      <w:r>
        <w:rPr>
          <w:color w:val="222222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лава Широкоярского сельсовета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8"/>
          <w:szCs w:val="28"/>
        </w:rPr>
        <w:t>Мошковского района Новосибирской области                                           А.М.Шашлов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Широкоярского сельсовета</w:t>
      </w:r>
    </w:p>
    <w:p>
      <w:pPr>
        <w:pStyle w:val="Normal"/>
        <w:shd w:fill="FFFFFF" w:val="clear"/>
        <w:jc w:val="both"/>
        <w:rPr/>
      </w:pPr>
      <w:r>
        <w:rPr>
          <w:color w:val="222222"/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23"/>
        <w:shd w:fill="auto" w:val="clear"/>
        <w:spacing w:before="0" w:after="612"/>
        <w:ind w:left="20" w:hanging="0"/>
        <w:rPr>
          <w:lang w:val="ru-RU"/>
        </w:rPr>
      </w:pPr>
      <w:r>
        <w:rPr>
          <w:color w:val="222222"/>
        </w:rPr>
        <w:t>  </w:t>
      </w:r>
      <w:r>
        <w:rPr/>
        <w:br/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-561340</wp:posOffset>
                </wp:positionV>
                <wp:extent cx="262890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м Совета депутатов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0.05.2015 № 2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2pt;mso-wrap-distance-left:9pt;mso-wrap-distance-right:9pt;mso-wrap-distance-top:0pt;mso-wrap-distance-bottom:0pt;margin-top:-44.2pt;mso-position-vertical-relative:text;margin-left:283.5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Совета депутатов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0.05.2015 № 2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 xml:space="preserve"> порядке предоставления бюджетных субсидий юридическим лицам (за исключением </w:t>
      </w: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</w:rPr>
        <w:t xml:space="preserve">субсидий государственным (муниципальным) учреждениям), индивидуальным предпринимателям, физическим лицам - производителям товаров, работ, услуг из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>местного бюджета</w:t>
      </w:r>
    </w:p>
    <w:p>
      <w:pPr>
        <w:pStyle w:val="23"/>
        <w:shd w:fill="auto" w:val="clear"/>
        <w:spacing w:lineRule="auto" w:line="240" w:before="0" w:after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1.1. </w:t>
      </w:r>
      <w:r>
        <w:rPr>
          <w:sz w:val="24"/>
          <w:szCs w:val="24"/>
        </w:rPr>
        <w:t>Настоящее положение определяет цели, условия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местного бюджета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.2. </w:t>
      </w:r>
      <w:r>
        <w:rPr>
          <w:sz w:val="24"/>
          <w:szCs w:val="24"/>
        </w:rPr>
        <w:t xml:space="preserve">Настоящее положение определяет, в том числе: 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осн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оставления субсидий из местного бюджета;</w:t>
      </w:r>
    </w:p>
    <w:p>
      <w:pPr>
        <w:pStyle w:val="22"/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22"/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shd w:fill="auto" w:val="clear"/>
        <w:tabs>
          <w:tab w:val="clear" w:pos="720"/>
          <w:tab w:val="left" w:pos="303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Цели и условия предоставления субсидий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2.1. </w:t>
      </w:r>
      <w:r>
        <w:rPr>
          <w:sz w:val="24"/>
          <w:szCs w:val="24"/>
        </w:rPr>
        <w:t>Субсидии предоставляются в целях возмещения затрат или недополученных доходов в связи производством (реализацией) товаров, выполнением работ, оказанием услуг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2.2. </w:t>
      </w:r>
      <w:r>
        <w:rPr>
          <w:sz w:val="24"/>
          <w:szCs w:val="24"/>
        </w:rPr>
        <w:t>Субсидии предоставляются в пределах лимитов бюджетных обязательств, установленных решением о бюджете поселения на соответствующий финансовый год и плановый период, но не более фактического размера затрат или недополученных доходов, возникших в связи производством (реализацией) товаров, выполнением работ, оказанием услуг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2.3. </w:t>
      </w:r>
      <w:r>
        <w:rPr>
          <w:sz w:val="24"/>
          <w:szCs w:val="24"/>
        </w:rPr>
        <w:t>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для муниципальных нужд и нужд населения, в том числе на:</w:t>
      </w:r>
    </w:p>
    <w:p>
      <w:pPr>
        <w:pStyle w:val="22"/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возмещение недополученных доходов (выпадающие доходы) организациям жилищно-коммунального хозяйства, оказывающим населению услуги газо-, тепло-, водоснабжения, водоотведения;</w:t>
      </w:r>
    </w:p>
    <w:p>
      <w:pPr>
        <w:pStyle w:val="22"/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возмещение предприятиям топливно-энергетического комплекса затрат по обеспечению населения топливом (углем каменным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муниципального жилищного фонда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4. Условием предоставления субсидий является экономичность, целесообразность и обоснованность затрат на производство товаров, работ, услуг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293" w:leader="none"/>
        </w:tabs>
        <w:spacing w:lineRule="auto" w:line="240"/>
        <w:ind w:hanging="0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Основания и порядок предоставления субсидий</w:t>
      </w:r>
    </w:p>
    <w:p>
      <w:pPr>
        <w:pStyle w:val="22"/>
        <w:shd w:fill="auto" w:val="clear"/>
        <w:tabs>
          <w:tab w:val="clear" w:pos="720"/>
          <w:tab w:val="left" w:pos="687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1. </w:t>
      </w:r>
      <w:r>
        <w:rPr>
          <w:sz w:val="24"/>
          <w:szCs w:val="24"/>
        </w:rPr>
        <w:t>Субсидии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2. </w:t>
      </w:r>
      <w:r>
        <w:rPr>
          <w:sz w:val="24"/>
          <w:szCs w:val="24"/>
        </w:rPr>
        <w:t>Нормативные правовые акты, муниципальные правовые акты, регулирующие предоставление субсидий юридическим лицам (за исключением субсидий государственным (муниципальным) учреждение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2.1. </w:t>
      </w:r>
      <w:r>
        <w:rPr>
          <w:sz w:val="24"/>
          <w:szCs w:val="24"/>
        </w:rPr>
        <w:t>категории и (или) критерии отбора физических лиц (за исключением государственных (муниципальных) учреждений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22"/>
        <w:shd w:fill="auto" w:val="clear"/>
        <w:tabs>
          <w:tab w:val="clear" w:pos="720"/>
          <w:tab w:val="left" w:pos="716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2.2. </w:t>
      </w:r>
      <w:r>
        <w:rPr>
          <w:sz w:val="24"/>
          <w:szCs w:val="24"/>
        </w:rPr>
        <w:t>цели, условия и порядок предоставления субсидий;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2.3. </w:t>
      </w:r>
      <w:r>
        <w:rPr>
          <w:sz w:val="24"/>
          <w:szCs w:val="24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3. </w:t>
      </w:r>
      <w:r>
        <w:rPr>
          <w:sz w:val="24"/>
          <w:szCs w:val="24"/>
        </w:rPr>
        <w:t>Распорядителем субсидий является администрация Широкоярского сельсов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по тексту - администрация)</w:t>
      </w:r>
      <w:r>
        <w:rPr>
          <w:sz w:val="24"/>
          <w:szCs w:val="24"/>
          <w:lang w:val="ru-RU"/>
        </w:rPr>
        <w:t>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4. </w:t>
      </w:r>
      <w:r>
        <w:rPr>
          <w:sz w:val="24"/>
          <w:szCs w:val="24"/>
        </w:rPr>
        <w:t>Получателями субсидий являются юридические лица (за исключением государственных (муниципальных) учреждений), индивидуальные предприниматели, физические лица - производители товаров, работ, услуг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5. </w:t>
      </w:r>
      <w:r>
        <w:rPr>
          <w:sz w:val="24"/>
          <w:szCs w:val="24"/>
        </w:rPr>
        <w:t>Основанием для предоставления субсидии является соглашение, заключаемое администрацией с получателем субсидий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6. </w:t>
      </w:r>
      <w:r>
        <w:rPr>
          <w:sz w:val="24"/>
          <w:szCs w:val="24"/>
        </w:rPr>
        <w:t>При первичном обращении в администрацию для заключения соглашения, указанного в пункте 3.5. настоящего Положения, получатель субсидий кроме документов, указанных в пункте 3.8. настоящего Положения, также представляет в администрацию следующие документы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имя Главы Широкоярского сельсовета на предоставление субсидий с указанием конкретных цел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34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 (для юридических лиц), выписку из Единого государственного реестра индивидуальных предпринимателей (для индивидуальных предпринимателей), выданную органом, осуществляющим государственную регистрацию юридических лиц и индивидуальных предпринимателей, не ранее чем за десять дней до подачи заявления о предоставлении субсид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е документы (заверенную копию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руководителя (для юридического лица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говор (если имеется), (муниципальный контракт) на поставку товаров, выполнение работ, оказание услуг для муниципальных нужд и (или) нужд населения (заверенную копию);</w:t>
      </w:r>
    </w:p>
    <w:p>
      <w:pPr>
        <w:pStyle w:val="22"/>
        <w:shd w:fill="auto" w:val="clear"/>
        <w:spacing w:lineRule="auto" w:line="240"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втором и последующих обращениях получатель субсидий представляет для заключения соглашения в администрацию документы, указанные в пункте 3.8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7. </w:t>
      </w:r>
      <w:r>
        <w:rPr>
          <w:sz w:val="24"/>
          <w:szCs w:val="24"/>
        </w:rPr>
        <w:t>Соглашение на предоставление субсидии из бюджета поселения направляется администрацией получателю субсидий в течение 10 дней с момента предоставления в администрацию документов, указанных в настояще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Полож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>3.8. А</w:t>
      </w:r>
      <w:r>
        <w:rPr>
          <w:sz w:val="24"/>
          <w:szCs w:val="24"/>
        </w:rPr>
        <w:t xml:space="preserve">дминистрация в пределах лимитов бюджетных обязательств и объемов финансирования расходов бюджета поселения перечисляет соответствующие суммы денежных средств на счет получателя субсидии в порядке, установленном настоящим Положением и соглашением на предоставление субсидии из бюджета Широкоярского сельсовета. 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9. </w:t>
      </w:r>
      <w:r>
        <w:rPr>
          <w:sz w:val="24"/>
          <w:szCs w:val="24"/>
        </w:rPr>
        <w:t>Для перечисления денежных средств на расчетный счет получателя субсидии последний предоставляет в администрацию следующие документы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- заявку на получение субсид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пию акта выполненных работ, заверенную ресурсоснабжающей организацией (для случая - возмещение недополученных доходов организациям жилищно-коммунального хозяйства, оказывающим населению услуги тепло-, водоснабжения, водоотведения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351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естр потребителей услуг газоснабжения (для случая - возмещение недополученных доходов организациям жилищно-коммунального хозяйства, оказывающим населению услуги газоснабжения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41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естр потребителей услуг по снабжению топливом (углем каменным) (для случая - возмещение предприятиям топливно-энергетического комплекса затрат по обеспечению населения топливом (углем каменным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02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общего собрания собственников помещений в многоквартирном доме о проведении капитального ремонта общего имущества многоквартирного дома и утвержденную таким собранием смету расходов (для случая - получение субсидии на проведение капитального ремонта общего имущества многоквартирного дома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ежведомственной комиссии или акт комиссии, утвержденный наймодателем, о необходимости проведения капитального ремонта жилого помещения или утвержденную наймодателем смету расходов (для случая - получение субсидии на проведение капитального ремонта жилого помещения, находящегося в муниципальной собственности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документы (по требованию администрации)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10. </w:t>
      </w:r>
      <w:r>
        <w:rPr>
          <w:sz w:val="24"/>
          <w:szCs w:val="24"/>
        </w:rPr>
        <w:t>Контроль за целевым использованием субсидий осуществляется администрацией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олучатель субсидии обязан представить в администрацию в порядке и сроки, предусмотренные настоящим Положением и соглашением на предоставление субсидий из бюджета поселения, отчет об использовании субсидии. Отчет об использовании субсидии с приложением заверенных надлежащим образом копий документов, подтверждающих использование субсидии по целевому назначению, предоставляются получателем субсидии в администрацию ежемесячно не позднее 25 числа месяца, следующего за отчетным. Форма отчета получателя субсидии и перечень прилагаемых к отчету документов устанавливается администрацией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>А</w:t>
      </w:r>
      <w:r>
        <w:rPr>
          <w:sz w:val="24"/>
          <w:szCs w:val="24"/>
        </w:rPr>
        <w:t>дминистрация не позднее 25 декабря текущего года представляет Главе Широкоярского сельсовета отчет о сумме предоставленных субсидий и направлениях их использования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3.11. </w:t>
      </w:r>
      <w:r>
        <w:rPr>
          <w:sz w:val="24"/>
          <w:szCs w:val="24"/>
        </w:rPr>
        <w:t>Субсидии могут быть перераспределены в текущем финансовом году в следующих случаях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332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фактически оказанные услуги предприятий жилищно-коммунального хозяйств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31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утствия потребности поселения в решении заявленного вопроса местного знач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23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я или нарушения получателем субсидий условий расходования субсидий, установленных настоящим Положение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убсидий не по целевому назначению.</w:t>
      </w:r>
    </w:p>
    <w:p>
      <w:pPr>
        <w:pStyle w:val="22"/>
        <w:shd w:fill="auto" w:val="clear"/>
        <w:tabs>
          <w:tab w:val="clear" w:pos="720"/>
          <w:tab w:val="left" w:pos="183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1354" w:leader="none"/>
        </w:tabs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 xml:space="preserve">Порядок возврата субсидий в случае нарушения условий, </w:t>
      </w: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</w:rPr>
        <w:t>установленных при их предоставлении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4.1. </w:t>
      </w:r>
      <w:r>
        <w:rPr>
          <w:sz w:val="24"/>
          <w:szCs w:val="24"/>
        </w:rPr>
        <w:t>В случае нецелевого использования субсидий или части субсидий получатель обязан возвратить денежные средства в сумме использованной не по назначению субсидии (части субсидии) на счет администрации в течение 10 дней с момента выявления их нецелевого использования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4.2. </w:t>
      </w:r>
      <w:r>
        <w:rPr>
          <w:sz w:val="24"/>
          <w:szCs w:val="24"/>
        </w:rPr>
        <w:t>При выявлении факта нецелевого использования субсидий администрация приостанавливает их дальнейшее предоставление до устранения получателем субсидии выявленного нарушения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возврата денежных средств, использованных не по назначению, взыскание соответствующей суммы производится администрацией в судебном порядке.</w:t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  <w:lang w:val="en-US" w:eastAsia="en-US"/>
        </w:rPr>
      </w:pPr>
      <w:r>
        <w:rPr>
          <w:color w:val="333333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utback1">
    <w:name w:val="butback1"/>
    <w:basedOn w:val="Style13"/>
    <w:qFormat/>
    <w:rPr>
      <w:rFonts w:cs="Times New Roman"/>
      <w:color w:val="666666"/>
    </w:rPr>
  </w:style>
  <w:style w:type="character" w:styleId="Submenutable">
    <w:name w:val="submenu-table"/>
    <w:basedOn w:val="Style13"/>
    <w:qFormat/>
    <w:rPr>
      <w:rFonts w:cs="Times New Roman"/>
    </w:rPr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b/>
      <w:bCs/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600"/>
      <w:ind w:hanging="560"/>
      <w:jc w:val="center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020" w:after="600"/>
      <w:jc w:val="center"/>
    </w:pPr>
    <w:rPr>
      <w:b/>
      <w:bCs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128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7-06T14:32:00Z</cp:lastPrinted>
  <dcterms:modified xsi:type="dcterms:W3CDTF">2015-07-06T08:33:00Z</dcterms:modified>
  <cp:revision>87</cp:revision>
  <dc:subject/>
  <dc:title>                     Широкоярский сельский  Совет  депутато      в</dc:title>
</cp:coreProperties>
</file>