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6.07.2015                                                                                                              №  21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ыделении безвозмездной субсидии МУП «Широкоярское ЖК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5-2016 годов, задолженностью МУП «Широкоярское ЖКХ» за оказанные услуги по прокладке водопровода экскаватором перед ООО «Русич», за трубы ПЭ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17 50х3 питьевая (10атм) и комплектующие перед ООО «СибКомплект», за оборудование (котел твердотопливный и материалы) перед ООО «АкваКомфортСервис» и проведением ремонта водопроводных сетей в                              п. Широкий Яр согласно договора-подряда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ыделить МУП «Широкоярское ЖКХ» денежные средства в виде безвозмездной субсидии из бюджета Широкоярского сельсовета в размере 351975 рублей 21 коп. (триста пятьдесят одна тысяча девятьсот семьдесят пять рублей 21 копейка), в т.ч.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казанные услуги по прокладке водопровода экскаватором перед ООО «Русич» в сумме 150000,00 руб. (сто пятьдесят тысяч руб. 00 ко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рубы ПЭ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7 50х3 питьевая (10атм) и комплектующие перед ООО «СибКомплект» в сумме 29046,51 (двадцать девять тысяч сорок шесть руб. 51 ко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оборудование (котел твердотопливный и материалы) перед ООО «АкваКомфортСервис». в сумме 123385 рублей 00 коп. (сто двадцать три тысячи триста восемьдесят пять рублей 00 копеек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ремонт водопроводных сетей в п. Широкий Яр согласно договора-подряда в сумме 49543,70 руб. (сорок девять тысяч пятьсот сорок три руб.                        70 ко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для погашения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 (Старинская А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8-18T11:06:00Z</cp:lastPrinted>
  <dcterms:modified xsi:type="dcterms:W3CDTF">2015-08-18T05:10:00Z</dcterms:modified>
  <cp:revision>111</cp:revision>
  <dc:subject/>
  <dc:title>                     Широкоярский сельский  Совет  депутато      в</dc:title>
</cp:coreProperties>
</file>