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21.08.2015                                                                                                              №  226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выделении безвозмездной субсидии МУП «Широкоярское ЖКХ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Порядка предоставления субсидий МУП «Широкоярское ЖКХ» за счет средств бюджета Широкоярского сельсовета, руководствуясь Уставом Широкоярского сельсовета Мошковского района Новосибирской области, в связи с необходимостью проведения срочных ремонтных работ для подготовки объектов ЖКХ к зимнему отопительному периоду 2015-2016 годов, задолженностью МУП «Широкоярское ЖКХ» за оказанные услуги по прокладке водопровода экскаватором перед ООО «Русич»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ыделить МУП «Широкоярское ЖКХ» денежные средства в виде безвозмездной субсидии из бюджета Широкоярского сельсовета в размере 135000 рублей 00 коп. (сто тридцать пять тысяч рублей 00 копеек) за оказанные услуги по прокладке водопровода экскаватором перед ООО «Русич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главе Широкоярского сельсовета Мошковского района Новосибирской области заключить Соглашение с МУП «Широкоярское ЖКХ» о передаче денежных средств из бюджета Широкоярского сельсовета для погашения задолж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депутатов по бюджету, налоговой, финансово-кредитной политике (Старинская А.Л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Широкоярско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С.В.Безбо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9-24T13:22:00Z</cp:lastPrinted>
  <dcterms:modified xsi:type="dcterms:W3CDTF">2015-10-01T09:05:00Z</dcterms:modified>
  <cp:revision>115</cp:revision>
  <dc:subject/>
  <dc:title>                     Широкоярский сельский  Совет  депутато      в</dc:title>
</cp:coreProperties>
</file>