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ВЕТ ДЕПУТАТОВ ШИРОКОЯРСК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ой се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т  29.09.2015                                                                                                                 № 1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збрании председателей постоянных комиссий Совета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Заслушав предложение председателя Совета депутатов Старинской А.Л. об избрании председателей постоянных комиссий Совета депутатов Широкоярского сельсовета Мошковского района Новосибирской области, Совет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Избрать председателем постоянной комиссии по бюджету, налоговой, финансово-кредитной политике депутата </w:t>
      </w:r>
      <w:r>
        <w:rPr>
          <w:b/>
          <w:szCs w:val="28"/>
        </w:rPr>
        <w:t>Близнюк Любовь Александровну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 Избрать председателем постоянной комиссии по социальной политике депутата </w:t>
      </w:r>
      <w:r>
        <w:rPr>
          <w:b/>
          <w:szCs w:val="28"/>
        </w:rPr>
        <w:t>Сокруто Людмилу Викторовну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. Избрать председателем постоянной комиссии по жилищно-коммунальному хозяйству депутата </w:t>
      </w:r>
      <w:r>
        <w:rPr>
          <w:b/>
          <w:szCs w:val="28"/>
        </w:rPr>
        <w:t>Лях Валентину Ивановну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Решение вступает в силу с момента его принят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Широкоярского сельсовета </w:t>
      </w:r>
    </w:p>
    <w:p>
      <w:pPr>
        <w:pStyle w:val="Normal"/>
        <w:rPr>
          <w:szCs w:val="28"/>
        </w:rPr>
      </w:pPr>
      <w:r>
        <w:rPr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5:00Z</dcterms:created>
  <dc:creator>www.PHILka.RU</dc:creator>
  <dc:description/>
  <cp:keywords/>
  <dc:language>en-US</dc:language>
  <cp:lastModifiedBy>Admin</cp:lastModifiedBy>
  <cp:lastPrinted>2015-10-05T14:50:00Z</cp:lastPrinted>
  <dcterms:modified xsi:type="dcterms:W3CDTF">2015-10-05T08:54:00Z</dcterms:modified>
  <cp:revision>17</cp:revision>
  <dc:subject/>
  <dc:title/>
</cp:coreProperties>
</file>