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9.09.2015                                                                                                                    № 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збрании председателя  Совета депутатов Широкоярского                        сельсовета Мошков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статьи 23 Устава Широкоярского сельсовета Мошковского района Новосибирской области, статьи 6 Регламента Совета депутатов Широкоярского сельсовета Мошковского района Новосибирской области, учитывая итоги тайного голосования по избранию председателя Совета депутатов Широкоярского сельсовета Мошковского района Новосибирской области пятого созыва на основании протокола № 3 счетной комиссии, Совет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ротокол № 3 счетной комиссии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Избрать </w:t>
      </w:r>
      <w:r>
        <w:rPr>
          <w:b/>
          <w:szCs w:val="28"/>
        </w:rPr>
        <w:t>Старинскую Аллу Людвиговну</w:t>
      </w:r>
      <w:r>
        <w:rPr>
          <w:szCs w:val="28"/>
        </w:rPr>
        <w:t xml:space="preserve"> председателем Совета депутатов Широкоярского сельсовета Мошковского района Новосибирской области пятого созы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zCs w:val="28"/>
        </w:rPr>
        <w:tab/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ствующий</w:t>
      </w:r>
    </w:p>
    <w:p>
      <w:pPr>
        <w:pStyle w:val="Normal"/>
        <w:rPr>
          <w:szCs w:val="28"/>
        </w:rPr>
      </w:pPr>
      <w:r>
        <w:rPr>
          <w:szCs w:val="28"/>
        </w:rPr>
        <w:t>на первой сессии                                                                                             А.М.Шаш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ой комиссии по избранию председателя Совета депутатов Широкоярского сельсовета Мош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 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9.09.2015                                                                                                                      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 xml:space="preserve">Председатель счетной комиссии       Ролдугина Т.Н. </w:t>
      </w:r>
    </w:p>
    <w:p>
      <w:pPr>
        <w:pStyle w:val="Normal"/>
        <w:rPr>
          <w:u w:val="single"/>
        </w:rPr>
      </w:pPr>
      <w:r>
        <w:rPr/>
        <w:t>Секретарь счетной комиссии             Сокруто Л.В.</w:t>
      </w:r>
    </w:p>
    <w:p>
      <w:pPr>
        <w:pStyle w:val="Normal"/>
        <w:rPr>
          <w:u w:val="single"/>
        </w:rPr>
      </w:pPr>
      <w:r>
        <w:rPr/>
        <w:t>Член счетной комиссии                      Тихонова В.Н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 итогах тайного голосования по избранию председателя Совета депутатов Широкоярского сельсовета Мошковского района Новосибирской области пя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Председателя счетной комиссии Ролдугину Т.Н. «Об итогах тайного голосования по избранию председателя Совета депутатов Широкоярского сельсовета Мошковского района Новосибирской области пятого созыва»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кандидатов, внесенных в бюллетень для тайного голосования     1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бюллетеней, изготовленных счетной комиссией                             9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бюллетеней, выданных депутатам                                                     9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погашенных бюллетеней                                                                    0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бюллетеней, содержащихся в ящике для тайного голосования      9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действительных бюллетеней                                                               9</w:t>
      </w:r>
    </w:p>
    <w:p>
      <w:pPr>
        <w:pStyle w:val="Normal"/>
        <w:ind w:left="560" w:hanging="5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недействительных бюллетеней                                                           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сло голосов депутатов, поданных 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инскую Аллу Людвиговну                                                                                9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читать набравшим большее число голосов </w:t>
      </w:r>
      <w:r>
        <w:rPr>
          <w:b/>
          <w:sz w:val="24"/>
          <w:szCs w:val="24"/>
        </w:rPr>
        <w:t>Старинскую Аллу Людвиговн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жалоб (заявлений), актов и иных документов, прилагаемых к протоко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четной комиссии                                                         Т.Н.Ролду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четной комиссии                                                               Л.В.Сокру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счетной комиссии                                                                        В.Н.Тих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9 » сентября  2015 г.                             Время:  15 час.  1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4:35:00Z</cp:lastPrinted>
  <dcterms:modified xsi:type="dcterms:W3CDTF">2015-10-05T08:36:00Z</dcterms:modified>
  <cp:revision>12</cp:revision>
  <dc:subject/>
  <dc:title/>
</cp:coreProperties>
</file>