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   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бразовании манда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слушав предложение председательствующего на первой сессии Совета депутатов Широкоярского сельсовета Мошковского района Новосибирской области об образовании мандатной комиссии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Образовать мандатную комиссию в количестве </w:t>
      </w:r>
      <w:r>
        <w:rPr>
          <w:b/>
          <w:szCs w:val="28"/>
          <w:u w:val="single"/>
        </w:rPr>
        <w:t>3-х</w:t>
      </w:r>
      <w:r>
        <w:rPr>
          <w:szCs w:val="28"/>
        </w:rPr>
        <w:t xml:space="preserve"> челове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Избрать в состав мандатной комиссии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Безбородова Светлана Владимиро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Орлова Татьяна Михайло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Черкозьянова Татьяна Юрьевна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2:03:00Z</cp:lastPrinted>
  <dcterms:modified xsi:type="dcterms:W3CDTF">2016-02-04T10:45:00Z</dcterms:modified>
  <cp:revision>14</cp:revision>
  <dc:subject/>
  <dc:title/>
</cp:coreProperties>
</file>