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9.09.2015                                                                                                                 № 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избрании депутатов в состав постоянных комиссий Совета депутатов Широкоярского сельсовета Мошков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аслушав предложение председателя Совета депутатов Старинской А.Л. об избрании депутатов в состав постоянных комиссий Совета депутатов Широкоярского сельсовета Мошковского района Новосибирской области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Избрать в состав постоянной комиссии </w:t>
      </w:r>
      <w:r>
        <w:rPr>
          <w:b/>
          <w:szCs w:val="28"/>
        </w:rPr>
        <w:t>по бюджету, налоговой, финансово-кредитной политике</w:t>
      </w:r>
      <w:r>
        <w:rPr>
          <w:szCs w:val="28"/>
        </w:rPr>
        <w:t xml:space="preserve"> депута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 Близнюк Любовь Александро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Гринькову Ольгу Юрье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 Тихонову Валентину Николаевну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Избрать в состав постоянной комиссии </w:t>
      </w:r>
      <w:r>
        <w:rPr>
          <w:b/>
          <w:szCs w:val="28"/>
        </w:rPr>
        <w:t xml:space="preserve">по социальной политике </w:t>
      </w:r>
      <w:r>
        <w:rPr>
          <w:szCs w:val="28"/>
        </w:rPr>
        <w:t>депута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 Безбородову Светлану Владимиро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 Орлову Татьяну Михайло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. Сокруто Людмилу Викторовну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Избрать в состав постоянной комиссии </w:t>
      </w:r>
      <w:r>
        <w:rPr>
          <w:b/>
          <w:szCs w:val="28"/>
        </w:rPr>
        <w:t>по жилищно-коммунальному хозяйству</w:t>
      </w:r>
      <w:r>
        <w:rPr>
          <w:szCs w:val="28"/>
        </w:rPr>
        <w:t xml:space="preserve"> депута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 Лях Валентину Ивано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2. Ролдугину Татьяну Николае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3. Черкозьянову Татьяну Юрьевну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Решение вступает в силу с момента его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>Широкояр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шковского района Новосибирской области                                       А.Л.Старинская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0-05T14:45:00Z</cp:lastPrinted>
  <dcterms:modified xsi:type="dcterms:W3CDTF">2015-10-05T08:47:00Z</dcterms:modified>
  <cp:revision>18</cp:revision>
  <dc:subject/>
  <dc:title/>
</cp:coreProperties>
</file>