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СОВЕТ ДЕПУТАТОВ ШИРОКОЯРСКОГО СЕЛЬСОВЕ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ОШКОВСКОГО РАЙОНА НОВОСИБИР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ятого созыв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РЕШЕНИЕ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ервой сессии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от  29.09.2015                                                                                                                   № 9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б избрании заместителя председателя  Совета депутатов                      Широкоярского сельсовета Мошковского района Новосибирской област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>На основании статьи 24 Устава Широкоярского сельсовета Мошковского района Новосибирской области, статьи 8 Регламента Совета депутатов Широкоярского сельсовета Мошковского района Новосибирской области, рассмотрев предложенную кандидатуру по избранию заместителя председателя Совета депутатов Широкоярского сельсовета Мошковского района Новосибирской области, Совет депутатов Широкоярского сельсовет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jc w:val="both"/>
        <w:rPr/>
      </w:pPr>
      <w:r>
        <w:rPr>
          <w:szCs w:val="28"/>
        </w:rPr>
        <w:tab/>
        <w:t>1. Избрать Безбородову Светлану Владимировну заместителем председателя Совета депутатов Широкоярского сельсовета Мошковского района Новосибирской области.</w:t>
        <w:tab/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2. Решение вступает в силу с момента его принят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3. Опубликовать настоящее решение в периодическом печатном издании «Вестник Широкоярского сельсовета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редседатель Совета депутат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Широкоярского сельсовет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Мошковского района Новосибирской области                                       А.Л.Старинска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05:25:00Z</dcterms:created>
  <dc:creator>www.PHILka.RU</dc:creator>
  <dc:description/>
  <cp:keywords/>
  <dc:language>en-US</dc:language>
  <cp:lastModifiedBy>Admin</cp:lastModifiedBy>
  <cp:lastPrinted>2015-10-05T14:40:00Z</cp:lastPrinted>
  <dcterms:modified xsi:type="dcterms:W3CDTF">2015-10-05T08:41:00Z</dcterms:modified>
  <cp:revision>10</cp:revision>
  <dc:subject/>
  <dc:title/>
</cp:coreProperties>
</file>