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15                                                                                                              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тогах выборов депутатов Совета депутатов Широкоярского сельсовета                        Мошковского района Новосибирской области пятого созы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аслушав информацию председателя избирательной комиссии Широкоярского сельсовета Мошковского района Новосибирской области об итогах выборов депутатов Совета депутатов Широкоярского сельсовета Мошковского района Новосибирской области пятого созыва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нформацию председателя избирательной комиссии Широкоярского сельсовета Мошковского района Новосибирской области «Об итогах выборов депутатов Совета депутатов Широкоярского сельсовета Мошковского района Новосибирской области пятого созыва» принять к свед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1 сессии 5 созыва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Широкоярского сельсовета</w:t>
      </w:r>
    </w:p>
    <w:p>
      <w:pPr>
        <w:pStyle w:val="Normal"/>
        <w:jc w:val="right"/>
        <w:rPr/>
      </w:pPr>
      <w:r>
        <w:rPr/>
        <w:t>от 29.09.2015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 Ф О Р М А Ц И Я</w:t>
      </w:r>
    </w:p>
    <w:p>
      <w:pPr>
        <w:pStyle w:val="Normal"/>
        <w:jc w:val="center"/>
        <w:rPr/>
      </w:pPr>
      <w:r>
        <w:rPr>
          <w:b/>
          <w:szCs w:val="28"/>
        </w:rPr>
        <w:t>председателя избирательной комиссии Широкоярского сельсовета Мошковского района Новосибирской области об итогах выборов                        депутатов Совета депутатов Широкоярского сельсовета Мошковского района Новосибирской области пятого созыва 13 сентября 201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Cs w:val="28"/>
        </w:rPr>
        <w:t>13 сентября 2015 года на территории Широкоярского сельсовета прошли выборы в органы местного самоуправления. Выборы состоялись, результатом которых является избрание депутатов Совета депутатов Широкоярского сельсовета пятого созыва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ыборы депутатов Совета депутатов Широкоярского сельсовета проходили по единому многомандатному избирательному округу, включающему в себя всю территорию Широкоярского сельсовета. Всего необходимо было избрать 10 депутатов. Кандидатов в депутаты избирательной комиссией Широкоярского сельсовета было зарегистрировано 11 человек. Из них по итогам выборов в соответствии с частью 9 статьи 72 закона Новосибирской области «О выборах депутатов представительных органов муниципальных образований в Новосибирской области» первыми по числу полученных голосов избирателей, принявших участие в голосовании, признаны избранными депутатами Совета депутатов Широкоярского сельсовета Мошковского района Новосибирской области по многомандатному избирательному округу:</w:t>
      </w:r>
    </w:p>
    <w:p>
      <w:pPr>
        <w:pStyle w:val="Normal"/>
        <w:jc w:val="both"/>
        <w:rPr/>
      </w:pPr>
      <w:r>
        <w:rPr>
          <w:szCs w:val="28"/>
        </w:rPr>
        <w:t>1. Безбородова Светлана Владимировна                   - 43 голоса;</w:t>
      </w:r>
    </w:p>
    <w:p>
      <w:pPr>
        <w:pStyle w:val="Normal"/>
        <w:jc w:val="both"/>
        <w:rPr/>
      </w:pPr>
      <w:r>
        <w:rPr>
          <w:szCs w:val="28"/>
        </w:rPr>
        <w:t>2. Близнюк Любовь Александровна                           - 23 голоса;</w:t>
      </w:r>
    </w:p>
    <w:p>
      <w:pPr>
        <w:pStyle w:val="Normal"/>
        <w:jc w:val="both"/>
        <w:rPr/>
      </w:pPr>
      <w:r>
        <w:rPr>
          <w:szCs w:val="28"/>
        </w:rPr>
        <w:t>3. Гринькова Ольга Юрьевна                                      - 38 голосов;</w:t>
      </w:r>
    </w:p>
    <w:p>
      <w:pPr>
        <w:pStyle w:val="Normal"/>
        <w:jc w:val="both"/>
        <w:rPr/>
      </w:pPr>
      <w:r>
        <w:rPr>
          <w:szCs w:val="28"/>
        </w:rPr>
        <w:t>4. Лях Валентина Ивановна                                        - 35 голо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рлова Татьяна Михайловна                                  - 24 голос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Ролдугина Татьяна Николаевна                              - 18 голо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Сокруто Людмила Викторовна                               - 28 голосов;</w:t>
      </w:r>
    </w:p>
    <w:p>
      <w:pPr>
        <w:pStyle w:val="Normal"/>
        <w:jc w:val="both"/>
        <w:rPr/>
      </w:pPr>
      <w:r>
        <w:rPr>
          <w:szCs w:val="28"/>
        </w:rPr>
        <w:t>8. Старинская Алла Людвиговна                                - 24 голоса;</w:t>
      </w:r>
    </w:p>
    <w:p>
      <w:pPr>
        <w:pStyle w:val="Normal"/>
        <w:jc w:val="both"/>
        <w:rPr/>
      </w:pPr>
      <w:r>
        <w:rPr>
          <w:szCs w:val="28"/>
        </w:rPr>
        <w:t>9. Тихонова Валентина Николаевна                           - 36 голо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 Черкозьянова Татьяна Юрьевна                           - 25 голо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Я от имени избирательной комиссии Широкоярского сельсовета поздравляю вновь избранных депутатов Совета депутатов Широкоярского сельсовета с оказанным им доверием избирателей и желаю плодотворной работы на избранный срок.</w: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1:51:00Z</cp:lastPrinted>
  <dcterms:modified xsi:type="dcterms:W3CDTF">2015-10-05T05:52:00Z</dcterms:modified>
  <cp:revision>10</cp:revision>
  <dc:subject/>
  <dc:title/>
</cp:coreProperties>
</file>