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вой сесс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 29.09.2015                                                                                                                   № 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тверждении формы и текста бюллетеня для тайного голосования                                  по избранию председателя Совета депутатов Широкоярского сельсовета Мошковского района Новосибирской области пятого созы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>Заслушав сообщение председателя счетной комиссии Ролдугину Т.Н.</w:t>
      </w:r>
      <w:r>
        <w:rPr>
          <w:b/>
          <w:szCs w:val="28"/>
        </w:rPr>
        <w:t xml:space="preserve">                        </w:t>
      </w:r>
      <w:r>
        <w:rPr>
          <w:szCs w:val="28"/>
        </w:rPr>
        <w:t>«О форме и тексте бюллетеня для тайного голосования по избранию председателя Совета депутатов Широкоярского сельсовета Мошковского района Новосибирской области пятого созыва», Совет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ab/>
        <w:t>1. Утвердить форму и текст бюллетеня для тайного голосования по избранию председателя Совета депутатов Широкоярского сельсовета Мошковского района Новосибирской области пятого созыва (прилагает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Решение вступает в силу с момента его прин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ствующий </w:t>
      </w:r>
    </w:p>
    <w:p>
      <w:pPr>
        <w:pStyle w:val="Normal"/>
        <w:rPr>
          <w:szCs w:val="28"/>
        </w:rPr>
      </w:pPr>
      <w:r>
        <w:rPr>
          <w:szCs w:val="28"/>
        </w:rPr>
        <w:t>на первой сессии                                                                                             А.М.Шаш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Широкоярского сельсовета</w:t>
      </w:r>
    </w:p>
    <w:p>
      <w:pPr>
        <w:pStyle w:val="Normal"/>
        <w:jc w:val="right"/>
        <w:rPr/>
      </w:pPr>
      <w:r>
        <w:rPr/>
        <w:t>от 29.09.2015 №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 xml:space="preserve">Подписи 2-х член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четной коми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юллетень </w:t>
      </w:r>
    </w:p>
    <w:p>
      <w:pPr>
        <w:pStyle w:val="Normal"/>
        <w:jc w:val="center"/>
        <w:rPr/>
      </w:pPr>
      <w:r>
        <w:rPr>
          <w:b/>
        </w:rPr>
        <w:t>для тайного голосования по избранию председателя Совета депутатов Широкоя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епутат должен в бюллетене поставить любой знак в квадрате, относящемуся к кандидату, в пользу которого сделан выбо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четной комиссии по утверждению формы и текста бюллете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для тайного голосования по избранию председателя Совета депутатов Широкоярского сельсовет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9.09.2015                                                                                                                       № 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>
          <w:u w:val="single"/>
        </w:rPr>
      </w:pPr>
      <w:r>
        <w:rPr/>
        <w:t>Председатель счетной комиссии      Ролдугина Т.Н.</w:t>
      </w:r>
    </w:p>
    <w:p>
      <w:pPr>
        <w:pStyle w:val="Normal"/>
        <w:rPr/>
      </w:pPr>
      <w:r>
        <w:rPr/>
        <w:t>Секретарь счетной комиссии            Сокруто Л.В.</w:t>
      </w:r>
    </w:p>
    <w:p>
      <w:pPr>
        <w:pStyle w:val="Normal"/>
        <w:rPr>
          <w:u w:val="single"/>
        </w:rPr>
      </w:pPr>
      <w:r>
        <w:rPr/>
        <w:t>Член счетной комиссии                     Тихонова В.Н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0"/>
        <w:jc w:val="both"/>
        <w:rPr/>
      </w:pPr>
      <w:r>
        <w:rPr/>
        <w:t xml:space="preserve">О форме и тексте бюллетеня для тайного голосования по избранию председателя Совета депутатов Широкоярского сельсо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 Председателя счетной комиссии Ролдугину Т.Н. «О форме и тексте бюллетеня для тайного голосования по избранию председателя Совета депутатов Широкоярского сельсовета Мошковского района Новосибирской области»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ab/>
        <w:t>Предложить Совету депутатов Широкоярского сельсовета утвердить форму и текст бюллетеня для тайного голосования по избранию председателя Совета депутатов Широкоярского сельсовета Мошковского района Новосибирской области (форма бюллетеня 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четной комиссии                                                                 Т.Н.Ролду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четной комиссии                                                                       Л.В.Сокру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счетной комиссии                                                                                 В.Н.Тихон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ротоколу № 2 счетной комиссии</w:t>
      </w:r>
    </w:p>
    <w:p>
      <w:pPr>
        <w:pStyle w:val="Normal"/>
        <w:jc w:val="right"/>
        <w:rPr/>
      </w:pPr>
      <w:r>
        <w:rPr/>
        <w:t>по утверждению формы и текста бюллетеня</w:t>
      </w:r>
    </w:p>
    <w:p>
      <w:pPr>
        <w:pStyle w:val="Normal"/>
        <w:jc w:val="right"/>
        <w:rPr/>
      </w:pPr>
      <w:r>
        <w:rPr/>
        <w:t xml:space="preserve">для тайного голосования по избранию                                                                     председателя Совета депутатов  </w:t>
      </w:r>
    </w:p>
    <w:p>
      <w:pPr>
        <w:pStyle w:val="Normal"/>
        <w:jc w:val="right"/>
        <w:rPr/>
      </w:pPr>
      <w:r>
        <w:rPr/>
        <w:t>Широкояр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 xml:space="preserve">Подписи 2-х член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четной коми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юллетень </w:t>
      </w:r>
    </w:p>
    <w:p>
      <w:pPr>
        <w:pStyle w:val="Normal"/>
        <w:jc w:val="center"/>
        <w:rPr/>
      </w:pPr>
      <w:r>
        <w:rPr>
          <w:b/>
        </w:rPr>
        <w:t>для тайного голосования по избранию председателя Совета депутатов Широкоя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утат должен в бюллетене поставить любой знак в квадрате, относящемуся к кандидату, в пользу которого сделан вы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25:00Z</dcterms:created>
  <dc:creator>www.PHILka.RU</dc:creator>
  <dc:description/>
  <cp:keywords/>
  <dc:language>en-US</dc:language>
  <cp:lastModifiedBy>Admin</cp:lastModifiedBy>
  <cp:lastPrinted>2015-10-05T14:20:00Z</cp:lastPrinted>
  <dcterms:modified xsi:type="dcterms:W3CDTF">2015-10-05T08:24:00Z</dcterms:modified>
  <cp:revision>13</cp:revision>
  <dc:subject/>
  <dc:title/>
</cp:coreProperties>
</file>