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15                                                                                                                   №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общении мандатной комиссии Совета депутатов Широкояр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ошковского района Новосибирской области «О признании полномочий                 Совета депутатов Широкоярского сельсовета Мошковского района                     Новосибирской области пятого созы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слушав сообщение мандатной комиссии Совета депутатов Широкоярского сельсовета Мошковского района Новосибирской области, руководствуясь Уставом Широкоярского сельсовета Мошковского района Новосибирской области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Сообщение мандатной комиссии Совета депутатов Широкоярского сельсовета Мошковского района Новосибирской области принять к свед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ризнать Совет депутатов Широкоярского сельсовета Мошковского района Новосибирской области пятого созыва правомочным.</w:t>
      </w:r>
    </w:p>
    <w:p>
      <w:pPr>
        <w:pStyle w:val="Normal"/>
        <w:jc w:val="both"/>
        <w:rPr/>
      </w:pPr>
      <w:r>
        <w:rPr>
          <w:szCs w:val="28"/>
        </w:rPr>
        <w:tab/>
        <w:t>3. Настоящее решение вступает в силу с момента 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 </w:t>
      </w:r>
    </w:p>
    <w:p>
      <w:pPr>
        <w:pStyle w:val="Normal"/>
        <w:jc w:val="center"/>
        <w:rPr/>
      </w:pPr>
      <w:r>
        <w:rPr>
          <w:b/>
        </w:rPr>
        <w:t>мандатной комиссии о признании полномочий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рокоярского сельсовета Мошковского района Новосибирской области пя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09.2015                                                                                                                        № 2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мандатной комиссии             Орлова Т.М.</w:t>
      </w:r>
    </w:p>
    <w:p>
      <w:pPr>
        <w:pStyle w:val="Normal"/>
        <w:rPr/>
      </w:pPr>
      <w:r>
        <w:rPr/>
        <w:t>Секретарь мандатной комиссии                   Безбородова С.В.</w:t>
      </w:r>
    </w:p>
    <w:p>
      <w:pPr>
        <w:pStyle w:val="Normal"/>
        <w:rPr/>
      </w:pPr>
      <w:r>
        <w:rPr/>
        <w:t>Член мандатной комиссии                            Черкозьянова Т.Ю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 признании полномочий Совета депутатов Широкоярского сельсовета Мошковского района Новосибирской области пятого созыв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  <w:r>
        <w:rPr>
          <w:b/>
        </w:rPr>
        <w:t xml:space="preserve"> </w:t>
      </w:r>
      <w:r>
        <w:rPr/>
        <w:t>Орлову Т.М</w:t>
      </w:r>
      <w:r>
        <w:rPr>
          <w:b/>
        </w:rPr>
        <w:t>.</w:t>
      </w:r>
      <w:r>
        <w:rPr/>
        <w:t>, председателя мандатной комиссии «О признании полномочий Совета депутатов Широкоярского сельсовета Мошковского района Новосибирской области пятого созыва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ложить сессии Совета депутатов Широкоярского сельсовета признать Совет депутатов Широкоярского сельсовета Мошковского района Новосибирской области пятого созыва правомо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андатной комиссии                                                   Т.М.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мандатной комиссии                                                         С.В. Безборо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 мандатной комиссии                                                                   Т.Ю. Черкозья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33:00Z</dcterms:created>
  <dc:creator>www.PHILka.RU</dc:creator>
  <dc:description/>
  <cp:keywords/>
  <dc:language>en-US</dc:language>
  <cp:lastModifiedBy>Admin</cp:lastModifiedBy>
  <cp:lastPrinted>2015-10-05T12:26:00Z</cp:lastPrinted>
  <dcterms:modified xsi:type="dcterms:W3CDTF">2015-10-05T06:28:00Z</dcterms:modified>
  <cp:revision>7</cp:revision>
  <dc:subject/>
  <dc:title/>
</cp:coreProperties>
</file>