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/>
      </w:pPr>
      <w:r>
        <w:rPr>
          <w:b/>
        </w:rPr>
        <w:t xml:space="preserve">счетной комиссии по избранию Главы Широкоярского сельсовета Мошковского района Новосиби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03.11.2015                                                                                                                       №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счетной комиссии       Ролдугина Т.Н.</w:t>
      </w:r>
    </w:p>
    <w:p>
      <w:pPr>
        <w:pStyle w:val="Normal"/>
        <w:rPr>
          <w:u w:val="single"/>
        </w:rPr>
      </w:pPr>
      <w:r>
        <w:rPr/>
        <w:t>Секретарь счетной комиссии             Сокруто Л.В.</w:t>
      </w:r>
    </w:p>
    <w:p>
      <w:pPr>
        <w:pStyle w:val="Normal"/>
        <w:rPr>
          <w:u w:val="single"/>
        </w:rPr>
      </w:pPr>
      <w:r>
        <w:rPr/>
        <w:t>Член счетной комиссии                      Тихонова В.Н.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б итогах тайного голосования по избранию Главы Широкоярского сельсовета Мошковского района Новосибирской област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>Председателя счетной комиссии Ролдугину Т.Н. «Об итогах тайного голосования по избранию Главы Широкоярского сельсовета Мошковского района Новосибирской области»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сло кандидатов, внесенных в бюллетень для тайного голосования     - 2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бюллетеней, изготовленных счетной комиссией                             - 10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сло бюллетеней, выданных депутатам                                                     - 7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погашенных бюллетеней                                                                    - 3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бюллетеней, содержащихся в ящике для тайного голосования      - 7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действительных бюллетеней                                                               - 7</w:t>
      </w:r>
    </w:p>
    <w:p>
      <w:pPr>
        <w:pStyle w:val="Normal"/>
        <w:ind w:left="560" w:hanging="56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сло недействительных бюллетеней                                                           - 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 депутатов, поданных 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сильева Геннадия Александровича                                                                - 0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Шашлова Анатолия Максимовича                                                                     - 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читать набравшим большее число голосов </w:t>
      </w:r>
      <w:r>
        <w:rPr>
          <w:b/>
          <w:sz w:val="24"/>
          <w:szCs w:val="24"/>
        </w:rPr>
        <w:t>ШАШЛОВА АНАТОЛИЯ МАКСИМОВИЧ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ень жалоб (заявлений), актов и иных документов, прилагаемых к протоколу: 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четной комиссии                                                                                         Т.Н.Ролду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счетной комиссии                                                                                               Л.В.Сокру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 счетной комиссии                                                                                                        В.Н.Тих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 03 » ноября  2015 г.                             Время:  15.00 час.  20  м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25:00Z</dcterms:created>
  <dc:creator>www.PHILka.RU</dc:creator>
  <dc:description/>
  <cp:keywords/>
  <dc:language>en-US</dc:language>
  <cp:lastModifiedBy>Admin</cp:lastModifiedBy>
  <cp:lastPrinted>2015-12-14T15:16:00Z</cp:lastPrinted>
  <dcterms:modified xsi:type="dcterms:W3CDTF">2015-12-14T09:16:00Z</dcterms:modified>
  <cp:revision>16</cp:revision>
  <dc:subject/>
  <dc:title/>
</cp:coreProperties>
</file>