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szCs w:val="28"/>
        </w:rPr>
        <w:t xml:space="preserve">втор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3.11.2015                                                                                                                №   1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избрании Главы Широкоярского сельсовет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ошковского района Новосибирской обла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36 Федерального закона от 06.10.2003 № 131- ФЗ «Об общих принципах организации местного самоуправления в Российской Федерации», статьей 2 Закона Новосибирской области от 11.11.2014 № 484-03 «Об отдельных вопросах организации местного самоуправления в Новосибирской области», на основании статьи  27</w:t>
        <w:tab/>
        <w:t>Устава Широкоярского сельсовета Мошковского района Новосибирской области, главы 11 Регламента Совета депутатов  Широкоярского сельсовета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 xml:space="preserve"> Избрать Главой Широкоярского сельсовета Мошковского района Новосибирской области Шашлова Анатолия Максимович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 xml:space="preserve">Настоящее Решение вступает в силу с момента принят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  <w:tab/>
        <w:t>Опубликовать настоящее решение в периодическом печатном издании «Вестник Широкоярского сельсовета» и</w:t>
        <w:tab/>
        <w:t>на официальном сайте администрации Широкоярского сельсов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>Широкояр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1-16T14:47:00Z</cp:lastPrinted>
  <dcterms:modified xsi:type="dcterms:W3CDTF">2015-11-16T08:48:00Z</dcterms:modified>
  <cp:revision>20</cp:revision>
  <dc:subject/>
  <dc:title/>
</cp:coreProperties>
</file>