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етье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25.11.2015                                                                                                                №  20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передаче части полномочий администрации Мошковского района                                  в сфере закупок товаров, работ, услуг для обеспечения                                 муниципальных нуж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руководствуясь Уставом Широкоярского сельсовета Мошковского района Новосибирской области, Совет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Администрации Широкоярского сельсовета передать администрации Мошковского района осуществление своих полномочий в сфере закупок товаров, работ, услуг для обеспечения муниципальных нужд в части определения поставщиков (подрядчиков, исполнителей) для заказчиков муниципального образования Широкоярский сельсовет способами, предусмотренными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за исключением закупок, осуществляемых у единственного поставщика (подрядчика, исполнител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еречислить из бюджета Широкоярского сельсовета в бюджет Мошковского района межбюджетные трансферты на осуществление передаваемых полномочий на 2016 год в сумме 5000 (пять тысяч рублей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Рекомендовать главе Широкоярского сельсовета Мошковского района Новосибирской области заключить Соглашение с администрацией Мошковского района Новосибирской области о передаче им осуществления своих полномочий в части определения поставщиков (подрядчиков, исполнителей) для заказчиков муниципального образования Широкоярский сельсовет способами, предусмотренными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за исключением закупок, осуществляемых у единственного поставщика (подрядчика, исполнител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Контроль за исполнением настоящего решения возложить на постоянную комиссию Совета депутатов по бюджету, налоговой, финансово-кредитной политике (Близнюк Л.А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Широкоярского сельсовета </w:t>
      </w:r>
    </w:p>
    <w:p>
      <w:pPr>
        <w:pStyle w:val="Normal"/>
        <w:jc w:val="both"/>
        <w:rPr/>
      </w:pPr>
      <w:r>
        <w:rPr>
          <w:sz w:val="24"/>
          <w:szCs w:val="24"/>
        </w:rPr>
        <w:t>Мошковского района Новосибирской области                                                                    А.М.Шашл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ирокоярского сельсовета</w:t>
      </w:r>
    </w:p>
    <w:p>
      <w:pPr>
        <w:pStyle w:val="Normal"/>
        <w:jc w:val="both"/>
        <w:rPr/>
      </w:pPr>
      <w:r>
        <w:rPr>
          <w:sz w:val="24"/>
          <w:szCs w:val="24"/>
        </w:rPr>
        <w:t>Мошковского района Новосибирской области                                                               А.Л.Старинская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14:00Z</dcterms:created>
  <dc:creator>Кириенко Татьяна</dc:creator>
  <dc:description/>
  <cp:keywords/>
  <dc:language>en-US</dc:language>
  <cp:lastModifiedBy>Admin</cp:lastModifiedBy>
  <cp:lastPrinted>2015-12-08T12:09:00Z</cp:lastPrinted>
  <dcterms:modified xsi:type="dcterms:W3CDTF">2015-12-08T06:10:00Z</dcterms:modified>
  <cp:revision>103</cp:revision>
  <dc:subject/>
  <dc:title>                     Широкоярский сельский  Совет  депутато      в</dc:title>
</cp:coreProperties>
</file>