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11.2015                                                                                                                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структуры администрации Широкояр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ельсовета Мошковского района Новосибирской обла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Новосибирской области от 28.12.2007 № 206-па «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в Новосибирской области», руководствуясь Уставом Широкоярского сельсовета, Совет депут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Широкоярского сельсовета Мошковского района Новосибир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Глава Широкоярского сельсовета – 1 че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Заместитель главы администрации – 1 че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пециалист 1 разряда – 4 че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пециалист 2 разряда – 1 че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пециалист – 1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ерсонал по техническому обеспеч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1 категории – 1 че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шинистка 1 категории– 0,5 че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Рабочие профессии – 3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норматив формирования расходов на оплату труда муниципальных служащих, работников, замещающих должности, не являющиеся должностями муниципальной службы, рабочих профессий и содержание органов местного самоуправления в расчете на 1 жителя муниципального образования 1358,72 рублей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1 декабр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править настоящее решение главе Широкоярского сельсовет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2-10T12:04:00Z</cp:lastPrinted>
  <dcterms:modified xsi:type="dcterms:W3CDTF">2016-02-10T06:05:00Z</dcterms:modified>
  <cp:revision>90</cp:revision>
  <dc:subject/>
  <dc:title>                     Широкоярский сельский  Совет  депутато      в</dc:title>
</cp:coreProperties>
</file>