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етьей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1.2015                                                                                                                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акреплении за депутатами территор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в и обсудив предложения о закреплении за депутатами улиц в населенных пунктах Широкоярского сельсовета в целях взаимодействия и плодотворной работы с жителями на закрепленных территориях, </w:t>
      </w:r>
      <w:r>
        <w:rPr>
          <w:sz w:val="28"/>
          <w:szCs w:val="28"/>
        </w:rPr>
        <w:t>Совет депутатов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ить за депутатами улицы в населенных пунктах Широкоярского сельсовета в следующем порядк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. Широкий Я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лицы Фермерская, Пролетарская, Зеленая – депутат Орлова Татьян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лицы Гагарина, Советская – депутат Старинская Алла Людвиговна.</w:t>
      </w:r>
    </w:p>
    <w:p>
      <w:pPr>
        <w:pStyle w:val="Normal"/>
        <w:jc w:val="both"/>
        <w:rPr/>
      </w:pPr>
      <w:r>
        <w:rPr>
          <w:sz w:val="28"/>
          <w:szCs w:val="28"/>
        </w:rPr>
        <w:t>3. Улицы Специалистов, Молодежная – депутат Черкозьянова Татьяна Юрьевна.</w:t>
      </w:r>
    </w:p>
    <w:p>
      <w:pPr>
        <w:pStyle w:val="Normal"/>
        <w:jc w:val="both"/>
        <w:rPr/>
      </w:pPr>
      <w:r>
        <w:rPr>
          <w:sz w:val="28"/>
          <w:szCs w:val="28"/>
        </w:rPr>
        <w:t>4. Улицы Строительная, Садовая – Безбородова Светлана Владими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лицы Семилетка, Учительская, Новая – депутат Ролдугина Татьяна Никола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лица Западная и с. Новоалександровка – депутат Близнюк Любовь Александровна.</w:t>
      </w:r>
    </w:p>
    <w:p>
      <w:pPr>
        <w:pStyle w:val="Normal"/>
        <w:jc w:val="both"/>
        <w:rPr/>
      </w:pPr>
      <w:r>
        <w:rPr>
          <w:sz w:val="28"/>
          <w:szCs w:val="28"/>
        </w:rPr>
        <w:t>7. Улицы Северная, Школьная – депутат Сокруто Людмил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. Участок Бал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ица Кирова - депутат Лях Валентина Ив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лицы Горная, Зеленая, Гаражная, Холодильная – депутат Тих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алентина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9T10:43:00Z</cp:lastPrinted>
  <dcterms:modified xsi:type="dcterms:W3CDTF">2016-02-09T04:49:00Z</dcterms:modified>
  <cp:revision>15</cp:revision>
  <dc:subject/>
  <dc:title>                     Широкоярский сельский  Совет  депутато      в</dc:title>
</cp:coreProperties>
</file>