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тье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5.11.2015                                                                                                                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ередаче осуществления части полномочи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Широкоярского сельсовета администрации Мошковского                             района в области градостроительной деятель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Градостроительного кодекса Российской Федерации, Бюджетного кодекса Российской Федерации, руководствуясь Уставом Широкоярского сельсовета, Совет депутатов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Администрации Широкоярского сельсовета передать администрации Мошковского района осуществление своих полномочий в области градостроительной деятельности в части подготовки, утверждения и выдачи градостроительных планов земельных участков, расположенных на территории Широкоярского сель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еречислить из бюджета Широкоярского сельсовета в бюджет Мошковского района межбюджетные трансферты на осуществление передаваемых полномочий на 2016 год в сумме 3563,00 (три тысячи пятьсот шестьдесят три рубля 00 копее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е Широкоярского сельсовета Мошковского района Новосибирской области заключить Соглашение с администрацией Мошковского района Новосибирской области о передаче им осуществления своих полномочий в области градостроительной деятельности в части подготовки, утверждения и выдачи градостроительных планов земельных участков, расположенных на территории Широкояр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Совета депутатов по бюджету, налоговой, финансово-кредитной политике (Близнюк Л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А.Л.Старинская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2-09T09:56:00Z</cp:lastPrinted>
  <dcterms:modified xsi:type="dcterms:W3CDTF">2016-02-09T03:57:00Z</dcterms:modified>
  <cp:revision>107</cp:revision>
  <dc:subject/>
  <dc:title>                     Широкоярский сельский  Совет  депутато      в</dc:title>
</cp:coreProperties>
</file>