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5.11.2015                                                                                                                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плате за наем жилого помещения по договору                                             социального  най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30.12.2004 № 210-ФЗ «Об основах регулирования тарифов организаций коммунального комплекса», частью 10 статьи 35 Федерального закона от 06.10.2003 № 131-ФЗ «Об общих принципах организации местного самоуправления в Российской Федерации», статьей 156 Жилищного кодекса Российской Федерации, </w:t>
      </w:r>
      <w:r>
        <w:rPr>
          <w:sz w:val="28"/>
          <w:szCs w:val="28"/>
        </w:rPr>
        <w:t>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ту за наем жилого помещения по договору социального найма за 1 кв.м. общей площади жилого помещения  - 1.16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Тариф действует с 0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комиссию Совета депутатов по социальной политике (Сокруто Л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/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2-09T09:59:00Z</cp:lastPrinted>
  <dcterms:modified xsi:type="dcterms:W3CDTF">2016-02-09T04:00:00Z</dcterms:modified>
  <cp:revision>101</cp:revision>
  <dc:subject/>
  <dc:title>                     Широкоярский сельский  Совет  депутато      в</dc:title>
</cp:coreProperties>
</file>