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вертой се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22.12.2015                                                                                                          №  30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екте внесения изменений в Устав Широкоярского сельсовета     Мошк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 ФЗ «Об общих принципах организации местного самоуправления в Российской Федерации», от 29.06.2015 № 187-ФЗ «О внесении изменений в Федеральный закон «Об общих принципах организации местного самоуправления в Российской Федерации», от 29.06.2015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, от 29.12.2014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Российской Федерации», в целях приведения Устава Широкоярского сельсовета в соответствие с действующим законодательством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нять прилагаемый проект внесения изменений в Устав Широкоярского сельсовета Мошков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по проекту внесения изменений в Устав Широкоярского сельсовета Мошковского района Новосибирской области 25.01.2016 г. в 14.00 час. в помещении Широкоярского КД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рганизацию и проведение публичных слушаний возложить на председателя Совета депутатов Широкоярского сельсовета Старинскую А.Л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значить председательствующим на публичных слушаниях Старинскую А.Л. – председателя Совета депутатов Широкояр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Положения, установленные пунктом 19 части 1 статьи 5. Вопросы местного значения Широкоярского сельсовета и пунктом 18 статьи 32. Полномочия администрации вступают в силу с 1 января 2016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стоящее решение вступает в силу после его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/>
      </w:pPr>
      <w:r>
        <w:rPr>
          <w:sz w:val="28"/>
          <w:szCs w:val="28"/>
        </w:rPr>
        <w:t>Мошковского района Новосибирской области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20" w:type="dxa"/>
        <w:jc w:val="left"/>
        <w:tblInd w:w="5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080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Широкоярского сельсовета                    от 22.12.2015 № 3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изменений в Устав Широкояр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шковского района Новосибирской области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Статья 5. Вопросы местного значения Широкоярского сельсовета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1.1.  пунк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6 части 1 изложить в следующей редакции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2. пункт 19 части 1 изложить в следующей редакции: «участие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3. пункт 21 части 1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4. пункт 24 части 1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исключить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2. Статья 11. Публичные слуш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ункт 4 части 3 изложить в следующей редакции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вопросы о преобразовании Широкоярского сельсовета, за исключением случаев, если в соответствии со статьей 13 Федерального закона  от 06.10.2013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.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Статья 19. Полномочия Совета депута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1. пункт 17 изложить в следующей редакции: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2. пункт 1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утверждени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3. пункт 20 «утверждение генеральных планов поселения, правил землепользования и застройки» исключить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Статья 21. Депутат Совета депутат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1. часть 4 дополнить предложение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«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2.2008 № 273-ФЗ «О противодействии коррупции»,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2. дополнить статью частью 6 следующего содержания:</w:t>
      </w:r>
    </w:p>
    <w:p>
      <w:pPr>
        <w:pStyle w:val="Foot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олномочия депутата прекращаются досрочно в случае несоблюдения ограничений, установленных Федеральным законом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3. часть 6 «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– не позднее чем через три месяца со дня появления такого основания» считать частью 7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Статья 27. Глава посе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1. пункт 13 части 5 «осуществляет руководство мероприятиями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на территории Широкоярского сельсовета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часть 9 дополнить предложением следующе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Статья 28. Досрочное прекращение полномочий Главы посе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1. в части 2 после слов «решение об избрании» слова «из своего состава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2. часть 3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олномочия главы поселения прекращаются досрочно в случае несоблюдения ограничений, установленных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Статья 32. Полномочия администр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1. пункт 15 изложить в следующей редакции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2. пункт 18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участие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3. пункт 20 «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4. пункт 30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5. в пункте 60 после слова «разработка» слова «и утверждение» исключи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8. Статья 36. Местный бюдже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8.1. в части 4 слова «затрат на их денежное содержание» заменить словами «расходов на оплату их труда»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58EBFF423D9A1209BD5AB80B03449DD6FA43C202A28249913FDACFFBuBj3F" TargetMode="External"/><Relationship Id="rId3" Type="http://schemas.openxmlformats.org/officeDocument/2006/relationships/hyperlink" Target="consultantplus://offline/ref=3758EBFF423D9A1209BD5AB80B03449DD6FA42C707A08249913FDACFFBuBj3F" TargetMode="External"/><Relationship Id="rId4" Type="http://schemas.openxmlformats.org/officeDocument/2006/relationships/hyperlink" Target="consultantplus://offline/ref=3758EBFF423D9A1209BD5AB80B03449DD6FA43C109A58249913FDACFFBuBj3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24T16:35:00Z</cp:lastPrinted>
  <dcterms:modified xsi:type="dcterms:W3CDTF">2016-03-24T10:35:00Z</dcterms:modified>
  <cp:revision>103</cp:revision>
  <dc:subject/>
  <dc:title>                     Широкоярский сельский  Совет  депутато      в</dc:title>
</cp:coreProperties>
</file>