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твер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2.12.2015                                                                                                          №  28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бюджете Широкоярского сельсовета Мошковского района                                                           Новосибирской области на 2016 год и плановый период 2017 и 2018 годов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</w:t>
      </w:r>
      <w:r>
        <w:rPr>
          <w:sz w:val="28"/>
        </w:rPr>
        <w:t xml:space="preserve"> Бюджетного кодекса Российской Федерации,  </w:t>
      </w:r>
      <w:r>
        <w:rPr>
          <w:sz w:val="28"/>
          <w:szCs w:val="28"/>
        </w:rPr>
        <w:t>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,</w:t>
      </w:r>
      <w:r>
        <w:rPr>
          <w:sz w:val="28"/>
        </w:rPr>
        <w:t xml:space="preserve"> Положения «О бюджетном процессе Широкоярского сельсовета Мошковского района Новосибирской области», руководствуясь Уставом Широкоярского сельсовета, </w:t>
      </w:r>
      <w:r>
        <w:rPr>
          <w:sz w:val="28"/>
          <w:szCs w:val="28"/>
        </w:rPr>
        <w:t xml:space="preserve">Совет депутатов </w:t>
      </w:r>
      <w:r>
        <w:rPr>
          <w:sz w:val="28"/>
          <w:szCs w:val="28"/>
          <w:u w:val="single"/>
        </w:rPr>
        <w:t xml:space="preserve">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бюджет Широкоярского сельсовета Мошковского района Новосибирской области на 2016 год и плановый период 2017 и 2018 годов согласно приложению.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1 января 2016 года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риодическом печатном издании «Вестник Широкоярского сельсовета»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Совета депутатов  по бюджету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й, финансово-кредитной политике (Близнюк Л.А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0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</w:tblGrid>
      <w:tr>
        <w:trPr>
          <w:trHeight w:val="180" w:hRule="atLeast"/>
        </w:trPr>
        <w:tc>
          <w:tcPr>
            <w:tcW w:w="39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четвертой сессии Совета депутатов Широкоярского сельсовета                от 22.12.2015 №  2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 Ю Д Ж Е 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ирокоярского сельсовета Мошковского района Новосибирской области                                            на 2016 год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17 и 2018 годов</w:t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b/>
        </w:rPr>
        <w:t xml:space="preserve">            </w:t>
      </w:r>
      <w:r>
        <w:rPr/>
        <w:t xml:space="preserve">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тья 1. Основные характеристики бюджета Широкоярского сельсовета                          Мошковского района Новосибирской области на 2016 год и плановый                                         период 2017 и 2018 год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1. Утвердить  основные характеристики  бюджета  Широкоярского  сельсовета Мошковского района Новосибирской области на 2016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) прогнозируемый общий объем доходов бюджета  Широкоярского сельсовета Мошковского района Новосибирской области в сумме  8403,6  тыс.рублей, в том числе общий объем безвозмездных поступлений в сумме 6636,4 тыс.руб., из них общий объем межбюджетных трансфертов получаемых от других бюджетов  бюджетной системы Российской Федерации в сумме 6636,4тыс.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) общий объем расходов бюджета  Широкоярского  сельсовета Мошковского района Новосибирской области  в сумме 8491,96 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) дефицит бюджета  Широкоярского сельсовета Мошковского района Новосибирской области в сумме 88,36 тыс.рублей, что составляет 5 % общего объема доходов без учета безвозмездных поступ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Утвердить основные характеристики бюджета  Широкоярского сельсовета Мошковского района Новосибирской области на 2017 и 2018 го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) прогнозируемый общий объем доходов бюджета  Широкоярского сельсовета Мошковского района Новосибирской области на 2017 год в сумме 6516,6 тыс.рублей, в том числе общий объем безвозмездных поступлений в сумме 4860,0 тыс.руб., из них общий  объем межбюджетных трансфертов получаемых от других бюджетов бюджетной системы Российской Федерации в сумме 4860,0 тыс. рублей, и на 2018 год в сумме 6541,8 тыс.рублей, в том числе общий объем безвозмездных поступлений в сумме 4822,6 тыс.руб., из них  объем межбюджетных трансфертов получаемых от других бюджетов бюджетной системы 4822,6 тыс.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) общий объем расходов бюджета Широкоярского сельсовета Мошковского района Новосибирской области на 2017 год в сумме 6599,43 тыс.рублей , в том числе условно утвержденные расходы в сумме 137,35 тыс. рублей, и на 2018 год в сумме  6627,76 тыс.рублей, в том числе условно утвержденные расходы в сумме 276,11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) дефицит бюджета  Широкоярского сельсовета Мошковского района Новосибирской области на 2017 г. в сумме 82,83 тыс.рублей, на 2018 год в сумме 85,96 тыс.рублей, что составляет 5 % общего объема доходов без учета безвозмездных поступ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2. Главные администраторы доходов бюджета Широкоярского сельсовета Мошковского района Новосибирской области на 2016 год  и плановый период 2017 и 2018 год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главные администраторы источников финансирования дефицита бюджета Широкоярского сельсовета Мошковского района Новосибирской области на 2016 год  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й период 2017 и 2018 годо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становить  перечень главных администраторов доходов местного бюджета  согласно приложению 1 к бюджету Широкоярского сельсовета Мошковского района Новосибирской области, в том числе: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) </w:t>
      </w:r>
      <w:r>
        <w:rPr>
          <w:bCs/>
          <w:sz w:val="24"/>
          <w:szCs w:val="24"/>
        </w:rPr>
        <w:t>Перечень кодов доходов главного администратора доходов бюджета Широкоярского сельсовета,</w:t>
      </w:r>
      <w:r>
        <w:rPr>
          <w:sz w:val="24"/>
          <w:szCs w:val="24"/>
        </w:rPr>
        <w:t xml:space="preserve"> согласно  табл.1;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) </w:t>
      </w:r>
      <w:r>
        <w:rPr>
          <w:bCs/>
          <w:sz w:val="24"/>
          <w:szCs w:val="24"/>
        </w:rPr>
        <w:t>Перечень главных администраторов  безвозмездных поступлений из областного бюджета</w:t>
      </w:r>
      <w:r>
        <w:rPr>
          <w:sz w:val="24"/>
          <w:szCs w:val="24"/>
        </w:rPr>
        <w:t xml:space="preserve"> согласно  табл.2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Установить  перечень главных администраторов источников финансирования дефицита бюджета Широкоярского сельсовета</w:t>
      </w:r>
      <w:r>
        <w:rPr>
          <w:sz w:val="24"/>
          <w:szCs w:val="24"/>
        </w:rPr>
        <w:t xml:space="preserve"> Мошковского района Новосибирской области</w:t>
      </w:r>
      <w:r>
        <w:rPr>
          <w:bCs/>
          <w:sz w:val="24"/>
          <w:szCs w:val="24"/>
        </w:rPr>
        <w:t xml:space="preserve"> согласно приложению 2 к бюджету Широкоярского сельсовета</w:t>
      </w:r>
      <w:r>
        <w:rPr>
          <w:sz w:val="24"/>
          <w:szCs w:val="24"/>
        </w:rPr>
        <w:t xml:space="preserve"> Мошковского района Новосибирской области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3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Установить, что администрация Широкоярского сельсовета вправе в случае изменения в 2016 году  и плановом периоде  2017- 2018 годов  перечня и полномочий главных администраторов доходов бюджета  или главных администраторов источников финансирования дефицита бюджета  при определении принципов назначения, структуры кодов и присвоения кодов классификации доходов бюджета вносить соответствующие изменения  в состав закрепленных за ними кодов классификации доходов  или классификации источников финансирования дефицита бюджета с внесением изменений в настоящее ре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840" w:leader="none"/>
        </w:tabs>
        <w:ind w:firstLine="735"/>
        <w:jc w:val="center"/>
        <w:rPr/>
      </w:pPr>
      <w:r>
        <w:rPr>
          <w:b/>
          <w:sz w:val="24"/>
          <w:szCs w:val="24"/>
        </w:rPr>
        <w:t>Статья 3. Формирование доходов бюджета Широкоярского сельсовета                  Мошковского района Новосибирской области  на 2016 год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й                                         период 2017 и 2018 годов</w:t>
      </w:r>
    </w:p>
    <w:p>
      <w:pPr>
        <w:pStyle w:val="TextBody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становить, что доходы местного бюджета на 2016 год  и плановый период 2017 и 2018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неналоговых доходов,  а также за счет безвозмездных поступлений,  согласно приложению к бюджету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2. Установить, что унитарные предприятия Широкоярского сельсовета Мошковского района Новосибирской области осуществляют перечисления в местный бюджет в размере 10 % прибыли, остающейся после уплаты налогов и иных обязательных платежей. Перечисления части прибыли в местный бюджет  унитарными предприятиями Широкоярского сельсовета производятся по итогам работы за год в течение 20 дней после предоставления отчетности по налогу на прибыль в налоговые органы по месту постановки на уч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20"/>
          <w:tab w:val="left" w:pos="933" w:leader="none"/>
          <w:tab w:val="left" w:pos="1460" w:leader="none"/>
          <w:tab w:val="center" w:pos="49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татья 4. Нормативы распределения доходов</w:t>
      </w:r>
    </w:p>
    <w:p>
      <w:pPr>
        <w:pStyle w:val="Normal"/>
        <w:ind w:firstLine="735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Утверд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 на 2016 год   и плановый период 2017 и 2018 годов  согласно приложению 3 к бюджету Широкоярского сельсовета Мошковского района Новосибирской области.      </w:t>
      </w:r>
    </w:p>
    <w:p>
      <w:pPr>
        <w:pStyle w:val="Normal"/>
        <w:ind w:firstLine="7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/>
      </w:pPr>
      <w:r>
        <w:rPr>
          <w:b/>
          <w:sz w:val="24"/>
          <w:szCs w:val="24"/>
        </w:rPr>
        <w:t>Статья 5.  Бюджетные ассигнования бюджета Широкоярского сельсовета</w:t>
      </w:r>
      <w:r>
        <w:rPr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Мошковского района Новосибирской области  на 2016 год и плановый                                              период 2017 и 2018 годов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1. 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), группам (группам и подгруппам) видов расходов классификации расходов бюджета Широкоярского сельсовета на 2016 год и плановый период 2017 и 2018 годов согласно приложению 4 к бюджету </w:t>
      </w:r>
      <w:r>
        <w:rPr>
          <w:bCs/>
          <w:sz w:val="24"/>
          <w:szCs w:val="24"/>
        </w:rPr>
        <w:t>Широкоярского сельсовета</w:t>
      </w:r>
      <w:r>
        <w:rPr>
          <w:sz w:val="24"/>
          <w:szCs w:val="24"/>
        </w:rPr>
        <w:t xml:space="preserve"> Мошковского района Новосибир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Утвердить  ведомственную структуру расходов бюджета Широкоярского сельсовета Мошковского района Новосибирской области на 2016 год  и плановый период 2017 и 2018 годов  согласно приложению 5 к бюдже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Установить общий объем бюджетных ассигнований, направляемых на исполнение публичных нормативных обязательств на 2016 год в сумме 0,00 тыс. рублей, на 2017 год в сумме 0,00 тыс.рублей, на 2018 год в сумме 0,00 тыс.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Установить, что на 2016 год  и плановый период 2017 и 2018 годов за счет средств местного бюджета предоставляются субсидии юридическим лицам, индивидуальным предпринимателям и физическим лицам - производителям товаров (работ, услуг), предусмотренных федеральным законодательством, законодательством Новосибирской области, а также местными нормативно-правовыми актами и принимаемыми в соответствии с ними муниципальными правовыми актами (порядками) местной администрации, регулирующие предоставление субсидий из местного бюджета,  и в пределах бюджетных ассигнований, предусмотренных ведомственной структурой расходов бюджета Широкоярского сельсовета Мошковского района Новосибирской области на 2016 год и на плановый период 2017-2018 годы по соответствующим целевым статьям и виду расходов согласно приложению 5 к настоящему решению. Порядок предоставления указанных субсидий устанавливается Администрацией Широкоярского сельсовета Мошковского района Новосиби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  Установить, что на 2016 год и плановый период  2017 и 2018 годов за счет средств бюджета Широкоярского сельсовета Мошковского района Новосибирской области оказываются муниципальные услуги (выполняются работы) в соответствии с перечнем, объемом и нормативами затрат (стоимостью) муниципальных услуг (работ), утвержденных администрацией Широкоярского сельсовета. Выполнение администрацией Широкоярского сельсовета  муниципальных услуг (работ)  осуществляется в соответствии с порядком формирования муниципального задания, установленным администрацией Широкоярского сельсове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Установить, что на 2016 год и плановый период 2017 и 2018 годов предусмотрено предоставление резервного фонда на финансовое обеспечение непредвиденных расходов, в т.ч.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На 2016 год в сумме 5,0 тыс.руб.; на 2017 год в сумме 5,0 тыс.руб; на 2018 год в сумме 5,0 тыс.руб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тья 6  Источники финансирования дефицита бюджета Широкоярского сельсов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ошковского района Новосибирской области на 2016 год и плановый период 2017- 2018 год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становить  источники внутреннего финансирования дефицита бюджета   Широкоярского сельсовета Мошковского района Новосибирской области на 2016 год  и плановый период 2017 и 2018 годов в соответствии с приложением 6 к бюджету.            </w:t>
      </w:r>
    </w:p>
    <w:p>
      <w:pPr>
        <w:pStyle w:val="ConsPlus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собенности учета средств, поступающих во временное  распоряжение Широкоярского сельсовета</w:t>
      </w:r>
    </w:p>
    <w:p>
      <w:pPr>
        <w:pStyle w:val="Normal"/>
        <w:ind w:firstLine="735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ановить, что средства, поступающие во временное распоряжение Широкоярского сельсовета, учитываются на отдельном расчетном счете, открытом на администрацию Широкояр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Муниципальные внутренние заимствования</w:t>
      </w:r>
    </w:p>
    <w:p>
      <w:pPr>
        <w:pStyle w:val="Normal"/>
        <w:ind w:firstLine="73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твердить программу муниципальных внутренних заимствований Широкоярского сельсовета Мошковского района Новосибирской области  на 2016 год и  плановый период 2017 и 2018 годов год в соответствии с приложением 7 к бюдже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тья 9.  Муниципальный внутренний долг Широкоярского сельсов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ошковского района Новосибирской области  и  расходы на его обслужива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ановить верхний предел муниципального внутреннего долга на 1 января 2017 года в размере 0,0  тыс.руб., в том числе предельный объем обязательств по муниципальным гарантиям Широкоярского сельсовета Мошковского района Новосибирской области в сумме 0,0 тыс.руб.; на 1 января 2018 года в размере 0,0 тыс.руб., в том числе предельный объем обязательств по муниципальным гарантиям Широкоярского сельсовета Мошковского района Новосибирской области в сумме 0,0 тыс.руб.; на 1 января 2019 года в размере 0,0 тыс.руб., в том числе предельный объем обязательств по муниципальным гарантиям Широкоярского сельсовета Мошковского района Новосибирской области в сумме 0,0 тыс. руб.  в соответствии с приложением 8 «Программа  муниципальные гарантии Широкояр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валюте Российской Федерации на 2016 год и плановый период 2017- 2018 годов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Установить предельный объем муниципального внутреннего долга  на 2016 год в сумме 441,8 тыс. рублей, на 2017 год в сумме 414,1 тыс. рублей и на 2018 год в сумме 429,8   тыс. рублей.</w:t>
      </w:r>
    </w:p>
    <w:p>
      <w:pPr>
        <w:pStyle w:val="Normal"/>
        <w:ind w:firstLine="7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5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10. Перечень муниципальных программ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твердить Перечень  муниципальных программ, предусмотренных к финансированию из бюджета Широкоярского сельсовета Мошковского района Новосибирской области на 2016 год и плановый период 2017 - 2018 годах согласно приложению 9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к бюдже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тья 11. Иные межбюджетные трансферты в бюджет Мошковского  района                                     из бюджета Широкоярского сельсов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ошков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Утвердить объем иных межбюджетных трансфертов, предоставляемых бюджету Мошковского района из бюджета  Широкоярского сельсовета Мошковского района Новосибирской области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 на 2016 год в сумме  45,8 тыс. рублей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 на 2017 год в сумме  45,8 тыс. рублей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 на 2018 год в сумме  45,8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Утвердить распределение иных межбюджетных трансфертов из бюджета поселения в бюджет   Мошковского района согласно приложения № 10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на осуществление деятельности на исполнение переданных полномочий  контрольно-счетного органа из бюджета поселения в бюджет Мошков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на осуществление деятельности на исполнение переданных полномочий из бюджета поселения в бюджет Мошковского района по закупкам товаров, работ и услуг в части определения поставщиков (подрядчиков, исполнителей) для заказчиков муниципальных образований Мошков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на осуществление мероприятий по переданным полномочиям из бюджета поселения в бюджет Мошковского района на выдачу разрешений на строительство и выдачу разрешений на ввод.</w:t>
      </w:r>
    </w:p>
    <w:p>
      <w:pPr>
        <w:pStyle w:val="Normal"/>
        <w:ind w:firstLine="7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5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11. Софинансирование расход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Установить, что средства бюджета Широкоярского сельсовета Мошковского района Новосибирской области, </w:t>
      </w:r>
      <w:r>
        <w:rPr>
          <w:sz w:val="24"/>
          <w:szCs w:val="24"/>
          <w:lang w:eastAsia="en-US"/>
        </w:rPr>
        <w:t>предусмотренные на условиях софинансирования расходов, осуществляемых за счет средств местного бюджета, расходуются в соответствии с нормативами софинансирования расходов, установленны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нормативными правовыми актами Правительства Российской Федерации, областными  органов исполнительной власти, а также соглашениями, заключенными с администрацией Мошковского района Новосибирской област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Статья 12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 Особенности исполнения бюджета </w:t>
      </w:r>
      <w:r>
        <w:rPr>
          <w:b/>
          <w:sz w:val="24"/>
          <w:szCs w:val="24"/>
        </w:rPr>
        <w:t>Широкоярского сельсовета</w:t>
      </w:r>
      <w:r>
        <w:rPr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Мошковского района Новосибирской области в 2016 г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ду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>Установить в соответствии с пунктом 3 статьи 217 Бюджетного кодекса Российской Федерации следующие основания  для внесения в 2016 году изменений в показатели сводной бюджетной росписи местного бюджета, связанным с особенностями исполнения местного бюджета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>1)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, установленной Министерством финансов Российской Федерации и администрацией Мошковского района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>2) 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 уплату налогов и сборов).</w:t>
        <w:tab/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татья 14.  Вступление в силу настоящего Решения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rFonts w:eastAsia="Calibri"/>
          <w:sz w:val="24"/>
          <w:szCs w:val="24"/>
          <w:lang w:eastAsia="en-US"/>
        </w:rPr>
        <w:t>Настоящее решение вступает в силу с 1 января 2016 года.</w:t>
      </w:r>
    </w:p>
    <w:p>
      <w:pPr>
        <w:pStyle w:val="Normal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3-22T16:41:00Z</cp:lastPrinted>
  <dcterms:modified xsi:type="dcterms:W3CDTF">2016-03-22T10:41:00Z</dcterms:modified>
  <cp:revision>158</cp:revision>
  <dc:subject/>
  <dc:title>                     Широкоярский сельский  Совет  депутато      в</dc:title>
</cp:coreProperties>
</file>