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12.2015                                                                                                                 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тмене решения Совета депутатов Широкоярского сельсовета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/>
      </w:pPr>
      <w:r>
        <w:rPr>
          <w:color w:val="000000"/>
          <w:spacing w:val="-1"/>
          <w:sz w:val="28"/>
          <w:szCs w:val="28"/>
        </w:rPr>
        <w:t>от 20.05.2015 № 212 «Об утверждении Порядка проведения внешней                          проверки годового отчета об исполнении бюджета Широкоярского                          сельсовета Мошковского района Новосибирской области»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Бюджетным кодексом Российской Федерации, во исполнение части 4 статьи 7 Федерального закона от 06.10.2003 № 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pacing w:val="-1"/>
          <w:sz w:val="28"/>
          <w:szCs w:val="28"/>
        </w:rPr>
        <w:t>ешение Совета депутатов Широкоярского сельсовета от 20.05.2015 № 212 «Об утверждении Порядка проведения внешней проверки годового отчета об исполнении бюджета Широкоярского сельсовета Мошковского района Новосибирской области»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ме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4T16:56:00Z</cp:lastPrinted>
  <dcterms:modified xsi:type="dcterms:W3CDTF">2016-03-24T10:57:00Z</dcterms:modified>
  <cp:revision>91</cp:revision>
  <dc:subject/>
  <dc:title>                     Широкоярский сельский  Совет  депутато      в</dc:title>
</cp:coreProperties>
</file>