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твер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2.12.2015                                                                                                                 № 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отмене решения Совета депутатов Широкоярского сельсовета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20.05.2015 № 215 «Об утверждении Положения о порядке предоставления бюджетны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                               услуг из местного бюджета»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Бюджетным кодексом Российской Федерации, во исполнение части 4 статьи 7 Федерального закона от 06.10.2003 № 131-ФЗ «Об общих принципах организации местного самоуправления в Российской Федерации», Совет депутатов 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pacing w:val="-1"/>
          <w:sz w:val="28"/>
          <w:szCs w:val="28"/>
        </w:rPr>
        <w:t>ешение Совета депутатов Широкоярского сельсовета от 20.05.2015 № 215 «Об утверждении Положения о порядке предоставления бюджетны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местного бюджета»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тмен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3-25T09:01:00Z</cp:lastPrinted>
  <dcterms:modified xsi:type="dcterms:W3CDTF">2016-03-25T03:03:00Z</dcterms:modified>
  <cp:revision>97</cp:revision>
  <dc:subject/>
  <dc:title>                     Широкоярский сельский  Совет  депутато      в</dc:title>
</cp:coreProperties>
</file>