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етвер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2.12.2015                                                                                                                 № 3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 отмене решения Совета депутатов Широкоярского сельсовета</w:t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jc w:val="center"/>
        <w:rPr/>
      </w:pPr>
      <w:r>
        <w:rPr>
          <w:color w:val="000000"/>
          <w:spacing w:val="-1"/>
          <w:sz w:val="28"/>
          <w:szCs w:val="28"/>
        </w:rPr>
        <w:t>от 20.05.2015 № 214 «Об утверждении Положения о привлечении кредитов администрацией Широкоярского сельсовета Мошковского района                    Новосибирской области, о предоставлении бюджетных кредитов,                      муниципальных гарантий юридическим лицам в администрации                      Широкоярского сельсовета»</w:t>
      </w:r>
      <w:r>
        <w:rPr>
          <w:b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ind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Бюджетным кодексом Российской Федерации, во исполнение части 4 статьи 7 Федерального закона от 06.10.2003 № 131-ФЗ «Об общих принципах организации местного самоуправления в Российской Федерации», Совет депутатов </w:t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pacing w:val="-1"/>
          <w:sz w:val="28"/>
          <w:szCs w:val="28"/>
        </w:rPr>
        <w:t>ешение Совета депутатов Широкоярского сельсовета от 20.05.2015 № 214 «Об утверждении Положения о привлечении кредитов администрацией Широкоярского сельсовета Мошковского района Новосибирской области, о предоставлении бюджетных кредитов, муниципальных гарантий юридическим лицам в администрации Широкоярского сельсовета»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тмен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ирокояр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6-03-24T17:04:00Z</cp:lastPrinted>
  <dcterms:modified xsi:type="dcterms:W3CDTF">2016-03-24T11:04:00Z</dcterms:modified>
  <cp:revision>93</cp:revision>
  <dc:subject/>
  <dc:title>                     Широкоярский сельский  Совет  депутато      в</dc:title>
</cp:coreProperties>
</file>