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28"/>
        </w:rPr>
        <w:t>четвертой се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2.12.2015                                                                                                           №  32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утверждении Плана правотворческой деятельности Совета депутатов Широкоярского сельсовета на 2016 г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Заслушав и обсудив план  правотворческой деятельности Совета депутатов Широкоярского сельсовета на 2016 год, руководствуясь Регламентом Совета депутатов Широкоярского сельсовета, </w:t>
      </w: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лан правотворческой деятельности Совета депутатов Широкоярского сельсовета на 2016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полнения и изменения в план правотворческой деятельности Совета депутатов вносить по мере необходимости на заседаниях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А.Л.Ста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0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</w:tblGrid>
      <w:tr>
        <w:trPr>
          <w:trHeight w:val="720" w:hRule="atLeast"/>
        </w:trPr>
        <w:tc>
          <w:tcPr>
            <w:tcW w:w="39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четверт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и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15 №  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отворческой деятельности Совета депутатов                                    Широкоярского сельсовет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1843"/>
        <w:gridCol w:w="22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выносимые на сес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отчета об исполнении бюджета Широкоярского сельсовета за 2015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главы мо о результатах своей деятельности и деятельности администрации Широкоярского сельсовета за 2015 го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работе по социальной защите населения на территории Широкоярского сельсовета за 2015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аботе Совета ветеранов на территории Широкоярского сельсовета за 2015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мо, зам. главы администрации, Председатель Совета депута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администрации, специалист по соц. работе, председ. Совета ветеранов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об исполнении бюджета Широкоярского сельсовета за 2015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директора МКУК «Широкоярское КДО» о работе за 2015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>
          <w:trHeight w:val="1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отчета об исполнении бюджета Широкоярского сельсовета за 1 квартал 2016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оприятиях по противопожарной безопасности на территории поселения в весенне-летний пожароопасный период 2016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оприятиях по благоустройству населенных пунктов муниципального образ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 главный бухгалтер администрации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отчете об исполнении бюджета Широкоярского сельсовета за 1 квартал 2016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исполнения бюджета Широкоярского сельсовета за 6 мес. 2016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Совета депутатов, главный бухгалтер администрации</w:t>
            </w:r>
          </w:p>
        </w:tc>
      </w:tr>
      <w:tr>
        <w:trPr>
          <w:trHeight w:val="1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исполнении бюджета Широкоярского сельсовета за 6 мес. 2016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 главный бухгалтер администрации</w:t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оекте исполнения бюджета Широкоярского сельсовета за 9 мес. 2016 год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противопожарной безопасности на территории поселения в осенне-зимний период 2016-2017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 главный бухгалтер администрации</w:t>
            </w:r>
          </w:p>
        </w:tc>
      </w:tr>
      <w:tr>
        <w:trPr>
          <w:trHeight w:val="1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оекте бюджета Широкоярского сельсовета на 2017 год и плановый период 2018-2019 год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оекте плана социально-экономического развития Широкоярского сельсовета на 2017 г. и плановый период 2018-2019 г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те за наем жилого помещения по договору социального най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бюджета Широкоярского сельсовета за 9 мес. 2015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ередаче осуществления части полномочий администрации Мошковского района в сфере закупок товаров, работ, услуг для обеспечения муниципальных нуж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осуществления части полномочий администрации Широкоярского сельсовета администрации Мошковского района в области градостроительной деятельности (в части выдачи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осуществления части полномочий администрации Широкоярского сельсовета администрации Мошковского района в области градостроительной деятельности (в части подготовки, утверждения и выдачи градостроительных планов земельных участк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 главный бухгалтер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бюджете Широкоярского сельсовета на 2016 год и плановый период 2017-2018 год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лане социально-экономического развития Широкоярского сельсовета на 2016 год и плановый период 2017-2018 г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работы Совета депутатов Широкоярского сельсовета на 2016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и дополнений в действующие нормативные правовые акты, принятие нормативных правовых актов в связи с изменениями действующе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 глава мо, зам. главы администрации, главный бухгалтер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3-24T16:38:00Z</cp:lastPrinted>
  <dcterms:modified xsi:type="dcterms:W3CDTF">2016-03-24T10:38:00Z</dcterms:modified>
  <cp:revision>104</cp:revision>
  <dc:subject/>
  <dc:title>                     Широкоярский сельский  Совет  депутато      в</dc:title>
</cp:coreProperties>
</file>