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9.02.2016                                                                                                               №  3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отчете главы Широкоярского сельсовета о результатах своей                      деятельности и деятельности администрации Широкоярского                                сельсовета 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.1 части 5 статьи 36 Федерального закона от 06.10.2003 № 131-ФЗ «Об общих принципах организации местного самоуправления в Российской Федерации», руководствуясь пунктом 22 статьи 19 и частью 15 статьи 27 Устава Широкоярского сельсовета Мошков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тчет главы Широкоярского сельсовета о результатах своей деятельности и деятельности администрации Широкоярского сельсовета за 2015 год с оценкой «удовлетворительно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1" w:type="dxa"/>
        <w:jc w:val="left"/>
        <w:tblInd w:w="6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</w:tblGrid>
      <w:tr>
        <w:trPr>
          <w:trHeight w:val="180" w:hRule="atLeast"/>
        </w:trPr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9.02.2016 № 38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Широкоярского сельсовета о результатах своей деятель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деятельности администрации Широкоярского сельсовета з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важаемые депутаты и приглашенные!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6 Федерального закона от 06.10.2003 № 131-ФЗ «Об общих принципах организации местного самоуправления в Российской Федерации», руководствуясь Уставом Широкоярского сельсовета, глава местного самоуправления представляет отчет по итогам работы за год представительному органу и населению муниципального образования, что мы регулярно практикуем на сессиях Совета депутатов и на встречах с насе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 работа исполнительного органа  строится в соответствии с принятым и утвержденным бюджетом на очередной финансовый год, реализацией его расходных обязательств в соответствии с законодательством, по крайней мере его материальную составляющую. На ней я и остановлюсь более подробно, т.к. это имеет непосредственное отношение ко всем сферам жизни населения муниципального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организационного и технического обеспечения работы аппарата администрации, специалистов решаются в штатном порядке, в контакте и ответственности перед и с вышестоящими структурами региональной власти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я к анализу исполнения бюджета 2015 года следует заметить, что он превышает уровень предыдущего года. </w:t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бственные доходы от всего бюджета составляют 18,6% и 81,4% - безвозмездные поступления в бюджет. Общий объем межбюджетных трансфертов в бюджете сельсовета в 2015 году составил 8147070 рублей. Собственные доходы в натуральном выражении составили 1863202 рублей. Как исполнена расходная часть бюджета сейчас рассмотрим более подробно (приложения 1,2 проекта отчета исполнения бюджета за 2015 г. и Пояснительная записка на 01.01.2016 г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и – средства на обеспечение всех полномочий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и -  средства на решение целевых задач, программ при софинансировании со сторон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венции – только на решение конкретных задач (ВУС).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бюджета за   2015 год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ыполнена на  98,9 %,  в том числ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                 (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за   2015 год выполнена на  97,6%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1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ппарат управления</w:t>
            </w:r>
            <w:r>
              <w:rPr>
                <w:color w:val="000000"/>
                <w:sz w:val="24"/>
                <w:szCs w:val="24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5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4"/>
                <w:szCs w:val="24"/>
              </w:rPr>
              <w:t>13,7</w:t>
            </w:r>
            <w:r>
              <w:rPr>
                <w:sz w:val="24"/>
                <w:szCs w:val="24"/>
              </w:rPr>
              <w:t>; прозвонка-</w:t>
            </w: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2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4"/>
                <w:szCs w:val="24"/>
              </w:rPr>
              <w:t>44,4</w:t>
            </w:r>
            <w:r>
              <w:rPr>
                <w:sz w:val="24"/>
                <w:szCs w:val="24"/>
              </w:rPr>
              <w:t xml:space="preserve">;пульс-плюс- </w:t>
            </w:r>
            <w:r>
              <w:rPr>
                <w:b/>
                <w:sz w:val="24"/>
                <w:szCs w:val="24"/>
              </w:rPr>
              <w:t>57,2</w:t>
            </w:r>
            <w:r>
              <w:rPr>
                <w:sz w:val="24"/>
                <w:szCs w:val="24"/>
              </w:rPr>
              <w:t>;Похоз.учет-8</w:t>
            </w:r>
            <w:r>
              <w:rPr>
                <w:b/>
                <w:sz w:val="24"/>
                <w:szCs w:val="24"/>
              </w:rPr>
              <w:t>,0</w:t>
            </w:r>
            <w:r>
              <w:rPr>
                <w:sz w:val="24"/>
                <w:szCs w:val="24"/>
              </w:rPr>
              <w:t>; ЭЦП-</w:t>
            </w:r>
            <w:r>
              <w:rPr>
                <w:b/>
                <w:sz w:val="24"/>
                <w:szCs w:val="24"/>
              </w:rPr>
              <w:t>9,9</w:t>
            </w:r>
            <w:r>
              <w:rPr>
                <w:sz w:val="24"/>
                <w:szCs w:val="24"/>
              </w:rPr>
              <w:t>; обслуж.комп.-5</w:t>
            </w:r>
            <w:r>
              <w:rPr>
                <w:b/>
                <w:sz w:val="24"/>
                <w:szCs w:val="24"/>
              </w:rPr>
              <w:t>4,0</w:t>
            </w:r>
            <w:r>
              <w:rPr>
                <w:sz w:val="24"/>
                <w:szCs w:val="24"/>
              </w:rPr>
              <w:t>;сопр.сайта-</w:t>
            </w:r>
            <w:r>
              <w:rPr>
                <w:b/>
                <w:sz w:val="24"/>
                <w:szCs w:val="24"/>
              </w:rPr>
              <w:t>30,0</w:t>
            </w:r>
            <w:r>
              <w:rPr>
                <w:sz w:val="24"/>
                <w:szCs w:val="24"/>
              </w:rPr>
              <w:t>;страховка УАЗ-</w:t>
            </w:r>
            <w:r>
              <w:rPr>
                <w:b/>
                <w:sz w:val="24"/>
                <w:szCs w:val="24"/>
              </w:rPr>
              <w:t>7,9</w:t>
            </w:r>
            <w:r>
              <w:rPr>
                <w:sz w:val="24"/>
                <w:szCs w:val="24"/>
              </w:rPr>
              <w:t>; пропитка</w:t>
            </w:r>
            <w:r>
              <w:rPr>
                <w:b/>
                <w:sz w:val="24"/>
                <w:szCs w:val="24"/>
              </w:rPr>
              <w:t>- 8,2,медосмотр-25,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2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(3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ы огнетушители, компъю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1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оступление штраф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4"/>
                <w:szCs w:val="24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/>
                <w:color w:val="000000"/>
                <w:sz w:val="24"/>
                <w:szCs w:val="24"/>
              </w:rPr>
              <w:t>код 0113</w:t>
            </w:r>
            <w:r>
              <w:rPr>
                <w:color w:val="000000"/>
                <w:sz w:val="24"/>
                <w:szCs w:val="24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чие услуги (226ст-  5,1 инф.в газет; подписка; 7,9 – кадастровые работы (помещение в Д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290ст) 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уществление первичного воинского учета (код 0203)</w:t>
            </w:r>
            <w:r>
              <w:rPr>
                <w:color w:val="000000"/>
                <w:sz w:val="24"/>
                <w:szCs w:val="24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ЧС (код 0309, 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,7 – </w:t>
            </w:r>
            <w:r>
              <w:rPr>
                <w:color w:val="000000"/>
                <w:sz w:val="24"/>
                <w:szCs w:val="24"/>
              </w:rPr>
              <w:t>обучение противопож.безоп;</w:t>
            </w:r>
            <w:r>
              <w:rPr>
                <w:b/>
                <w:color w:val="000000"/>
                <w:sz w:val="24"/>
                <w:szCs w:val="24"/>
              </w:rPr>
              <w:t xml:space="preserve"> 5,1- </w:t>
            </w:r>
            <w:r>
              <w:rPr>
                <w:color w:val="000000"/>
                <w:sz w:val="24"/>
                <w:szCs w:val="24"/>
              </w:rPr>
              <w:t xml:space="preserve">пожарн.мегафон; </w:t>
            </w:r>
            <w:r>
              <w:rPr>
                <w:b/>
                <w:color w:val="000000"/>
                <w:sz w:val="24"/>
                <w:szCs w:val="24"/>
              </w:rPr>
              <w:t xml:space="preserve">5,9- </w:t>
            </w:r>
            <w:r>
              <w:rPr>
                <w:color w:val="000000"/>
                <w:sz w:val="24"/>
                <w:szCs w:val="24"/>
              </w:rPr>
              <w:t>пожарный извещ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автомобильных дорог- ремонт (целевые- 1253,2) код (0409) 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внутрипоселковых д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Эл.энергия- </w:t>
            </w:r>
            <w:r>
              <w:rPr>
                <w:b/>
                <w:color w:val="000000"/>
                <w:sz w:val="24"/>
                <w:szCs w:val="24"/>
              </w:rPr>
              <w:t>417,2 т.р</w:t>
            </w:r>
            <w:r>
              <w:rPr>
                <w:color w:val="000000"/>
                <w:sz w:val="24"/>
                <w:szCs w:val="24"/>
              </w:rPr>
              <w:t>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хема водопровода</w:t>
            </w:r>
            <w:r>
              <w:rPr>
                <w:b/>
                <w:color w:val="000000"/>
                <w:sz w:val="24"/>
                <w:szCs w:val="24"/>
              </w:rPr>
              <w:t>- 69,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одный налог- </w:t>
            </w:r>
            <w:r>
              <w:rPr>
                <w:b/>
                <w:color w:val="000000"/>
                <w:sz w:val="24"/>
                <w:szCs w:val="24"/>
              </w:rPr>
              <w:t>38,2т.р.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ени неуст.эл.потребления</w:t>
            </w:r>
            <w:r>
              <w:rPr>
                <w:b/>
                <w:color w:val="000000"/>
                <w:sz w:val="24"/>
                <w:szCs w:val="24"/>
              </w:rPr>
              <w:t>- 2,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субсидия- 65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  <w:r>
              <w:rPr>
                <w:color w:val="000000"/>
                <w:sz w:val="24"/>
                <w:szCs w:val="24"/>
              </w:rPr>
              <w:t xml:space="preserve">-   </w:t>
            </w:r>
            <w:r>
              <w:rPr>
                <w:b/>
                <w:color w:val="000000"/>
                <w:sz w:val="24"/>
                <w:szCs w:val="24"/>
              </w:rPr>
              <w:t>дороги –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65,9– </w:t>
            </w:r>
            <w:r>
              <w:rPr>
                <w:color w:val="000000"/>
                <w:sz w:val="24"/>
                <w:szCs w:val="24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  <w:r>
              <w:rPr>
                <w:color w:val="000000"/>
                <w:sz w:val="24"/>
                <w:szCs w:val="24"/>
              </w:rPr>
              <w:t xml:space="preserve"> – оценка мостовых сооруж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,2</w:t>
            </w:r>
            <w:r>
              <w:rPr>
                <w:color w:val="000000"/>
                <w:sz w:val="24"/>
                <w:szCs w:val="24"/>
              </w:rPr>
              <w:t xml:space="preserve"> – страховка тракто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2,4</w:t>
            </w:r>
            <w:r>
              <w:rPr>
                <w:color w:val="000000"/>
                <w:sz w:val="24"/>
                <w:szCs w:val="24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  <w:r>
              <w:rPr>
                <w:color w:val="000000"/>
                <w:sz w:val="24"/>
                <w:szCs w:val="24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6,8-</w:t>
            </w:r>
            <w:r>
              <w:rPr>
                <w:color w:val="000000"/>
                <w:sz w:val="24"/>
                <w:szCs w:val="24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28,9</w:t>
            </w:r>
            <w:r>
              <w:rPr>
                <w:color w:val="000000"/>
                <w:sz w:val="24"/>
                <w:szCs w:val="24"/>
              </w:rPr>
              <w:t xml:space="preserve"> т.р.-ГСМ,диз.топли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6,6</w:t>
            </w:r>
            <w:r>
              <w:rPr>
                <w:color w:val="000000"/>
                <w:sz w:val="24"/>
                <w:szCs w:val="24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4,0</w:t>
            </w:r>
            <w:r>
              <w:rPr>
                <w:color w:val="000000"/>
                <w:sz w:val="24"/>
                <w:szCs w:val="24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93,6-</w:t>
            </w:r>
            <w:r>
              <w:rPr>
                <w:color w:val="000000"/>
                <w:sz w:val="24"/>
                <w:szCs w:val="24"/>
              </w:rPr>
              <w:t xml:space="preserve"> замена оконных блоков ФАП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17,5</w:t>
            </w:r>
            <w:r>
              <w:rPr>
                <w:color w:val="000000"/>
                <w:sz w:val="24"/>
                <w:szCs w:val="24"/>
              </w:rPr>
              <w:t>т.р. –  приобретение прово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641,9</w:t>
            </w:r>
            <w:r>
              <w:rPr>
                <w:color w:val="000000"/>
                <w:sz w:val="24"/>
                <w:szCs w:val="24"/>
              </w:rPr>
              <w:t>- уличное освещени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9,0</w:t>
            </w:r>
            <w:r>
              <w:rPr>
                <w:color w:val="000000"/>
                <w:sz w:val="24"/>
                <w:szCs w:val="24"/>
              </w:rPr>
              <w:t xml:space="preserve"> –  приобретение  светильники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8,0</w:t>
            </w:r>
            <w:r>
              <w:rPr>
                <w:color w:val="000000"/>
                <w:sz w:val="24"/>
                <w:szCs w:val="24"/>
              </w:rPr>
              <w:t>- дезинсекция кладбищ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22,3</w:t>
            </w:r>
            <w:r>
              <w:rPr>
                <w:color w:val="000000"/>
                <w:sz w:val="24"/>
                <w:szCs w:val="24"/>
              </w:rPr>
              <w:t>- работы по благ.( замена ламп уличного освещения скашивание травы, уборка территории кладбища, вывоз мусора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0,0 т.р.-  </w:t>
            </w:r>
            <w:r>
              <w:rPr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1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по сохранению памятника  в т.ч. (целевые – 339,75 областные, 76,0 – субсид.меропр.обеспеч.сбаланс.бюдж.)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 приобретены плиты (забор)- </w:t>
            </w:r>
            <w:r>
              <w:rPr>
                <w:b/>
                <w:sz w:val="24"/>
                <w:szCs w:val="24"/>
              </w:rPr>
              <w:t>64,5</w:t>
            </w:r>
            <w:r>
              <w:rPr>
                <w:sz w:val="24"/>
                <w:szCs w:val="24"/>
              </w:rPr>
              <w:t xml:space="preserve"> т.р.; ремонт памятника Шир.Яр- </w:t>
            </w:r>
            <w:r>
              <w:rPr>
                <w:b/>
                <w:sz w:val="24"/>
                <w:szCs w:val="24"/>
              </w:rPr>
              <w:t>198,8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9,2 – </w:t>
            </w:r>
            <w:r>
              <w:rPr>
                <w:sz w:val="24"/>
                <w:szCs w:val="24"/>
              </w:rPr>
              <w:t>экспертиза сметы (20%)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,6</w:t>
            </w:r>
            <w:r>
              <w:rPr>
                <w:sz w:val="24"/>
                <w:szCs w:val="24"/>
              </w:rPr>
              <w:t xml:space="preserve">- охрана памятника в ночное время к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нового памятника</w:t>
            </w:r>
            <w:r>
              <w:rPr>
                <w:b/>
                <w:sz w:val="24"/>
                <w:szCs w:val="24"/>
              </w:rPr>
              <w:t>-4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кровли Д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енсия, пособия (1001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культура и спорт (код 1105)</w:t>
            </w:r>
            <w:r>
              <w:rPr>
                <w:color w:val="000000"/>
                <w:sz w:val="24"/>
                <w:szCs w:val="24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отчету об исполнении бюджета на 01.01.201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686"/>
        <w:gridCol w:w="865"/>
        <w:gridCol w:w="1232"/>
        <w:gridCol w:w="1716"/>
      </w:tblGrid>
      <w:tr>
        <w:trPr>
          <w:trHeight w:val="25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 </w:t>
            </w:r>
          </w:p>
        </w:tc>
      </w:tr>
      <w:tr>
        <w:trPr>
          <w:trHeight w:val="25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порядитель), получатель,</w:t>
            </w:r>
          </w:p>
        </w:tc>
        <w:tc>
          <w:tcPr>
            <w:tcW w:w="4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bookmarkStart w:id="0" w:name="RANGE!B7"/>
            <w:r>
              <w:rPr>
                <w:sz w:val="24"/>
                <w:szCs w:val="24"/>
                <w:u w:val="single"/>
              </w:rPr>
              <w:t>администрация Широкоярского сельс</w:t>
            </w:r>
            <w:bookmarkEnd w:id="0"/>
            <w:r>
              <w:rPr>
                <w:sz w:val="24"/>
                <w:szCs w:val="24"/>
                <w:u w:val="single"/>
              </w:rPr>
              <w:t>овет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оступлений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328806</w:t>
            </w:r>
          </w:p>
        </w:tc>
      </w:tr>
      <w:tr>
        <w:trPr>
          <w:trHeight w:val="25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юджет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ублично-правового образования)  ______________</w:t>
            </w:r>
            <w:r>
              <w:rPr>
                <w:sz w:val="24"/>
                <w:szCs w:val="24"/>
                <w:u w:val="single"/>
              </w:rPr>
              <w:t>местный</w:t>
            </w:r>
            <w:r>
              <w:rPr>
                <w:sz w:val="24"/>
                <w:szCs w:val="24"/>
              </w:rPr>
              <w:t>________________________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АТО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238825000</w:t>
            </w:r>
          </w:p>
        </w:tc>
      </w:tr>
      <w:tr>
        <w:trPr>
          <w:trHeight w:val="282" w:hRule="atLeast"/>
        </w:trPr>
        <w:tc>
          <w:tcPr>
            <w:tcW w:w="642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годова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 руб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новные показатели исполнения бюджета Широкоярского сельсовета  за 2015 год нашли отражение в следующих формах пояснительной записк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4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д форм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   ОКУД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полнении бюджет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64</w:t>
            </w:r>
          </w:p>
        </w:tc>
      </w:tr>
      <w:tr>
        <w:trPr>
          <w:trHeight w:val="300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Сведения   о   количестве   получателей   средств    бюджета  сельского поселения         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6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основных направлениях деятельност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аблица 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деятель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6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63</w:t>
            </w:r>
          </w:p>
        </w:tc>
      </w:tr>
      <w:tr>
        <w:trPr>
          <w:trHeight w:val="262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Сведения о движении нефинансовых активов (бюджетная деятельность) 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3016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дебиторской и кредиторской задолженности (дебиторская – бюджетная деятельность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6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ведения по дебиторской и кредиторской задолженности (кредиторская – бюджетная деятельность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6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Сведения об изменении остатков валюты баланса (бюджетная деятельность)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о принятых и неисполненных обязательствах получателя бюджетных средств                                                                      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7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50317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б использовании информационно-коммуникационных технологий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7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результатах внешних контрольных мероприятий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аблица 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б исполнении  мероприятий в рамках целевых программ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6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 о финансовых результатах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2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 о принятых обязательствах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2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по консолидируемым расчетам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 об исполнении бюджета главного распорядителя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17</w:t>
            </w:r>
          </w:p>
        </w:tc>
      </w:tr>
      <w:tr>
        <w:trPr>
          <w:trHeight w:val="134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по заключению счетов бюджетного учет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хгалтерский баланс исполнения бюджет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чет о движении денежных средств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2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 об изменении валюты баланса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7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5031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2"/>
                <w:szCs w:val="22"/>
              </w:rPr>
              <w:t>Раздел 1. «Организационная структура бюджетной отчет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Учреждение  администрация Широкоярского сельсовета </w:t>
            </w:r>
            <w:r>
              <w:rPr>
                <w:color w:val="000000"/>
                <w:sz w:val="22"/>
                <w:szCs w:val="22"/>
              </w:rPr>
              <w:t xml:space="preserve">действует на основании: Устава </w:t>
            </w:r>
            <w:r>
              <w:rPr>
                <w:sz w:val="22"/>
                <w:szCs w:val="22"/>
              </w:rPr>
              <w:t>Широкоярского</w:t>
            </w:r>
            <w:r>
              <w:rPr>
                <w:color w:val="000000"/>
                <w:sz w:val="22"/>
                <w:szCs w:val="22"/>
              </w:rPr>
              <w:t xml:space="preserve"> сельсовета принятого Решением сороковой сессии от 20 мая 2015 года № 210 на заседании Совета депутатов </w:t>
            </w:r>
            <w:r>
              <w:rPr>
                <w:sz w:val="22"/>
                <w:szCs w:val="22"/>
              </w:rPr>
              <w:t>Широкоярского</w:t>
            </w:r>
            <w:r>
              <w:rPr>
                <w:color w:val="000000"/>
                <w:sz w:val="22"/>
                <w:szCs w:val="22"/>
              </w:rPr>
              <w:t xml:space="preserve"> сельсовета ; МКУК «</w:t>
            </w:r>
            <w:r>
              <w:rPr>
                <w:sz w:val="22"/>
                <w:szCs w:val="22"/>
              </w:rPr>
              <w:t>Широкоярского</w:t>
            </w:r>
            <w:r>
              <w:rPr>
                <w:color w:val="000000"/>
                <w:sz w:val="22"/>
                <w:szCs w:val="22"/>
              </w:rPr>
              <w:t xml:space="preserve"> культурно-досуговое объединение».   </w:t>
            </w:r>
            <w:r>
              <w:rPr>
                <w:sz w:val="22"/>
                <w:szCs w:val="22"/>
              </w:rPr>
              <w:t>В состав Широкоярского сельсовета  входит 3 населенных пунктов. Сведения об основных направлениях деятельности (таблица 1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ведения   о   количестве   получателей   средств   бюджета Широкоярского сельсовета  приведены в( ф.0503161). Получателем бюджетных средств на конец 2015 года является администрация Широкоярского сельсовета, МКУК «Широкоярское КДО». В Широкоярском сельсовете в 2015 году проведена работа по исполнению бюджета по доходам, экономному расходованию бюджетных средств, совершенствованию бюджетного учета. Бюджетная политика в 2015 году соответствовала главной цели социально-экономического развития сельского поселения - повышение качества жизни населения сельского посел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дминистраторами доходов бюджета Широкоярского сельсовета являются: ИФНС России по Новосибирской области, код 182; администрация Широкоярского сельсовета код 55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2. «Результаты деятельности бюджетной отчетности»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ей Широкоярского сельсовета осуществлялись мероприятия по повышению эффективности расходования бюджетных средст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целях повышения эффективности расходования бюджетных средств утверждены нормы расхода материальных запасов. Усилен контроль за целевым использованием иных субсидий. В штатном расписании Широкоярского сельсовета  утверждено 10 штатных единиц, фактически  занято 10 штатных единиц.</w:t>
            </w:r>
          </w:p>
          <w:p>
            <w:pPr>
              <w:pStyle w:val="Normal"/>
              <w:tabs>
                <w:tab w:val="clear" w:pos="720"/>
                <w:tab w:val="left" w:pos="116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Для достижения показателей результативности деятельности администрации Широкоярского сельсовета все специалисты администрации оснащены компьютерной техникой- имеется 8 комплектов компьютерной техни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«Анализ отчета об исполнении бюджета бюджетной отчетно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отражены(ф050316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ведения об исполнении бюджета (ф.05016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ведения об исполнении мероприятий в рамках целевых программ (ф.0503166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4. «Анализ показателей финансовой отчетности бюджетной отчет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оказатели, характеризующие наличие и движение нефинансовых активов за отчетный период приведены в ф. 0503168 «Сведения о движении нефинансовых активов» пояснительной запис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о разделу баланса «Нефинансовые активы» (основные средства, не произведенные активы, нематериальные активы, материальные запасы) ф. 0503168 расхождений в остатках по состоянию на  1 января 2016 года отчета об исполнении бюджета за 2015 год с аналогичными показателями   отчета об исполнении бюджета за 2015 год нет.  Состояние расчетов на 1 января 2016 года в бюджетной сфере характеризуется показателями, отраженными в  ф.0503169 «Сведения по дебиторской и кредиторской задолженности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яснительной записк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едения об изменении валюты баланса (ф.0503173)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татках денежных средств на счетах получателя средств (ф.0503178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м долге отражены в ф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03172 «Сведения о государственном (муниципальном) долге»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яснительной записки.) форма пуста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ведения о недостачах и хищениях денежных средств и материальных ценностей (ф. 0503176). форма пуста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учреждению администрации ежеквартально проводится ревизия наличных денежных средств. Нарушений не выявле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Главные распорядители средств бюджета Широкоярского сельсовета проводят работу по обеспечению сохранности денежных средств и материальных ценностей. По состоянию на 1 января  недостач и хищений нет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«Прочие вопросы деятельности бюджетной отчетности»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2015году проведены 2 внешние проверки –таблица 7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отражены (ф0503163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едена инвентаризация основных средств и материальных .запасов (таблица 6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щений бюджетных средств в 2015 году не выявлен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2015 году произведены расходы на  обслуживание сайта администрации поселения на Программный продукт «БухсметаНП» «Зарплата Торнадо» «Консультант Ф1» оплату телефонной  связи и Интернета (ф.0503177)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Сведения о мерах по повышению эффективности  расходования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целях повышения эффективности расходования бюджетных средств был разработан план мероприятий, по увеличению поступлений налоговых и неналоговых доходов и снижению долговой нагрузки бюджета Широкоярского сельсовета  по повышению эффективности использования средств бюджета Широкоярского сельсовета 2015 год. (таб.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61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</w:t>
      </w:r>
    </w:p>
    <w:p>
      <w:pPr>
        <w:pStyle w:val="Normal"/>
        <w:tabs>
          <w:tab w:val="clear" w:pos="720"/>
          <w:tab w:val="left" w:pos="2616" w:leader="none"/>
        </w:tabs>
        <w:rPr/>
      </w:pPr>
      <w:r>
        <w:rPr/>
        <w:t xml:space="preserve">                                                </w:t>
      </w:r>
      <w:r>
        <w:rPr/>
        <w:t>Сведения о мерах по повышению эффективности   расходования бюджетных средст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70"/>
        <w:gridCol w:w="1080"/>
        <w:gridCol w:w="1080"/>
        <w:gridCol w:w="247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ный документ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инятых мер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, по увеличению поступлений налоговых и неналоговых доходов, по повышению эффективности использования средств бюджета Широкоярского сельсов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 по земельному налогу на 218,5 тыс. рублей</w:t>
            </w:r>
          </w:p>
          <w:p>
            <w:pPr>
              <w:pStyle w:val="Normal"/>
              <w:tabs>
                <w:tab w:val="clear" w:pos="720"/>
                <w:tab w:val="left" w:pos="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имизация расходов на сумму 102,0 тыс. рубл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результате исполнения плана мероприятий   увеличены собственные доходы</w:t>
      </w:r>
      <w:r>
        <w:rPr>
          <w:color w:val="000000"/>
          <w:sz w:val="22"/>
          <w:szCs w:val="22"/>
        </w:rPr>
        <w:t xml:space="preserve"> по земельному налогу на 218456 руб. или на 133,9 %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планировано в части расходов  бюджета  в сумме 11394,5 тыс. рублей, фактически расходы бюджета в 2015 году составили 11117,7тыс. рублей,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Сведения о результатах деятельности (ф.050316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Широкоярского сельсовета проводится работа по увеличению поступлений налоговых и неналоговых доходов, по повышению эффективности использования средств бюджета, по усовершенствованию бюджетного учета, по автоматизации бюджетного уч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юджетный учет ведется с применением прикладных программных продуктов «Бухучет НП» , «Торнадо.Расчет зарплаты».</w:t>
      </w:r>
    </w:p>
    <w:p>
      <w:pPr>
        <w:pStyle w:val="Normal"/>
        <w:tabs>
          <w:tab w:val="clear" w:pos="720"/>
          <w:tab w:val="left" w:pos="261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енность работников всего по администрации составляет 10 человек, из них муниципальных служащих 4 человека.  В декабре 2015 года была проведена аттестация муниципальных служащих, все работники признаны соответствующими занимаемой муниципальной должно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2015 году проводились следующие мероприят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2015 году  на курсах обучались три специалиста администрации в автономной некоммерческой организации негосударственного дополнительного профессионального образования Учебно-Консалтинговый Центр «Ликей» (АНО НДПО УКЦ «Лицей»по Программе «Обеспечение мер пожарной безопасности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 периодичностью три года проводится аттестация муниципальных служащих  в соответствии с распоряжением главы администрации Широкоярского сельсовета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одится работа по выявлению и разъяснению с физическими лицами не оформившими имущественные права в установленном  законодательство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едется работа по актуализации налоговой базы по земельному налогу, налогу на имущество физических лиц. ИФНС №15  ежеквартально, представляет списки должников по имущественным налогам, по которым администрацией сельсовета  проводится работа по погашению задолженности должниками. Так же осуществляется сверка налоговой базы с отделением Росреестра, и ИФНС №15 ежеквартальн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Так же в течение  9 месяцев соблюдались нормативы установленные Постановлением Правительства Новосибирской области от 20.10.2010 года № 206 ПА «Об утверждении предельных нормативов формирования расходов на содержание органов местного самоуправления в Новосибирской области». За отчетный период  превышение Установленного норматива для </w:t>
      </w:r>
      <w:r>
        <w:rPr>
          <w:sz w:val="22"/>
          <w:szCs w:val="22"/>
        </w:rPr>
        <w:t>Широкоярского</w:t>
      </w:r>
      <w:r>
        <w:rPr>
          <w:color w:val="000000"/>
          <w:sz w:val="22"/>
          <w:szCs w:val="22"/>
        </w:rPr>
        <w:t xml:space="preserve"> сельсовета (за минусом сумм по переданным полномочиям) 1910,6 руб., фактические расходы на содержание аппарата составили 2059,1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ехническое состояние имущества администрации находится в неудовлетворительном состоянии, процент износа зданий и сооружений составляет 75 проц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3  Анализ отчета  об исполнении бюджет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исполнении текстовых статей закона (решения) о бюджете </w:t>
      </w:r>
      <w:r>
        <w:rPr>
          <w:bCs/>
          <w:sz w:val="22"/>
          <w:szCs w:val="22"/>
        </w:rPr>
        <w:t>отражены в таблице №3</w:t>
      </w: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аблица №3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3"/>
        <w:gridCol w:w="263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татьи  закона (решения) о бюджет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бюдж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испол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ья 3 Доходы бюдж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 испол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5  Расходы бюдж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испол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12 п.2 предельный объем муниципального долга на 01.01.2016 г равен 0 рубле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испол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 п.1 верхний предел долга по муниципальным гарантиям на 01.01.2016 г равен 0 рубле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испол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(ф.050316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ницы между показателями бюджетных назначений, согласно бюджетной росписи       администрации Широкоярского сельсовета  с учетом внесенных изменений и показателями бюджетных назначений, утвержденных решением о бюджете Широкоярского сельсовета нет. </w:t>
      </w:r>
    </w:p>
    <w:p>
      <w:pPr>
        <w:pStyle w:val="Heading1"/>
        <w:jc w:val="both"/>
        <w:rPr/>
      </w:pPr>
      <w:r>
        <w:rPr>
          <w:b/>
          <w:i/>
          <w:sz w:val="22"/>
          <w:szCs w:val="22"/>
        </w:rPr>
        <w:tab/>
        <w:t>Форма 0503164  Сведения об исполнении бюджета</w:t>
      </w:r>
    </w:p>
    <w:p>
      <w:pPr>
        <w:pStyle w:val="Heading1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Бюджетные назначения по доходам, расходам и источникам финансирования дефицита бюджета администрации Широкоярского сельсовета  представлены на основании показателей, утвержденных решением Совета депутатов Широкоярского сельсовета Мошковского района Новосибирской области от 23 декабря 2014 года №185 «О бюджете Широкоярского сельсовета Мошковского района на 2015 год и плановый период 2016-2017 годов»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ab/>
        <w:t>Бюджет Широкоярского сельсовета на 2015 год утвержден по доходам 10119896,50 руб., по расходам 11394479,57 рублей. Дефицит бюджета -1274583,07. Бюджет Широкоярского сельсовета утвержден решением тридцать шестой  сессии 23 декабря 2014 года. В течение года в бюджет Широкоярского сельсовета вносились изменения в связи с увеличением финансовой помощи, утвержденной Законом Новосибирской области «Об  областном бюджете Новосибирской области на 2015 год и плановый период 2016 и 2017 годов». Общий объем межбюджетных трансфертов в бюджете Широкоярского сельсовета на 2015 год составляет 8132496,5 рублей. Наибольший удельный вес занимает дотация из бюджета района 72,4 % или 5883900,0 рублей, субсидии 20,5 % или 1671196,5 рублей.  Поступление прочих межбюджетных трансфертов на сумму 500000,0  рублей- 6,1 % субвенций на сумму 77 400 рублей- 1,0 %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и формировании и исполнении бюджета администрация руководствуется Бюджетным кодексом РФ, нормативно-правовыми актами поселения. Исполнение бюджета формируется в базе данных программного обеспечения  - продукт ООО «Пульс-Плюс» Бюджетная отчетность (инструкция 191Н) Бухгалтерская отчетность (инструкция 33Н).Администрация является главным администратором доходов, главным распорядителем бюджетных средств, главным администратором источников финансирования дефицита бюджета. Прямыми получателями средств бюджета являлись следующие учреж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дминистрация Широкоярского сель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КУК «Широкоярское КДО»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сполнение бюджета осуществлялось администрацией с передачей отдельных функций по кассовому обслуживанию исполнения бюджета органам Федерального казначейства, на основании заключенного соглашения с использованием системы электронного документооборо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В УФК открыты следующие лицевые счета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Главного администратора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Главного распоряд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Получателя бюджетн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оходы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Таблица 1</w:t>
      </w:r>
    </w:p>
    <w:p>
      <w:pPr>
        <w:pStyle w:val="TextBodyIndent"/>
        <w:tabs>
          <w:tab w:val="clear" w:pos="720"/>
          <w:tab w:val="left" w:pos="8780" w:leader="none"/>
        </w:tabs>
        <w:spacing w:lineRule="auto" w:line="240"/>
        <w:rPr/>
      </w:pPr>
      <w:r>
        <w:rPr>
          <w:b/>
          <w:i/>
          <w:sz w:val="22"/>
          <w:szCs w:val="22"/>
        </w:rPr>
        <w:t>Исполнение доходной части бюджета Широкоярского сельсовета в  2015году по сравнению с 2014 годом</w:t>
        <w:tab/>
      </w:r>
      <w:r>
        <w:rPr/>
        <w:t>рублей</w:t>
      </w:r>
    </w:p>
    <w:tbl>
      <w:tblPr>
        <w:tblW w:w="10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260"/>
        <w:gridCol w:w="1134"/>
        <w:gridCol w:w="1134"/>
        <w:gridCol w:w="1134"/>
        <w:gridCol w:w="953"/>
        <w:gridCol w:w="130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 ,статей, подстатей , элементов, программ (подпрограмм),кодов эконо-мическ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фак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94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87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202,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253,6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9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234,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37,8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9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34,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7,8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топливо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7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90,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,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7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72,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6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043,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7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300,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74,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30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7,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17,2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3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ом 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8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67,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85,0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 ,обладающих земельным участком, расположенном 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6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25,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3,3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,мобилизуемый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,0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3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8930,2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3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платы и поступления от продажи права на заключения договоров аренды земельных участков ,государственная собственность на которые не разграничена, расположенных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930,2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8,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38,2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(работ) получателями средств  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06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ходы ,поступающие в порядке возмещения расходов, понесенных в связи с эксплуатацией имущества 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8,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8,2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6013 1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25,1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33050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) за нарушение законодательства РФ о контрактной системе в сфере закупок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200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439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24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7070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57324,40</w:t>
            </w:r>
          </w:p>
        </w:tc>
      </w:tr>
      <w:tr>
        <w:trPr>
          <w:trHeight w:val="3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39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4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7070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7324,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39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075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1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9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75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02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869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1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946,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246,75</w:t>
            </w:r>
          </w:p>
        </w:tc>
      </w:tr>
      <w:tr>
        <w:trPr>
          <w:trHeight w:val="6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216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существление дорожной  деятельности в отношении автомобильных дорог общего 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69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96,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96,7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999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5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5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15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03024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1495,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04012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995,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14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1500,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999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0000,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бюджетной системы  Российской Федерации  от возврата остатков субсидий, субвенций  и иных межбюджетных трансфертов, имеющих целевое назначение прошлых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3,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3,8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5010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3,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823,8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534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98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0273,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29,21</w:t>
            </w:r>
          </w:p>
        </w:tc>
      </w:tr>
    </w:tbl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/>
      </w:pPr>
      <w:r>
        <w:rPr>
          <w:b/>
          <w:sz w:val="22"/>
          <w:szCs w:val="22"/>
        </w:rPr>
        <w:tab/>
        <w:t>Доходная часть</w:t>
      </w:r>
      <w:r>
        <w:rPr>
          <w:sz w:val="22"/>
          <w:szCs w:val="22"/>
        </w:rPr>
        <w:t xml:space="preserve"> бюджета за 12 месяцев 2015 года состоит на 81,4 % из безвозмездных поступлений, 18,6% -собственные дох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труктуре налоговых доходов поселения наибольший удельный вес приходится от акцизов на ГСМ: 40,7 % , налог на доходы физических лиц– 14,9 %, налог на имущество физических лиц, удельный вес которого составляет:– 1,5%, земельный налог -40,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дельный вес неналоговых поступлений в структуре собственных доходов поселения составляет:– 2,4 %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инимаемые меры по увеличению налоговых поступлений : размещение объявлений по населенным пунктам, размещение информации  в печатных издан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ходах граждан, общих собраниях населения, при личном приеме граждан проводится разъяснительная работа среди населения о роли и значимости имущественных налогов.</w:t>
      </w:r>
    </w:p>
    <w:p>
      <w:pPr>
        <w:pStyle w:val="21"/>
        <w:rPr/>
      </w:pPr>
      <w:r>
        <w:rPr>
          <w:sz w:val="22"/>
          <w:szCs w:val="22"/>
        </w:rPr>
        <w:tab/>
        <w:t>Из общего объема межбюджетных трансфертов получено субсидий из бюджета района согласно Постановлениям Главы Мошковского района и Соглашениям между администрацией Мошковского района и администрацией Широкоярского сельсовета:</w:t>
      </w:r>
    </w:p>
    <w:p>
      <w:pPr>
        <w:pStyle w:val="21"/>
        <w:rPr/>
      </w:pPr>
      <w:r>
        <w:rPr>
          <w:sz w:val="22"/>
          <w:szCs w:val="22"/>
        </w:rPr>
        <w:tab/>
        <w:t xml:space="preserve">На финансирование мероприятий  долгосрочной целевой программы «Развитие автомобильных дорог регионального межмуниципального и местного значения в Новосибирской области в 2015-2020 годах» по Соглашению № Д 11 от 25.02.2015 года на капитальный ремонт  дорог получена субсидия в сумме 1253196,50 рублей </w:t>
      </w:r>
    </w:p>
    <w:p>
      <w:pPr>
        <w:pStyle w:val="21"/>
        <w:rPr/>
      </w:pPr>
      <w:r>
        <w:rPr>
          <w:sz w:val="22"/>
          <w:szCs w:val="22"/>
        </w:rPr>
        <w:tab/>
        <w:t xml:space="preserve">На реализацию мероприятий по сохранению памятников и других мемориальных объектов, увековечивающих память о новосибирцах-защитниках Отечества, в рамках государственной программы Новосибирской области «Культура Новосибирской области» на 2015-2020 годы» по соглашению № 10 от 24.02.2015г. выделена субсидия в сумме 339750,00 рублей. </w:t>
      </w:r>
    </w:p>
    <w:p>
      <w:pPr>
        <w:pStyle w:val="21"/>
        <w:rPr/>
      </w:pPr>
      <w:r>
        <w:rPr>
          <w:sz w:val="22"/>
          <w:szCs w:val="22"/>
        </w:rPr>
        <w:tab/>
        <w:t>По договору № 38 от 30.07.2015г с Министерством региональной политики Новосибирской области получен грант на реализацию социально значимого проекта в сфере развития общественной инфраструктуры «Замена кровли в Доме культуры села Широкий Яр» в сумме 500 000,00 рублей</w:t>
      </w:r>
    </w:p>
    <w:p>
      <w:pPr>
        <w:pStyle w:val="21"/>
        <w:rPr/>
      </w:pPr>
      <w:r>
        <w:rPr>
          <w:sz w:val="22"/>
          <w:szCs w:val="22"/>
        </w:rPr>
        <w:tab/>
        <w:t>По Соглашению от 17 апреля 2015 года  с администрацией Мошковского района предоставлена субсидия на реализацию мероприятий по обеспечению сбалансированности местных бюджетов в сумме 76 000,00 рублей для ремонта памятника в п. Широкий Яр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умма поступлений собственных доходов  в 2015 году составила 1863202,77 рублей. Бюджетные назначения выполнены на 93,8 %. Темп роста по сравнению с 2014 годом составил 772253,61 рублей или 170,8%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нижение темпов роста наблюдается по следующим доходам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доход от налога на имущество  уменьшился на 2617,23. Годовой план выполнен на 98,9%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 2015 года отменены доходы в местный бюджет от сдачи в аренду земельных участков и доходы от продажи земельных участков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величение темпов роста наблюдается по следующим доходам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Земельный налог, взимаемый по ставке, установленной подпунктом 2 пункта 1  и подпунктом 1 пункта 1 статьи 394 Налогового Кодекса Российской Федерации, зачисляемый в бюджеты поселений поступил в сумме 753792,39  рублей, что составило 87,4  % к бюджетным назначениям. Темп роста равен 117,0%. Земельный налог является основным источником доходов местного бюджета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 2015 года введен налог на доходы от уплаты акцизов на ГСМ. Исполнение составило 100 %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Дотации в 2015 году было получено на 707500,00рублей меньше ,чем в 2014 году. Прочих межбюджетных трансфертов получено  меньше на 76,3 % . чем в 2014 году  Годовые назначения выполнены на 99,9%. </w:t>
      </w:r>
    </w:p>
    <w:p>
      <w:pPr>
        <w:pStyle w:val="TextBodyIndent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Основные бюджетообразующие предприятия, их влияние на объем поступления налоговых и неналоговых доходов бюджета.</w:t>
      </w:r>
    </w:p>
    <w:p>
      <w:pPr>
        <w:pStyle w:val="TextBodyIndent"/>
        <w:spacing w:lineRule="auto" w:line="24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ступление налога на 75 % обеспечивают бюджетные учреждения, финансируемые из районного бюджета,15 %  обеспечивают  индивидуальные предприниматели и 10 % другие предприят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упными плательщиками являются такие бюджетные учреждения как: Широкоярская средняя школа, Уч-Балтинская школа, Широкоярский детский сад, Уч-Балтинский детский сад  а также такие предприятия как: магазины  ООО «Теремок»; ИП Близнюк.; ИП Черников В.В.; ПТПО «Мошковское»; МКП «Широкоярское ЖКХ»; и др.</w:t>
      </w:r>
    </w:p>
    <w:p>
      <w:pPr>
        <w:pStyle w:val="TextBodyIndent"/>
        <w:spacing w:lineRule="auto" w:line="2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2</w:t>
      </w:r>
    </w:p>
    <w:p>
      <w:pPr>
        <w:pStyle w:val="TextBodyIndent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3.Количество и основания внесения изменений в плановые назначения по доходам, процент исполнения первоначального плана в 2015 году                                                                                                                                                                                            (тыс. руб)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850"/>
        <w:gridCol w:w="1057"/>
        <w:gridCol w:w="850"/>
        <w:gridCol w:w="11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 ,статей, подстатей , элементов, программ (подпрограмм),кодов эконо-мической классифик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.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-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2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топливо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6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3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3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ом 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ом 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3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платы и поступления от продажи права на заключения договоров аренды земельных участков ,государственная собственность на которые не разграничена, расположенных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ы в местный бюджет  с 2015 го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услуг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1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(работ) получателями средств  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065 1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33050 1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) за нарушение законодательства РФ о контрактной системе в сфере закупок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1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216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поселений на осуществление дорожной  деятельности в отношении автомобильных дорог общего  пользования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 РФ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15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24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 04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ВСЕ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 2015 году в результате расчетов ожидаемого исполнения доходов до конца 2015 года в плановые бюджетные назначения по собственным доходам вносились изменения  на основании решения сессии Совета Депутатов Широкоярского сельсовета  от 22.12.2015 года. По межбюджетным трансфертам изменения вносились по мере возникновения обязательств.</w:t>
      </w:r>
    </w:p>
    <w:p>
      <w:pPr>
        <w:pStyle w:val="21"/>
        <w:rPr/>
      </w:pPr>
      <w:r>
        <w:rPr>
          <w:sz w:val="22"/>
          <w:szCs w:val="22"/>
        </w:rPr>
        <w:tab/>
        <w:t>В 2015 году в МУП «Широкоярское ЖКХ» выделена субсидия в сумме 655089,69 рублей. Проведена замена водопроводных сетей в количестве 1 км 140м, произведен ремонт и промывка скважин в п. Широкий Яр,с Участок Балта.</w:t>
      </w:r>
    </w:p>
    <w:p>
      <w:pPr>
        <w:pStyle w:val="21"/>
        <w:rPr/>
      </w:pPr>
      <w:r>
        <w:rPr>
          <w:sz w:val="22"/>
          <w:szCs w:val="22"/>
        </w:rPr>
        <w:tab/>
        <w:t xml:space="preserve">За счет предоставленных субсидий и долевого софинансирования из средств местного бюджета проведен ремонт дорог в п.Широкий Яр  по ул.Строительная 300м, по улице Семилетка 250 м; ул. Советская 260м; ул. Специалистов 440м. </w:t>
      </w:r>
    </w:p>
    <w:p>
      <w:pPr>
        <w:pStyle w:val="21"/>
        <w:rPr/>
      </w:pPr>
      <w:r>
        <w:rPr>
          <w:sz w:val="22"/>
          <w:szCs w:val="22"/>
        </w:rPr>
        <w:tab/>
        <w:t>На территории Широкоярского сельсовета коммунальные услуги в сфере водоснабжения  2011 года Муниципальное унитарное предприятие «Широкоярское жилищно-коммунальное хозяйство» предоставляет услуги в сфере водоснабжения.</w:t>
      </w:r>
    </w:p>
    <w:p>
      <w:pPr>
        <w:pStyle w:val="21"/>
        <w:rPr/>
      </w:pPr>
      <w:r>
        <w:rPr>
          <w:sz w:val="22"/>
          <w:szCs w:val="22"/>
        </w:rPr>
        <w:tab/>
        <w:t xml:space="preserve">Жилищный фонд составляет 32,9 тыс.кв.м, в т.ч. муниципальный 5,9 тыс.кв.м. Из общего количества в частной собственности находится 27,0 тыс.кв.м. Оборудовано водопроводом 30,4 тыс. кв.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Протяженность автодорог 15 км, в т.ч. с твердым покрытием 6 км.</w:t>
      </w:r>
    </w:p>
    <w:p>
      <w:pPr>
        <w:pStyle w:val="21"/>
        <w:rPr/>
      </w:pPr>
      <w:r>
        <w:rPr>
          <w:sz w:val="22"/>
          <w:szCs w:val="22"/>
        </w:rPr>
        <w:tab/>
        <w:t>Основными проблемами развития является высокая степень износа основных производственных фондов-75% (действующие водопроводные сети устарели)  и как следствие этого невысокое качество предоставляемых услуг (перебои в подаче холодной воды). Расходы на устранение аварийных порывов на водопроводных сетях, выхода из строя техники, приобретение запчастей, оплата экскаватора составляет значительную долю в общем объеме затрат на коммунальные услуги.</w:t>
      </w:r>
    </w:p>
    <w:p>
      <w:pPr>
        <w:pStyle w:val="21"/>
        <w:rPr/>
      </w:pPr>
      <w:r>
        <w:rPr>
          <w:sz w:val="22"/>
          <w:szCs w:val="22"/>
        </w:rPr>
        <w:tab/>
        <w:t>За счет средств гранта от Министерства региональной политики в сумме 500 000,00 рублей с привлечением средств местного бюджета проведена полная замена кровли Дома Культуры в п.Широкий Яр, что значительно улучшило условия сохранности здания.</w:t>
      </w:r>
    </w:p>
    <w:p>
      <w:pPr>
        <w:pStyle w:val="21"/>
        <w:rPr/>
      </w:pPr>
      <w:r>
        <w:rPr>
          <w:sz w:val="22"/>
          <w:szCs w:val="22"/>
        </w:rPr>
        <w:tab/>
        <w:t xml:space="preserve">На территории муниципального образования находятся три населенных пункта, 3 дачных объединений; 1 сельхозорганизация; 4 торговых точек. </w:t>
      </w:r>
    </w:p>
    <w:p>
      <w:pPr>
        <w:pStyle w:val="21"/>
        <w:rPr/>
      </w:pPr>
      <w:r>
        <w:rPr>
          <w:sz w:val="22"/>
          <w:szCs w:val="22"/>
        </w:rPr>
        <w:tab/>
        <w:t>Численность  населения на 01.01.2016 хозяйственных книг составило 1512человека. Численность детей до 15 лет -316 человек , трудового населения- 916 человек.</w:t>
      </w:r>
    </w:p>
    <w:p>
      <w:pPr>
        <w:pStyle w:val="21"/>
        <w:rPr/>
      </w:pPr>
      <w:r>
        <w:rPr>
          <w:sz w:val="22"/>
          <w:szCs w:val="22"/>
        </w:rPr>
        <w:tab/>
        <w:t xml:space="preserve">Приоритеты в области социальной поддержки, социального обслуживания населения на 2015 -2017 годы: 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>- Создание условий для дальнейшего улучшения демографической ситуации и обеспечения стабилизации численности населения в основном за счет привлечения на территорию поселения миграционных потоков людей в трудоспособном возрасте.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>- Повышение экономического потенциала семьи, обеспечение социальных гарантий, доступности и качества социальных услуг, предоставляемых семьям и гражданам, нуждающимся в особой поддержке государства, социально-незащищенным категориям населения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В соответствии с поставленными приоритетами на планируемый период определены задачи: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>-предупреждение и профилактика семейного неблагополучия, социального сиротства;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>-профилактика безнадзорности и  правонарушений несовершеннолетних, организация отдыха и оздоровления детей из социально- незащищенных семей,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>-сохранение физического здоровья населения поселения обеспечивается посредством развития физкультурно-оздоровительной , спортивной рабо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фицит  бюджета на 01.01.2016 года -1274583,07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олженность по бюджетному кредиту 01.01.2016 г. отсутствует, муниципальные гарантии за счет бюджета Широкоярскогоо сельсовета не предоставлялись.</w:t>
      </w:r>
    </w:p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сроченная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бюджета Широкоярского сельсовета осуществлялось в соответствии с федеральными законами об общих принципах организации местного самоуправления, законодательных и исполнительных органов государственной власти  (№ 131-ФЗ от 06.10.2003г., № 184-ФЗ от 06.10.1999г.).  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185"/>
        <w:gridCol w:w="2270"/>
        <w:gridCol w:w="1422"/>
      </w:tblGrid>
      <w:tr>
        <w:trPr>
          <w:trHeight w:val="63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год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621,4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60493,49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300,00 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300,00 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 и правоохранительная деятельность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692,00 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692,00 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07437,05 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07437,05 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31794,95 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341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,4 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доровлению детей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4667,1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4507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67,00 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66,45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000,00 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928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394479,57 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117666,65 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целом расходная часть бюджета при плане 11394479,57 руб. исполнение составило </w:t>
      </w:r>
      <w:r>
        <w:rPr>
          <w:color w:val="000000"/>
          <w:sz w:val="22"/>
          <w:szCs w:val="22"/>
        </w:rPr>
        <w:t xml:space="preserve">11117666,65  </w:t>
      </w:r>
      <w:r>
        <w:rPr>
          <w:sz w:val="22"/>
          <w:szCs w:val="22"/>
        </w:rPr>
        <w:t xml:space="preserve">00 руб., или 97,6 %.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0Общегосударственные вопросы </w:t>
      </w:r>
      <w:r>
        <w:rPr>
          <w:sz w:val="22"/>
          <w:szCs w:val="22"/>
        </w:rPr>
        <w:t xml:space="preserve">при плане  </w:t>
      </w:r>
      <w:r>
        <w:rPr>
          <w:color w:val="000000"/>
          <w:sz w:val="22"/>
          <w:szCs w:val="22"/>
        </w:rPr>
        <w:t>2778621,42</w:t>
      </w:r>
      <w:r>
        <w:rPr>
          <w:sz w:val="22"/>
          <w:szCs w:val="22"/>
        </w:rPr>
        <w:t xml:space="preserve">руб. исполнение составило </w:t>
      </w:r>
      <w:r>
        <w:rPr>
          <w:color w:val="000000"/>
          <w:sz w:val="22"/>
          <w:szCs w:val="22"/>
        </w:rPr>
        <w:t xml:space="preserve">2760493,49 </w:t>
      </w:r>
      <w:r>
        <w:rPr>
          <w:sz w:val="22"/>
          <w:szCs w:val="22"/>
        </w:rPr>
        <w:t xml:space="preserve">  руб. или  99,3%, в том числе: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2,8801011,121. </w:t>
      </w:r>
      <w:r>
        <w:rPr>
          <w:sz w:val="22"/>
          <w:szCs w:val="22"/>
        </w:rPr>
        <w:t xml:space="preserve">При плане 464010,00руб. исполнение составило 464005,46 руб. или   100 %.  По данному КБК отражены расходы на содержание главы администрации.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>0104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8801411,121. </w:t>
      </w:r>
      <w:r>
        <w:rPr>
          <w:sz w:val="22"/>
          <w:szCs w:val="22"/>
        </w:rPr>
        <w:t>При плане 1656684,0 руб. исполнение составило 1647606,74  руб. или 99,5%. По данному КБК отражаются расходы на фонд оплаты труда и страховые взносы муниципальных органов власти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4,8801459,242. </w:t>
      </w:r>
      <w:r>
        <w:rPr>
          <w:sz w:val="22"/>
          <w:szCs w:val="22"/>
        </w:rPr>
        <w:t>При плане  291737,05 рублей исполнение составило 282809,67 рублей или 96,9%. Расходы на закупку услуг, работ в сфере информационно-коммуникационных технологий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4,8801459,244. </w:t>
      </w:r>
      <w:r>
        <w:rPr>
          <w:sz w:val="22"/>
          <w:szCs w:val="22"/>
        </w:rPr>
        <w:t>При плане 115859,89 рублей, исполнение составило 115859,29 рублей или 100 %.  Расходы по прочим закупкам товаров, работ, услуг для муниципальных нужд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4,8801459,850. </w:t>
      </w:r>
      <w:r>
        <w:rPr>
          <w:sz w:val="22"/>
          <w:szCs w:val="22"/>
        </w:rPr>
        <w:t>При плане 12867,0 рублей, исполнение составило 12749 рублей или 99,10 %.  Расходы на оплату налога имущество, земельного ,транспортного налога, оплату за загрязнение окружающей среды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4,0507019,244. </w:t>
      </w:r>
      <w:r>
        <w:rPr>
          <w:sz w:val="22"/>
          <w:szCs w:val="22"/>
        </w:rPr>
        <w:t xml:space="preserve">При плане 100 рублей исполнено 100 рублей, или 100% Здесь предусмотрены расходы из фонда компенсаций на осуществление полномочий по решению вопросов в сфере административных правонарушений.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6,8808501,540. </w:t>
      </w:r>
      <w:r>
        <w:rPr>
          <w:sz w:val="22"/>
          <w:szCs w:val="22"/>
        </w:rPr>
        <w:t>При плане 36300,0 рублей исполнение составило 36300,0 рублей. По данному КБК отражены расходы по обеспечению деятельности контрольно-ревизионной комиссии Мошковского района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07,8804001,244  </w:t>
      </w:r>
      <w:r>
        <w:rPr>
          <w:sz w:val="22"/>
          <w:szCs w:val="22"/>
        </w:rPr>
        <w:t>При плане 178804,49 руб исполнено 178804,49 руб или 100% По данному КБК отражены расходы на обеспечение выборов в представительные органы муниципального образования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13,8800204,244. </w:t>
      </w:r>
      <w:r>
        <w:rPr>
          <w:sz w:val="22"/>
          <w:szCs w:val="22"/>
        </w:rPr>
        <w:t>При плане 12959,0 руб.  исполнение составило 12958,84  руб. или 100 %. По данным КБК отражены расходы на оплату услуг редакции газеты по публикации нормативных документов, оплачены услуги по проведению оценки стоимости объектов, выполнение кадастровых работ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13,8800204,850. </w:t>
      </w:r>
      <w:r>
        <w:rPr>
          <w:sz w:val="22"/>
          <w:szCs w:val="22"/>
        </w:rPr>
        <w:t>При плане 2000,00 руб.  исполнение составило 2000,00 руб. или 100 %. По данным КБК отражены расходы на оплату  членского взноса в Совет МО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113,8808504,540. </w:t>
      </w:r>
      <w:r>
        <w:rPr>
          <w:sz w:val="22"/>
          <w:szCs w:val="22"/>
        </w:rPr>
        <w:t>При плане 7300,0 руб исполнено 7300,0 руб или 100% расходы по Соглашению с администрацией Мошковского района на осуществление полномочий по определению поставщиков способами ,предусмотренными Законом 44-ФЗ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203,8805118,121. </w:t>
      </w:r>
      <w:r>
        <w:rPr>
          <w:sz w:val="22"/>
          <w:szCs w:val="22"/>
        </w:rPr>
        <w:t xml:space="preserve">При плане 77 300,0 рублей исполнение составило 77 300,00 рублей- 100%. Из  федерального бюджета  поступили денежные средства на возмещение расходов по первичному воинскому учету на территориях, где отсутствуют военные комиссариаты.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>0300 Национальная безопасность и правоохранительная деятель</w:t>
      </w:r>
      <w:r>
        <w:rPr>
          <w:sz w:val="22"/>
          <w:szCs w:val="22"/>
        </w:rPr>
        <w:t>ность при плане 13692,0  руб. исполнение составило 13692,0 руб. или 100 %, в том числе: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309,8800205,244 </w:t>
      </w:r>
      <w:r>
        <w:rPr>
          <w:sz w:val="22"/>
          <w:szCs w:val="22"/>
        </w:rPr>
        <w:t xml:space="preserve">При плане 13692,0 рублей исполнение составило 13692,0 рублей или 100 %. Расходы на обучение противопожарной безопасности, приобретены мегафоны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400 Национальная экономика </w:t>
      </w:r>
      <w:r>
        <w:rPr>
          <w:sz w:val="22"/>
          <w:szCs w:val="22"/>
        </w:rPr>
        <w:t xml:space="preserve">при плане </w:t>
      </w:r>
      <w:r>
        <w:rPr>
          <w:color w:val="000000"/>
          <w:sz w:val="22"/>
          <w:szCs w:val="22"/>
        </w:rPr>
        <w:t xml:space="preserve">2107437,05  </w:t>
      </w:r>
      <w:r>
        <w:rPr>
          <w:sz w:val="22"/>
          <w:szCs w:val="22"/>
        </w:rPr>
        <w:t>руб. исполн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авило </w:t>
      </w:r>
      <w:r>
        <w:rPr>
          <w:color w:val="000000"/>
          <w:sz w:val="22"/>
          <w:szCs w:val="22"/>
        </w:rPr>
        <w:t xml:space="preserve">2107437,05  </w:t>
      </w:r>
      <w:r>
        <w:rPr>
          <w:sz w:val="22"/>
          <w:szCs w:val="22"/>
        </w:rPr>
        <w:t>руб. или 100,00  %, в том числ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409,6107076,244.</w:t>
      </w:r>
      <w:r>
        <w:rPr>
          <w:sz w:val="22"/>
          <w:szCs w:val="22"/>
        </w:rPr>
        <w:t xml:space="preserve"> При плане 1444560,0 рублей исполнение составило 1444560,0 рублей или 100 %. проведены расходы  на реализацию мероприятий государственной программы "Развитие автомобильных дорог регионального, межмуниципального и местного значения в Новосибирской области на 2012-2015 годы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409,8800207,244</w:t>
      </w:r>
      <w:r>
        <w:rPr>
          <w:sz w:val="22"/>
          <w:szCs w:val="22"/>
        </w:rPr>
        <w:t xml:space="preserve"> При плане 660700,00 рублей исполнено 660700,00 рублей проведены расходы на капитальный ремонт поселковых доро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412,8808502,540. </w:t>
      </w:r>
      <w:r>
        <w:rPr>
          <w:sz w:val="22"/>
          <w:szCs w:val="22"/>
        </w:rPr>
        <w:t xml:space="preserve">При плане 710,15 рублей исполнено 710,15 рублей или 100% Расходы на выполнение полномочий в области градостроительной деятельности по Соглашению с администрацией Мошковского района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412,8808503,540. </w:t>
      </w:r>
      <w:r>
        <w:rPr>
          <w:sz w:val="22"/>
          <w:szCs w:val="22"/>
        </w:rPr>
        <w:t>При пла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466,90 рублей исполнено 1466,90 рублей или 100%.Расходы проведены на финансирование разработки документов территориального планирования по Соглашению с администрацией Мошковского района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500 Жилищно-коммунальное хозяйство </w:t>
      </w:r>
      <w:r>
        <w:rPr>
          <w:sz w:val="22"/>
          <w:szCs w:val="22"/>
        </w:rPr>
        <w:t xml:space="preserve"> при плане </w:t>
      </w:r>
      <w:r>
        <w:rPr>
          <w:color w:val="000000"/>
          <w:sz w:val="22"/>
          <w:szCs w:val="22"/>
        </w:rPr>
        <w:t xml:space="preserve">3131794,95  </w:t>
      </w:r>
      <w:r>
        <w:rPr>
          <w:sz w:val="22"/>
          <w:szCs w:val="22"/>
        </w:rPr>
        <w:t xml:space="preserve">руб. исполнение составило </w:t>
      </w:r>
      <w:r>
        <w:rPr>
          <w:color w:val="000000"/>
          <w:sz w:val="22"/>
          <w:szCs w:val="22"/>
        </w:rPr>
        <w:t>2895341,69</w:t>
      </w:r>
      <w:r>
        <w:rPr>
          <w:sz w:val="22"/>
          <w:szCs w:val="22"/>
        </w:rPr>
        <w:t xml:space="preserve">руб. или 92,4 %.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502,8800215,244. </w:t>
      </w:r>
      <w:r>
        <w:rPr>
          <w:sz w:val="22"/>
          <w:szCs w:val="22"/>
        </w:rPr>
        <w:t xml:space="preserve">При плане 585896,0 руб. исполнение составило 486257,18  руб. или 83,0%. Здесь отражены расходы  на оплату электроэнергии ,потребленную скважинами в п. Широкий Яр и с. Участок Балта417257,18 рублей,  на услуги по разработке схем водоснабжения  в сумме 69000,0 руб.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502,8800215,810  </w:t>
      </w:r>
      <w:r>
        <w:rPr>
          <w:sz w:val="22"/>
          <w:szCs w:val="22"/>
        </w:rPr>
        <w:t xml:space="preserve">При плане 655089,69 рублей исполнено 655089,69 рублей или 100%.По данному КБК отражена выплата субсидии МУП «Широкоярское ЖКХ» на замену, ремонт водопроводных сетей, приобретение насосов ООО»Гидроагрегат»; за трубы  ПЭ100 </w:t>
      </w:r>
      <w:r>
        <w:rPr>
          <w:sz w:val="22"/>
          <w:szCs w:val="22"/>
          <w:lang w:val="en-US"/>
        </w:rPr>
        <w:t>SDR</w:t>
      </w:r>
      <w:r>
        <w:rPr>
          <w:sz w:val="22"/>
          <w:szCs w:val="22"/>
        </w:rPr>
        <w:t xml:space="preserve"> 17 50х3 питьевая (10атм) и комплектующие перед ООО «СибКомплект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502,8800215,850 </w:t>
      </w:r>
      <w:r>
        <w:rPr>
          <w:sz w:val="22"/>
          <w:szCs w:val="22"/>
        </w:rPr>
        <w:t xml:space="preserve">При плане 40292,58 руб исполнено 40292,58 руб или 100 % оплачен водный налог., пени неустойка по оплате электроэнергии. 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>0503,8800217,244</w:t>
      </w:r>
      <w:r>
        <w:rPr>
          <w:sz w:val="22"/>
          <w:szCs w:val="22"/>
        </w:rPr>
        <w:t>. При плане 719142,00 рублей исполнение составило 650727,08 рублей или 90,5 % Проведены расходы по ремонту и содержанию автомобильных дорог за счет средств местного бюджета в  рамках благоустройства в поселениях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>0503,8800217,850.</w:t>
      </w:r>
      <w:r>
        <w:rPr>
          <w:sz w:val="22"/>
          <w:szCs w:val="22"/>
        </w:rPr>
        <w:t xml:space="preserve"> При плане 26900,00 рублей исполнение составило 26644,00  рублей или 99,0  %. По данному КБК отражены расходы  на оплату налога на имущество, транспортного налога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0503,8800218,244. </w:t>
      </w:r>
      <w:r>
        <w:rPr>
          <w:sz w:val="22"/>
          <w:szCs w:val="22"/>
        </w:rPr>
        <w:t>При плане 1094274,68 рублей исполнение составило 1026331,16  рублей. или 93,8 % Здесь отражены расходы на противоклещевую обработку кладбищ, на оплату услуг по уличному освещению, скашивание травы и вывоз мусора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503,8800218,850 </w:t>
      </w:r>
      <w:r>
        <w:rPr>
          <w:sz w:val="22"/>
          <w:szCs w:val="22"/>
        </w:rPr>
        <w:t>При плане 10000,00 исполнено 10000,00 По данному КБК отражены расходы  на оплату налога на имущество.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>0707 Молодежная политика</w:t>
      </w:r>
      <w:r>
        <w:rPr>
          <w:sz w:val="22"/>
          <w:szCs w:val="22"/>
        </w:rPr>
        <w:t>. При плане 5000,00 рублей исполнено 5000,00 рублей -100%</w:t>
      </w:r>
    </w:p>
    <w:p>
      <w:pPr>
        <w:pStyle w:val="Normal"/>
        <w:tabs>
          <w:tab w:val="clear" w:pos="720"/>
          <w:tab w:val="left" w:pos="1240" w:leader="none"/>
        </w:tabs>
        <w:jc w:val="both"/>
        <w:rPr/>
      </w:pPr>
      <w:r>
        <w:rPr>
          <w:b/>
          <w:sz w:val="22"/>
          <w:szCs w:val="22"/>
        </w:rPr>
        <w:t xml:space="preserve">0707,0407035,244  </w:t>
      </w:r>
      <w:r>
        <w:rPr>
          <w:sz w:val="22"/>
          <w:szCs w:val="22"/>
        </w:rPr>
        <w:t>При плане 5000,00 рублей исполнено 5000,00 рублей -100% По данному КБК отражены расходы на мероприятия по организации оздоровительной компании для детей и подростков на базе Широкоярской СОШ в п. Широкий Яр, на базе Уч-Балтинской школы в с. Участок Бал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0 Культура </w:t>
      </w:r>
      <w:r>
        <w:rPr>
          <w:sz w:val="22"/>
          <w:szCs w:val="22"/>
        </w:rPr>
        <w:t xml:space="preserve">при плане 3034667,15рублей исполнение составило 3014507,97  руб.или 99,3%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1,0810088,000. </w:t>
      </w:r>
      <w:r>
        <w:rPr>
          <w:sz w:val="22"/>
          <w:szCs w:val="22"/>
        </w:rPr>
        <w:t xml:space="preserve">При плане 1537305,59  руб. исполнение составило 1519396,41 руб. или 98,8%. Здесь отражены расходы содержание Дома Культуры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801,0810088,111.</w:t>
      </w:r>
      <w:r>
        <w:rPr>
          <w:sz w:val="22"/>
          <w:szCs w:val="22"/>
        </w:rPr>
        <w:t xml:space="preserve"> При плане 1176853,32  рублей исполнение составило 1159212,92 рублей-98,5%. Здесь отражены расходы на оплату труда и взносы по обязательному соцстрахованию работников учреждения ДК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1,0810088,242 </w:t>
      </w:r>
      <w:r>
        <w:rPr>
          <w:sz w:val="22"/>
          <w:szCs w:val="22"/>
        </w:rPr>
        <w:t>При плане 24200,00 рублей исполнено 23931,29 рублей или 98,9 % По данному КБК отражены расходы на услуги связ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0801,0810088,244  </w:t>
      </w:r>
      <w:r>
        <w:rPr>
          <w:sz w:val="22"/>
          <w:szCs w:val="22"/>
        </w:rPr>
        <w:t>При плане  334586,50 рублей исполнено 334586,43 рублей или 100 %  По данному КБК отражены расходы  по оплате услуг бухучета,приобретение материальных запасов, доставка угля, проведение мероприятий согласно муниципальному заданию, приобретение тренажер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1,0810088,850  </w:t>
      </w:r>
      <w:r>
        <w:rPr>
          <w:sz w:val="22"/>
          <w:szCs w:val="22"/>
        </w:rPr>
        <w:t>При плане 1665,77 рублей исполнено 1665,77 рублей или 100%. Отражены расходы на оплату налога на имущество, оплату за загрязнение окружающей сред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1,0817051,244  </w:t>
      </w:r>
      <w:r>
        <w:rPr>
          <w:sz w:val="22"/>
          <w:szCs w:val="22"/>
        </w:rPr>
        <w:t>При плане 76000,00 рублей исполнено 76000,00 рублей или 100%. Отражены расходы на ремонт памятника в п. Широкий Яр- целевые денежные ср-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1,1107045,244  </w:t>
      </w:r>
      <w:r>
        <w:rPr>
          <w:sz w:val="22"/>
          <w:szCs w:val="22"/>
        </w:rPr>
        <w:t>При плане 655361,56 рублей исполнено 653111,56 рублей или 99,7%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ражены расходы на приобретение плит для ограждения и  ремонта памятника в п. Широкий Яр, изготовление нового памятника в с. Участок Балта ( в т.ч. целевые 339750,00 рублей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0801,8808652,244    </w:t>
      </w:r>
      <w:r>
        <w:rPr>
          <w:sz w:val="22"/>
          <w:szCs w:val="22"/>
        </w:rPr>
        <w:t>При плане 766000,00 рублей исполнено 766000,00 рублей или 100 %. Средства израсходованы на капитальный ремонт кровли здания Дома культуры в п. Широкий Яр. (в т.ч. целевые 500000,00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00 Социальная политика</w:t>
      </w:r>
      <w:r>
        <w:rPr>
          <w:sz w:val="22"/>
          <w:szCs w:val="22"/>
        </w:rPr>
        <w:t xml:space="preserve"> при плане 200967,00 руб. исполнение составило 200966,45 руб. или 100  %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01,8800210,313. </w:t>
      </w:r>
      <w:r>
        <w:rPr>
          <w:sz w:val="22"/>
          <w:szCs w:val="22"/>
        </w:rPr>
        <w:t xml:space="preserve">«Пенсионное обеспечение» при плане 200967,00 руб. исполнение составило 200966,45  руб. или 100   %. Здесь отражены доплаты к пенсиям муниципальным служащи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00  Физкультура и спорт  </w:t>
      </w:r>
      <w:r>
        <w:rPr>
          <w:sz w:val="22"/>
          <w:szCs w:val="22"/>
        </w:rPr>
        <w:t>При пла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5000,00 рублей исполнено 42928,00 рубл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05,8800219,244. </w:t>
      </w:r>
      <w:r>
        <w:rPr>
          <w:sz w:val="22"/>
          <w:szCs w:val="22"/>
        </w:rPr>
        <w:t>При плане 45000 руб. исполнение составило 42928,00 руб. или100 %.  Здесь отражены расходы на проведение мероприятий в области спорта и физической культуры, участие в районных спартакиада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Бухгалтерский учет производился в соответствии с федеральным законом от 28.11.1996г.      № 129-ФЗ "О бухгалтерском учете". В администрации Широкоярского сельсовета  и в подведомственных учреждениях для учета и контроля за финансовыми операциями разработана и введена учетная политика, в которой утвержден рабочий план счетов бухгалтерского учета и представления отчетности, в соответствии с Приказом Минфина РФ от 01.12.2010 г. №157н, Приказом Минфина РФ от 06.12.2010 г. №162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Учет основных средств в администрации осуществляется в соответствии с </w:t>
      </w:r>
      <w:hyperlink r:id="rId2">
        <w:r>
          <w:rPr>
            <w:rStyle w:val="InternetLink"/>
            <w:sz w:val="22"/>
            <w:szCs w:val="22"/>
          </w:rPr>
          <w:t>п. 22-55</w:t>
        </w:r>
      </w:hyperlink>
      <w:r>
        <w:rPr>
          <w:sz w:val="22"/>
          <w:szCs w:val="22"/>
        </w:rPr>
        <w:t xml:space="preserve"> Инструкции N 157н, а также </w:t>
      </w:r>
      <w:hyperlink r:id="rId3">
        <w:r>
          <w:rPr>
            <w:rStyle w:val="InternetLink"/>
            <w:sz w:val="22"/>
            <w:szCs w:val="22"/>
          </w:rPr>
          <w:t>п. 3-10</w:t>
        </w:r>
      </w:hyperlink>
      <w:r>
        <w:rPr>
          <w:sz w:val="22"/>
          <w:szCs w:val="22"/>
        </w:rPr>
        <w:t xml:space="preserve"> Инструкции N 162н и </w:t>
      </w:r>
      <w:hyperlink r:id="rId4">
        <w:r>
          <w:rPr>
            <w:rStyle w:val="InternetLink"/>
            <w:sz w:val="22"/>
            <w:szCs w:val="22"/>
          </w:rPr>
          <w:t>п. 6-16</w:t>
        </w:r>
      </w:hyperlink>
      <w:r>
        <w:rPr>
          <w:sz w:val="22"/>
          <w:szCs w:val="22"/>
        </w:rPr>
        <w:t xml:space="preserve"> проекта Инструкции по ведению бухгалтерского учета бюджетными учреждениями. Каждому инвентарному объекту (за исключением объектов стоимостью до 3 000 руб.) присваивается уникальный порядковый номер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S Mincho;ＭＳ 明朝"/>
          <w:bCs/>
          <w:sz w:val="22"/>
          <w:szCs w:val="22"/>
        </w:rPr>
        <w:t>Порядок и сроки проведения инвентаризации активов и обязательств установлены учетной политикой при и</w:t>
      </w:r>
      <w:r>
        <w:rPr>
          <w:sz w:val="22"/>
          <w:szCs w:val="22"/>
        </w:rPr>
        <w:t>нвентаризации имущества, финансовых активов и обязательств, которые проводится в администрации Широкоярского о сельсовета  на основании распоряжения главы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Состав постоянно действующей  инвентаризационной  комиссии  утверждается так же  учетной полити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Пояснительной записки за 2015 г. администрация Широкоярского сельсовета руководствовалась нормативными документами, регламентирующими процесс соста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струкция о порядке составления и представления годовой, квартальной, месячной бюджетной отчетности (утвержденной Приказом Министерства финансов РФ от 28.12.2010 № 191н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риказ Министерства финансов РФ от 28.12.2010 № 190н «Об утверждении указаний о порядке применения бюджетной классификации РФ» (с учетом изменений и дополнен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Закон Новосибирской области «Об  областном бюджете Новосибирской области 2015 год и плановый период 2016 и 2017 годов».(с учетом изменений и дополнений)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правовые акты о местных бюджетах на 2015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четность предоставляется одновременно на бумажном носителе и в электронном виде, при этом отчетные показатели в них идентичны. Подписывается руководителем и главным бухгалтером учре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ые по имуществ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 недвижимого имущества по Широкоярскому сельсовету на 01.01.2016 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алансовая стоимость – 735,9 тыс.руб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таточная стоимость -  36,5 тыс.руб., в том числ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581"/>
        <w:gridCol w:w="3119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тыс.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таточная стоимость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ове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бъем движимого имущества по Широкоярскому сельсовету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/>
        <w:t>Балансовая стоимость – 2622,4 т.руб. Остаточная стоимость 1222,9 т.руб., в том числе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1"/>
        <w:gridCol w:w="3119"/>
      </w:tblGrid>
      <w:tr>
        <w:trPr>
          <w:trHeight w:val="6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, тыс.руб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стоимость, 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ы и оборудование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4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ый и хозяйственный инвентарь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недвижимого имущества по Широкоярскому сельсовету(в составе казны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лансовая стоимость– 9027,6 тыс.руб. Остаточная стоимость 6095,9 тыс.руб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244"/>
        <w:gridCol w:w="3582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тыс.руб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тыс.руб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поселковые, мост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, скважин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кладбищ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Остатки средств субсидий на 01.01.2016г. составили 00,00 рублей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620"/>
      </w:tblGrid>
      <w:tr>
        <w:trPr>
          <w:trHeight w:val="94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ипа средст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по ТС (реестр)</w:t>
            </w:r>
          </w:p>
        </w:tc>
      </w:tr>
      <w:tr>
        <w:trPr>
          <w:trHeight w:val="426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не сегодня хотелось бы обратиться к Вам, депутаты, как никогда. Есть возможность помочь устроить нашу жизнь лучше, повлиять на решение многих вопросов с Вашей сторо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улиц (цветники), ликвидация и недопустимость свалок около дворов и в конце улиц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кладбищ и участие в проведении ремонта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влечение к участию в кружковой работе КДЦ подруг-друзей, соседей, самим быть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ть проведение праздников улиц, участие людей в конкурсах на лучшую усадьб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В настоящее время во многих местах наоборот набирает развитие территориальное общественное самоуправление. Активные люди сами предлагают и решают многие вопросы с помощью муниципальных властей.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2015 году проведены следующи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огораживанию кладбища в п. Широкий Яр и в с. Участок Бал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н сбор и вывоз бытовых отходов и мус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квидированы стихийные свалки ТБО путем вывоза на пункт временного хранения: ул. Семилетка на восток от д. № 1 – 100 кв.м., ул. Семилетка в 50 м от д. № 12 на запад – 20 кв.м., ул. Школьная в 10 м на запад от д. № 1 – 80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ы тренажеры для К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а доска объявлений около здания КДО в п. Широкий Я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 ремонт кровли на здании К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 ремонт памятника в с. Участок Балта, выделена целевая субсидия по ведомственной целевой программе Новосибирской области «Сохранение памятников и других мемориальных объектов, увековечивающих память о новосибирцах – защитниках Отечества, на 2013-2015 годы» в сумме 465 тыс. рублей согласно проектно-сме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 ремонт памятника в п. Широкий Яр (замена тротуарной плитки и ограждения) на сумму 280 тыс. руб. согласно проектно-сме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 ремонт дорог по улицам Советская, Специалистов, Строительная, Семилетка – 1250 м (финансирование в счет 2016 года);</w:t>
      </w:r>
    </w:p>
    <w:p>
      <w:pPr>
        <w:pStyle w:val="Normal"/>
        <w:jc w:val="both"/>
        <w:rPr/>
      </w:pPr>
      <w:r>
        <w:rPr>
          <w:sz w:val="24"/>
          <w:szCs w:val="24"/>
        </w:rPr>
        <w:t>- в п. Широкий Яр проведен ремонт здания ФАП (окна заменены на пластиковые) на сумму 93600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онтажу уличного освещения в населенных пунктах согласно проектно-сметной документации на сумму 1220 тыс. руб. (11км – 110 фонар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ы на кадастровый учет и оформлены в собственность дорожные сооружения (мосты) – 2 ед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ми лицами оформлено в собственность 11 муниципальных квартир общей площадью 388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ы на кадастровый учет и оформлены в собственность земельные участки под дороги общего назначения населенных пунктов поселения – 23 ед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 на кадастровый учет и оформлен в собственность земельный участок под пруд № 4 в с. Участок Бал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аны документы в суд на признание в собственность невостребованных земельных д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лась работа по определению границы территориальных зон и постановка их на кадастровый у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ми лицами оформлено в собственность 15 земельных участков общей площадью 22500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о на кадастровый учет и оформлено в бессрочное пользование кладбище в с. Участок Бал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о на кадастровый учет кладбище в п. Широкий Я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Широкоярского сельсовета коммунальные услуги в сфере водоснабжения предоставляет МУП «Широкоярское ЖКХ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  <w:szCs w:val="24"/>
        </w:rPr>
        <w:t>Основными проблемами развития данной отрасли является высокая степень износа основных производственных фондов - 37% и как следствие этого невысокое качество представляемых услуг. Расходы на устранение аварийных порывов на водопроводных сетях, выходов из строя техники, приобретение запчастей, оплата экскаватора составляют значительную долю в общем объеме затрат на коммунальные услуги. Действующие водопроводные сети устарели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5 году были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1- частотного регулятора в с. Участок Балт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закольцевать водопроводные сети в с. Участок Балта по ул. Кирова - (100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замена водопровода по ул. Холодильная в с. Участок Балта (450 м); в п. Широкий Яр по ул.ул. Строительная, Северная – 600 м'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водопроводных сетей в п. Широкий Яр и с. Участок Балта (300 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разборных колонок (5 шт.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котла в здании администраци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о 50 водосчетчик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аботе администрации Широкояр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Прием граждан и рассмотрение их обращений главой администрации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00 час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поступило 7 письменных заявления от граждан (в 2014 – 3): 4 – о перебоях в водоснабжении, благоустройстве и сохранности дорог, 2 – о сносе тополей, 1 – об  электроосвещении. Поступившие письменные обращения рассматриваются в течение 30 дней с момента регистрации у заместителя главы администрации. После рассмотрения обращения заявителю направляется письменный ответ в течении 3-х дней. Все специалисты администрации осуществляют прием граждан в соответствии со своими должностными обязанностями. В 2015 году на личном приеме зарегистрировано 62 обращения (в 2014 – 65), это такие обращения, которые можно отнести к определенной статье общероссийского классификатора (оформление льгот ЖКХ, ежемесячных детских пособий, пособий при рождении ребенка, социальной стипендии, приватизация жилых помещений и земельных участков, признание нуждающимися в улучшении жилищных условий, оформление пособия на погребение умершего родственника и других видов пособий). 14 декабря 2015 года проведен Единый день приема граждан с 12.00 до 20.00 час. Обращений и заявлений в этот день от граждан главе муниципального образования не поступало. С обзорами обращений граждан (ежеквартальными и годовыми) можно ознакомиться на официальном сайте администрации Широкоярского сельсовета в сети Интернет, в которых дана более полная информ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ститель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гистрацию входящей и исходящей корреспонден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исполнение законодательства «Об обеспечении доступа к информации о деятельности государственных органов и органов местного самоуправления» в части подготовки нормативных правовых актов для размещения на сайте администраци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 (в 2015 г. издано нормативных актов всего – 226 (287 - в 2014), из них: 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й 120 (172 – в 2014 году): по бюджетному устройству, пожарной безопасности в весенне-летний и осенне-зимний периоды, на Новогодние праздники, о присвоении адресов объектам недвижимости, по внесению изменений в действующие нормативные правовые акты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– 55 (внутренние распорядительные по основной деятельности), в 2014 - 68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по личному составу – 51 (приемы, переводы, увольнения, отпуска, командировки и т.д.), в 2014 - 4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 и сдачу их в архив Мошковского района на постоянное хранение. В 2015 г. администрацией подготовлено - 69 проектов решений (в 2014 - 37), выносимых на заседания сессий (по проектам, утверждению и исполнению бюджета поселения, внесению изменений в бюджет, в Устав поселения, о СЭР поселения, об отчете главы о результатах своей деятельности и деятельности администрации, по утверждению положений и порядков по осуществлению полномочий в соответствии с действующим законодательством и друг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ие отчеты в отдел статистики по направлениям в соответствии с должностными обязанност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уществляет работу по предоставлению нормативных актов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, а также подготовку нормативных актов и другой информации для размещения на официальном сайте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осуществляет учет граждан, пребывающих в запасе и граждан, подлежащих призыву на военную службу; ведет работу с похозяйственными книгами - вносит изменения в учетные записи граждан, в т.ч. в электронном варианте; по запросам предоставляет статистические отчеты по населению. На 01.01.2015 г. – численность населения составила 1512 (в 2014 – 1517) чел.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- зарегистрировано по месту жительства – 1501 (в 2014 - 1502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по месту пребывания – 11 (в 2014 – 15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15 г.: </w:t>
      </w:r>
    </w:p>
    <w:p>
      <w:pPr>
        <w:pStyle w:val="Normal"/>
        <w:jc w:val="both"/>
        <w:rPr/>
      </w:pPr>
      <w:r>
        <w:rPr>
          <w:sz w:val="24"/>
          <w:szCs w:val="24"/>
        </w:rPr>
        <w:t>- родилось – 16 (в 2014 – 12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рло – 13 (в 2014 – 18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на 01.01.2016 года состоит 313 (в 2014 – 294) чел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ывников – 29 (в 2014 – 38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5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9 (в 2014 – 20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снялись с в/учета – 16 (в 2014 – 15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дет учет граждан, нуждающихся в улучшении жилищных условий, 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15 году выдано 396 (в 2014 – 390) справок (ведется учет в журнале выдаваемых спра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 и проведению выборов различного уровня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рганизует работу комиссии по работе с неблагополучными семьями, деятельность бригады быстрого реагирования, взаимодействует с общественными объединениями на территории муниципального образования. Проводит агитационно-разъяснительную работу среди населения по вопросам  пожарной безопасности в жилом секторе с выдачей информационного материала. В целях предотвращения пожаров в 2015 году 20 семей (многодетные и малообеспеченные) были обеспечены автономными пожарными извещателями ИП 212-112 (АДПИ).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вляется ответственной за выпуск периодического печатного издания «Вестник Широкоярского сельсовет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4. Специалист администрации Васильев Г.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исполнение земельного, налогового законодательства, муниципального контроля в рамках полномочий органов местного самоуправления, осуществляет оформление необходимых документов по приватизации недвижимого имущества граждан и муниципального имущества в регистрационных органах. Осуществляет соблюдение земельного законодательства при рассмотрении жалоб и предложений. Готовит проекты договоров по оформлению земельных участков в собственность или аренду, передаче муниципальных жилых помещений в собственность гражданам. Производит учет земельных участков, выделенных под строительство индивидуальных жилых домов, контролирует застройку населенных пунктов. Работает с похозяйственными книгами, ведет сверку по земельным данным и кадастровым номерам, жилому фонду. Осуществляет проведение процедур по закупкам и торгам в соответствии с ФЗ № 44-ФЗ. Курирует вопросы дорожного и жилищно-коммунального хозяйств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введены в эксплуатацию 2 жилых дома общей площадью 182 кв.м. (с. Участок Балта – 1 общей площадью 150 кв.м., с. Новоалександровка – 1 общей площадью 32 кв.м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5 г.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(в 2013 -                                    2 заявител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даются ответы на протесты, определения, представления и запросы прокуратуры Мошковского р-на. В 2015 году дано ответов 42 (в 2014 – 30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15 дано ответов на запросы различного характера - 156  (в 2014  – 15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Ежегодно в марте-апреле и в сентябре проводятся встречи главы Широкоярского сельсовета и специалистов с населением. В 2015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 главы поселения о работе за 2014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, вывоз бытовых отходов и мус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представитель отдела МВД России по Мошковскому району, журналист районной газеты «Мошковская новь». В 2015 году по причине подготовки и проведения выборов в органы местного самоуправления по новой системе  информационный день не проводился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В администрации ведется прием заявлений и учет граждан, нуждающихся в предоставлении жилья по договорам социального найма (Шемчук Е.И.). На 01.01.2016 г. состоит на учете 2 семьи (в 2014 – 3)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- многодетная – 1 сем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1 семь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2015 году одна семья приобрела жилье за счет средств федерального бюджета по федеральной программе обеспечения жильем ветеранов ВОВ и членов их семей (вдова участника ВОВ Кириченко Н.А. - п. Широкий Яр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>В администрации на профилактическом учете состоит – 15 семей, из них социально-опасных - 1  (в 2014 – 9, из них 1 – социально-опасная), в этих семьях – 28 несовершеннолетних детей. В п. Широкий Яр – 12 семей и с. Участок Балта – 3 семьи). В 2015 г. снято с учета 2 семьи (в 2014 – 9) и поставлено на учет – 5 семей (в 2014 – 9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5 г. лишения родительских прав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профилактике социального сиротства районом дана положительная оценка муниципальному образованию в 2015 году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. В 2015 году из местного бюджета были выделены денежные средства в размере 45700 руб. (в 2014 на такие мероприятия выделялось -  35123 руб.):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7-ой зимней спартакиаде муниципальных образований Мошковского района - 10600;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9-ой летней спартакиаде муниципальных образований Мошковского района  – 13500 и 4600 на поощрение участников, занявших призовые ме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 – 9000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Дня пожилых  – 25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Международного дня инвалидов (посещение 1 колясочника на дому – 500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иобретение игрушек для образовательных учреждений – 500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 - 13.02.2015 года от Широкоярского сельсовета на этом мероприятии присутствовала делегация в составе 10 ч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3 году был узаконен праздник День работников органов местного самоуправления (21 апреля ежегодно). В Мошковском Доме культуры планируется проведение мероприятия к этому празднику и от Широкоярского сельсовета также будет присутствовать делег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 в течении 2015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 Также специалисты ежегодно принимают участие в выездных семин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0849.2022" TargetMode="External"/><Relationship Id="rId3" Type="http://schemas.openxmlformats.org/officeDocument/2006/relationships/hyperlink" Target="garantf1://12080897.2003" TargetMode="External"/><Relationship Id="rId4" Type="http://schemas.openxmlformats.org/officeDocument/2006/relationships/hyperlink" Target="garantf1://12081735.20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9T15:41:00Z</cp:lastPrinted>
  <dcterms:modified xsi:type="dcterms:W3CDTF">2016-03-29T09:41:00Z</dcterms:modified>
  <cp:revision>111</cp:revision>
  <dc:subject/>
  <dc:title>                     Широкоярский сельский  Совет  депутато      в</dc:title>
</cp:coreProperties>
</file>