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9.02.2016                                                                                                                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отмене решения третьей сессии Совета депутатов от 25.11.2015 № 18                           «О передаче осуществления части полномочи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Широкоярского сельсовета администрации Мошковского                             района в области градостроительной деятельност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унктом 3 статьи 14 Федерального закона от 06.10.2003                        № 131-ФЗ «Об общих принципах организации местного самоуправления в Российской Федерации», статьей 3 закона Новосибирской области от 24.11.2014                  № 484-ОЗ «Об отдельных вопросах организации местного самоуправления в Новосибирской области», руководствуясь Уставом Широкоярского сельсовета, Совет депутатов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ешение Совета депутатов Широкоярского сельсовета от 25.11.2015 № 18 </w:t>
      </w:r>
      <w:r>
        <w:rPr>
          <w:bCs/>
          <w:sz w:val="28"/>
        </w:rPr>
        <w:t xml:space="preserve">«О передаче осуществления части полномочий администрации Широкоярского сельсовета администрации Мошковского района в области градостроительной деятельности» </w:t>
      </w:r>
      <w:r>
        <w:rPr>
          <w:sz w:val="28"/>
          <w:szCs w:val="28"/>
        </w:rPr>
        <w:t>в части подготовки, утверждения и выдачи градостроительных планов земельных участков, расположенных на территории Широкоярского сельсовета, отменить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>2. Действие настоящего решения применяется к правоотношениям, возникшим с 01.01.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9T16:55:00Z</cp:lastPrinted>
  <dcterms:modified xsi:type="dcterms:W3CDTF">2016-03-29T10:56:00Z</dcterms:modified>
  <cp:revision>111</cp:revision>
  <dc:subject/>
  <dc:title>                     Широкоярский сельский  Совет  депутато      в</dc:title>
</cp:coreProperties>
</file>