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04.2016                                                                                                              № 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формирования и использования бюджетных                  ассигнований дорожного фонда Широкоярского сельсовета                                      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 Федеральными законам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1jur.ru/" \l "/document/99/90187606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06.10.2003 № 131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Об общих принципах организации местного самоуправления в Российской Федерации»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1jur.ru/" \l "/document/99/90207058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08.11.2007 № 257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Об автомобильных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earchword"/>
          <w:color w:val="000000"/>
          <w:sz w:val="28"/>
          <w:szCs w:val="28"/>
        </w:rPr>
        <w:t xml:space="preserve">дорогах </w:t>
      </w:r>
      <w:r>
        <w:rPr>
          <w:color w:val="000000"/>
          <w:sz w:val="28"/>
          <w:szCs w:val="28"/>
          <w:shd w:fill="FFFFFF" w:val="clear"/>
        </w:rPr>
        <w:t xml:space="preserve">и о </w:t>
      </w:r>
      <w:r>
        <w:rPr>
          <w:rStyle w:val="Searchword"/>
          <w:color w:val="000000"/>
          <w:sz w:val="28"/>
          <w:szCs w:val="28"/>
        </w:rPr>
        <w:t>дорожно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ятельности в Российской Федерации и о внесении изменений в отдельные законодательные акты Российской Федерации», на основании пункта 5 статьи 179.4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earchword"/>
          <w:color w:val="000000"/>
          <w:sz w:val="28"/>
          <w:szCs w:val="28"/>
        </w:rPr>
        <w:t>Бюджетн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одекса РФ, руководствуясь </w:t>
      </w:r>
      <w:r>
        <w:rPr>
          <w:sz w:val="28"/>
          <w:szCs w:val="28"/>
        </w:rPr>
        <w:t>Уставом Широкоярского сельсовета Мошковского района Новосибирской области,</w:t>
      </w:r>
      <w:r>
        <w:rPr>
          <w:color w:val="000000"/>
          <w:sz w:val="28"/>
          <w:szCs w:val="28"/>
          <w:shd w:fill="FFFFFF" w:val="clear"/>
        </w:rPr>
        <w:t xml:space="preserve"> в целях правильного формирования и использования дорожного </w:t>
      </w:r>
      <w:r>
        <w:rPr>
          <w:rStyle w:val="Searchword"/>
          <w:color w:val="000000"/>
          <w:sz w:val="28"/>
          <w:szCs w:val="28"/>
        </w:rPr>
        <w:t>фонд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Широкоярского сельсовета Мошковского района Новосибирской области</w:t>
      </w:r>
      <w:r>
        <w:rPr>
          <w:sz w:val="28"/>
          <w:szCs w:val="28"/>
        </w:rPr>
        <w:t xml:space="preserve">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формирования и использования бюджетных ассигнований дорожного фонд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6 №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формирования и использования бюджетных ассигнований дорожного                        фонд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Мошковского района                                    Новосибир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формирования и использования бюджетных ассигнований дорожного фонд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 (далее - Фонд) на очередной финансовый год и плановый период в соответствии с Бюджетным кодексом Российской Федер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бюджетных ассигнований Фон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Формирование Фонда на очередной финансовый год и плановый период осуществляется в соответствии с Положением о муниципальном дорожном фонде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 на основании прогноза налоговых и неналоговых доходов, безвозмездных поступлений, являющихся источниками формирования Фон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Фонд формируется за счет средств, поступающих в бюджет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 (далее по тексту -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расходы бюджет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,</w:t>
      </w:r>
      <w:r>
        <w:rPr>
          <w:sz w:val="28"/>
          <w:szCs w:val="28"/>
        </w:rPr>
        <w:t xml:space="preserve"> направленные на содержание и ремонт автомобильных дорог общего пользования местного зна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субсидии и отчисления от акцизов из Дорожного фонда Новосибирской области на капитальный ремонт, ремонт и содержание  автомобильных дорог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субсидии из Дорожного фонда Новосибирской области на содержание автомобильных дорог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арендной платы за земельные участки, расположенные в полосе отвода автомобильных дорог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государственной пошлины за выдачу специального разрешения на движение транспортных средств, осуществляющих перевозку опасных, тяжеловесных и (или) крупногабаритных грузов по автомобильным дорогам общего пользования, в случае, если маршрут, часть маршрута транспортного средства, осуществляющего перевозки опасных, тяжеловесных и (или) крупногабаритных грузов, проходят по автомобильным дорогам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) платы в счет возмещения вреда, причиненного автомобильным дорогам общего пользования местного значения транспортными средствами, имеющими разрешенную максимальную массу свыше 12 тонн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) платы за установление публичного сервитута в отношении земельных участков, находящихся муниципальной собственности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, в границах полос отвода автомобильных дорог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) штрафов за нарушение правил перевозки тяжеловесных и (или) крупногабаритных грузов по автомобильным дорогам общего пользования местного зна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) иных поступлений в муниципальный бюд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пределение бюджетных ассигнований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пределение бюджетных ассигнований Фонда производится по статья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троительство и реконструкцию автомобильных дорог и дорожных сооружений общего пользования местного значения на основании сметной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питальный ремонт, ремонт и содержание автомобильных дорог и дорожных сооружений общего пользования объемы формируются на основании оценки технического состояния автомобильных дорог и дорожных сооружений на них с учетом необходимости приведения транспортно-эксплуатационных характеристик автомобильных дорог и дорожных сооружений в соответствие с требованиями технических регла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аварийно-восстановительные работы на автомобильных дорогах и дорожных сооружениях общего пользования объемы формируются на основании результатов оценки технического состояния автомобильных дорог и дорожных сооружений на соответствие требованиям технических регла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ланово-предупредительный ремонт автомобильных дорог и дорожных сооружений общего пользования объемы определяются по результатам обследования и оценки технического состояния автомобильных дорог и дорожных сооружений на соответствие требованиям технических регла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мероприятия по обеспечению безопасности и бесперебойного движения по автомобильным дорогам общего пользования объемы формируются на основании результатов анализа сведений об очагах аварийности за предшествующий год,  на капитальный ремонт и ремонт дворовых территорий многоквартирных домов, проездов к дворовым территориям многоквартирных домов населенного пункта, объемы определяются на основании проведенной оценки уровня обеспеченности муниципального образования  автомобильными дорогами и объектами дорожной инфраструктуры местного значения, наличия проектной, рабочей и техническ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разработку проектной, рабочей, технической документации автомобильных дорог (включая инженерные изыскания, проведение необходимых экспертиз) объемы формируются в целях обеспечения объектов дорожно-строительного комплекс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в необходимом объеме проектной, рабочей и технической документаци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бюджетных ассигнований Фон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Главным распорядителем бюджетных ассигнований Фонда является Глава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Использование бюджетных ассигнований Фонда осуществляется в пределах лимитов бюджетных обязательств и предельных объемов финансирования расходов, установленных бюджетом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Средства бюджетных ассигнования Фонда направляются в рамках полномочий Администрации на реализацию муниципальных программ по дорожной деятельности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и целевых программ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Использование бюджетных ассигнований Фонда осуществляется при выполнении следующих услов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финансирование расходов на реализацию программ согласно пункту 7 Порядка, в соответствии с перечнем программных мероприятий, утвержденных по объект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 внесении соответствующих изменений в программу в случае нарушения целевых показателей и (или) сроков проведения мероприятий по програм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основание начальной (максимальной) цены контракта при наличии положительного заключения государственной экспертизы о достоверности определения сметной стоимости строительства, реконструкции, капитального ремонта объектов, осуществляемых с использованием средств областного бюджета Новосиби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авансирование поставщиков, подрядчиков, исполнителей по муниципальным контрактам и гражданско-правовым договорам на поставку товаров, выполнение работ, оказания услуг при наличии обоснования необходимости авансирования. Обоснование указывается в распорядительных документах муниципального заказч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предоставление субсидии муниципальному образованию  за счет бюджетных ассигнований Фонда для финансирования мероприятий, направленных на реализацию полномочий органа местного самоуправления поселения в сфере дорожной деятельности в соответствии с муниципальными программами и целевыми программами Новосибирской области, в том числе на проектирование и строительство (реконструкцию) автомобильных дорог общего пользования, на капитальный ремонт и ремонт автомобильных дорог общего пользования населенного пункта и на капитальный ремонт и ремонт дворовых территорий многоквартирных домов, проездов к дворовым территориям многоквартирных домов населенного пункта, при налич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ой проектно-сметной документации на заявляемый объект, имеющей положительное заключение государственной экспертизы (по объектам строительства, реконструкции и капитального ремон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го контракта на выполнение мероприятий, предусмотренных программ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нных, представленных органом местного самоуправления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(либо муниципальных заказчиков в случае передачи им полномочий заказчика- застройщика по соглашениям), о выполненных объема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Использование бюджетных ассигнований Фонда осуществляется с лицевого счета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Работу по организации формирования, распределения и использования ассигнований Фонда осуществляет Администрация </w:t>
      </w:r>
      <w:r>
        <w:rPr>
          <w:rStyle w:val="Appleconvertedspace"/>
          <w:color w:val="000000"/>
          <w:sz w:val="28"/>
          <w:szCs w:val="28"/>
          <w:shd w:fill="FFFFFF" w:val="clear"/>
        </w:rPr>
        <w:t>Широкоярского сельсовета</w:t>
      </w:r>
      <w:r>
        <w:rPr>
          <w:sz w:val="28"/>
          <w:szCs w:val="28"/>
        </w:rPr>
        <w:t xml:space="preserve"> в соответствии с бюджетным законодательством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word">
    <w:name w:val="search-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6-06T10:17:00Z</cp:lastPrinted>
  <dcterms:modified xsi:type="dcterms:W3CDTF">2016-06-06T04:18:00Z</dcterms:modified>
  <cp:revision>112</cp:revision>
  <dc:subject/>
  <dc:title>                     Широкоярский сельский  Совет  депутато      в</dc:title>
</cp:coreProperties>
</file>