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дес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19.08.2016                                                                                                                №   57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  четвертой сессии  Совета депутатов Широкоярского сельсовета от 22.12.2015 № 28 «О бюджете Широкоярского сельсовета Мошковского района Новосибирской области на 2016 год и                       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 четвертой сессии Совета депутатов Широкоярского сельсовета  от 22.12.2015 № 28 «О бюджете  Широкоярского сельсовета Мошковского района Новосибирской области  на 2016 год и плановый период 2017 и 2018 годов»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tbl>
      <w:tblPr>
        <w:tblW w:w="3906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</w:tblGrid>
      <w:tr>
        <w:trPr>
          <w:trHeight w:val="1258" w:hRule="atLeast"/>
        </w:trPr>
        <w:tc>
          <w:tcPr>
            <w:tcW w:w="3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16  № 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 четвертой сессии Совета депутатов Широкоярского сельсовета  от 22.12.2015 № 28 «О бюджете Широкоярского сельсовета Мошковского района Новосибирской области  на 2016 год и плановый                           период 2017 и 2018 годов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 Основные характеристики бюджета Широкоярского сельсовета Мошковского района на 2016 год и плановый период 2017 и 201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сновные характеристики  бюджета  Широкоярского  сельсовета Мошковского района на 2016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</w:rPr>
      </w:pPr>
      <w:r>
        <w:rPr>
          <w:sz w:val="28"/>
          <w:szCs w:val="28"/>
        </w:rPr>
        <w:tab/>
        <w:t xml:space="preserve">1) прогнозируемый общий объем доходов бюджета Широкоярского сельсовета в сумме </w:t>
      </w:r>
      <w:r>
        <w:rPr>
          <w:b/>
          <w:sz w:val="28"/>
          <w:szCs w:val="28"/>
        </w:rPr>
        <w:t xml:space="preserve">9057,4 </w:t>
      </w:r>
      <w:r>
        <w:rPr>
          <w:sz w:val="28"/>
          <w:szCs w:val="28"/>
        </w:rPr>
        <w:t xml:space="preserve">тыс. рублей, в том числе общий объем безвозмездных поступлений в сумме </w:t>
      </w:r>
      <w:r>
        <w:rPr>
          <w:b/>
          <w:sz w:val="28"/>
          <w:szCs w:val="28"/>
        </w:rPr>
        <w:t>7136,4</w:t>
      </w:r>
      <w:r>
        <w:rPr>
          <w:sz w:val="28"/>
          <w:szCs w:val="28"/>
        </w:rPr>
        <w:t xml:space="preserve"> тыс. руб., в том числе общий объем межбюджетных трансфертов от других бюджетов  бюджетной системы Российской</w:t>
        <w:tab/>
        <w:t xml:space="preserve"> Федерации в сумме </w:t>
      </w:r>
      <w:r>
        <w:rPr>
          <w:b/>
          <w:sz w:val="28"/>
          <w:szCs w:val="28"/>
        </w:rPr>
        <w:t xml:space="preserve"> 7136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Широкоярского сельсовета в сумме </w:t>
      </w:r>
      <w:r>
        <w:rPr>
          <w:b/>
          <w:sz w:val="28"/>
          <w:szCs w:val="28"/>
        </w:rPr>
        <w:t xml:space="preserve">9145,7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дефицит бюджета  Широкоярского сельсовета Мошковского района  в сумме </w:t>
      </w:r>
      <w:r>
        <w:rPr>
          <w:b/>
          <w:sz w:val="28"/>
          <w:szCs w:val="28"/>
        </w:rPr>
        <w:t>88,3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 Широкоярского сельсовета Мошковского района  на 2017 и 2018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бюджета  Широкоярского сельсовета Мошковского района  на 2017 год в сумме 6516,6 тыс. рублей, в том числе общий объем безвозмездных поступлений в сумме 4860,0 тыс. руб., из них общий  объем межбюджетных трансфертов получаемых от других бюджетов бюджетной системы Российской Федерации в сумме 4860,0 тыс. рублей, и на 2018 год в сумме 6541,8 тыс. рублей, в том числе общий объем безвозмездных поступлений в сумме 4822,6 тыс. руб., из них  объем межбюджетных трансфертов получаемых от других бюджетов бюджетной системы 482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Широкоярского сельсовета Мошковского района  на 2017 год в сумме 6599,43 тыс. рублей, в том числе условно утвержденные расходы в сумме 137,35 тыс. рублей, и на 2018 год в сумме  6627,76 тыс. рублей, в том числе условно утвержденные расходы в сумме 27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 Широкоярского сельсовета Мошковского района на 2017 г. в сумме 82,83 тыс. рублей; на 2018 год в сумме 85,96 тыс. 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 Изложить в новой редакции доходную часть бюджета, приложения № 4, 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7:00Z</dcterms:created>
  <dc:creator>User</dc:creator>
  <dc:description/>
  <cp:keywords/>
  <dc:language>en-US</dc:language>
  <cp:lastModifiedBy>User</cp:lastModifiedBy>
  <dcterms:modified xsi:type="dcterms:W3CDTF">2017-03-29T13:08:00Z</dcterms:modified>
  <cp:revision>6</cp:revision>
  <dc:subject/>
  <dc:title/>
</cp:coreProperties>
</file>