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ШИРОКОЯ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ято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ШЕНИ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диннадцатой с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 21.10.2016                                                                                                                 № 66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родаже квартиры, находящейся в собственности Широкоярского                       сельсовета Мошковского района Новосибирской области</w:t>
      </w:r>
    </w:p>
    <w:p>
      <w:pPr>
        <w:pStyle w:val="ListParagraph"/>
        <w:tabs>
          <w:tab w:val="clear" w:pos="708"/>
          <w:tab w:val="left" w:pos="0" w:leader="none"/>
        </w:tabs>
        <w:autoSpaceDE w:val="false"/>
        <w:ind w:left="0" w:hanging="432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0" w:leader="none"/>
        </w:tabs>
        <w:autoSpaceDE w:val="false"/>
        <w:ind w:left="0" w:hanging="432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 соответствии с Федеральным законом от 21.12.2001 № 178-ФЗ «О приватизации государственного и муниципального имущества», на основании Положения о приватизации муниципального имущества Широкоярского сельсовета, утвержденного решением Совета депутатов Широкоярского сельсовета от 05.10.2012 № 94, в целях увеличения бюджета Широкоярского сельсовета, Совет депутатов Широкоярского сельсовета</w:t>
      </w:r>
    </w:p>
    <w:p>
      <w:pPr>
        <w:pStyle w:val="ListParagraph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Продать квартиру, находящуюся в собственности Широкоярского сельсовета, расположенную по адресу: Новосибирская область, Мошковский район, село Участок Балта, ул. Холодильная, д. 9 кв. 1, в связи с тем, что данная квартира требует капитального ремонта, а для ее восстановления у администрации отсутствуют денежные средства. Начальная сумма продажи будет определена согласно независимой оценки стоимости квартир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ирокоярского сельсове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ярского сельсове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шковского района Новосибирской области                                       А.Л.Старин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8:00Z</dcterms:created>
  <dc:creator>User</dc:creator>
  <dc:description/>
  <cp:keywords/>
  <dc:language>en-US</dc:language>
  <cp:lastModifiedBy>User</cp:lastModifiedBy>
  <dcterms:modified xsi:type="dcterms:W3CDTF">2017-03-30T06:23:00Z</dcterms:modified>
  <cp:revision>4</cp:revision>
  <dc:subject/>
  <dc:title/>
</cp:coreProperties>
</file>