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надца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1.10.2016                                                                                                                №  6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мене решения седьмой сессии Совета депутатов Широкоярского                      сельсовета от 29.04.2016 № 48 «О проекте отчета об исполнении бюджета Широкоярского сельсовета Мошковского района Новосибирской области                                за 3 месяца 2016 года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Положения о бюджетном процессе в Широкоярском сельсовете, утвержденным решением второй сессии Совета депутатов Широкоярского сельсовета от 03.11.2015 № 17, руководствуясь Уставом Широкоярского сельсовета, Совет депутатов Широкоярского сельсов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Решение седьмой сессии Совета депутатов Широкоярского сельсовета от 29.04.2016 № 48 «О проекте отчета об исполнении бюджета Широкоярского сельсовета Мошковского района Новосибирской области за 3 месяца 2016 года» отменить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шковского района Новосибирской области                                       А.Л.Старинская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3:00Z</dcterms:created>
  <dc:creator>User</dc:creator>
  <dc:description/>
  <cp:keywords/>
  <dc:language>en-US</dc:language>
  <cp:lastModifiedBy>User</cp:lastModifiedBy>
  <dcterms:modified xsi:type="dcterms:W3CDTF">2017-03-30T05:54:00Z</dcterms:modified>
  <cp:revision>4</cp:revision>
  <dc:subject/>
  <dc:title/>
</cp:coreProperties>
</file>