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одиннадцатой 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21.10.2016                                                                                                                 №  67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 изменений в решение  четвертой сессии Совета депутатов Широкоярского сельсовета от 22.12.2015 № 28 «О бюджете Широкоярского сельсовета Мошковского района Новосибирской области на 2016 год                                      и плановый период 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 четвертой сессии Совета депутатов Широкоярского сельсовета  от 22.12.2015 № 28 «О бюджете  Широкоярского сельсовета Мошковского района Новосибирской области  на 2016 год и плановый период 2017 и 2018 годов»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9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</w:tblGrid>
      <w:tr>
        <w:trPr>
          <w:trHeight w:val="1257" w:hRule="atLeast"/>
        </w:trPr>
        <w:tc>
          <w:tcPr>
            <w:tcW w:w="39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0.2016   №  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менения в решение  четвертой сессии Совета депутатов  Широкоярского сельсовета  от 22.12.2015 № 28 «О бюджете Широкоярского сельсовета Мошковского района Новосибирской области на 2016 год и плановый                                период 2017 и 2018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Основные характеристики бюджета Широкоярского сельсовета Мошковского района на 2016 год и плановый период 2017 и 201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сновные характеристики  бюджета  Широкоярского  сельсовета Мошковского района на 2016 год:</w:t>
      </w:r>
    </w:p>
    <w:p>
      <w:pPr>
        <w:pStyle w:val="Normal"/>
        <w:jc w:val="both"/>
        <w:rPr>
          <w:rFonts w:ascii="Arial CYR" w:hAnsi="Arial CYR" w:cs="Arial CYR"/>
          <w:b/>
          <w:b/>
          <w:bCs/>
        </w:rPr>
      </w:pPr>
      <w:r>
        <w:rPr>
          <w:sz w:val="28"/>
          <w:szCs w:val="28"/>
        </w:rPr>
        <w:tab/>
        <w:t xml:space="preserve">1) прогнозируемый общий объем доходов бюджета Широкоярского сельсовета в сумме </w:t>
      </w:r>
      <w:r>
        <w:rPr>
          <w:b/>
          <w:sz w:val="28"/>
          <w:szCs w:val="28"/>
        </w:rPr>
        <w:t xml:space="preserve">9057,4 </w:t>
      </w:r>
      <w:r>
        <w:rPr>
          <w:sz w:val="28"/>
          <w:szCs w:val="28"/>
        </w:rPr>
        <w:t xml:space="preserve">тыс. рублей, в том числе общий объем безвозмездных </w:t>
      </w:r>
      <w:bookmarkStart w:id="0" w:name="_GoBack"/>
      <w:bookmarkEnd w:id="0"/>
      <w:r>
        <w:rPr>
          <w:sz w:val="28"/>
          <w:szCs w:val="28"/>
        </w:rPr>
        <w:t xml:space="preserve">поступлений в сумме </w:t>
      </w:r>
      <w:r>
        <w:rPr>
          <w:b/>
          <w:sz w:val="28"/>
          <w:szCs w:val="28"/>
        </w:rPr>
        <w:t>7136,4</w:t>
      </w:r>
      <w:r>
        <w:rPr>
          <w:sz w:val="28"/>
          <w:szCs w:val="28"/>
        </w:rPr>
        <w:t>тыс. руб., в том числе общий объем межбюджетных трансфертов от других бюджетов  бюджетной системы Российской</w:t>
        <w:tab/>
        <w:t xml:space="preserve"> Федерации в сумме </w:t>
      </w:r>
      <w:r>
        <w:rPr>
          <w:b/>
          <w:sz w:val="28"/>
          <w:szCs w:val="28"/>
        </w:rPr>
        <w:t xml:space="preserve">                      7136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бюджета Широкоярского сельсовета в сумме </w:t>
      </w:r>
      <w:r>
        <w:rPr>
          <w:b/>
          <w:sz w:val="28"/>
          <w:szCs w:val="28"/>
        </w:rPr>
        <w:t xml:space="preserve">9145,7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ефицит бюджета  Широкоярского сельсовета Мошковского района  в сумме</w:t>
      </w:r>
      <w:r>
        <w:rPr>
          <w:b/>
          <w:sz w:val="28"/>
          <w:szCs w:val="28"/>
        </w:rPr>
        <w:t xml:space="preserve"> 88,3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 Широкоярского сельсовета Мошковского района  на 2017 и 2018 год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 Широкоярского сельсовета Мошковского района  на 2017 год в сумме 6516,6 тыс. рублей, в том числе общий объем безвозмездных поступлений в сумме 4860,0 тыс. руб., из них общий  объем межбюджетных трансфертов получаемых от других бюджетов бюджетной системы Российской Федерации в сумме 4860,0 тыс. рублей, и на 2018 год в сумме 6541,8 тыс. рублей, в том числе общий объем безвозмездных поступлений в сумме 4822,6 тыс. руб., из них  объем межбюджетных трансфертов получаемых от других бюджетов бюджетной системы 4822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Широкоярского сельсовета Мошковского района  на 2017 год в сумме 6599,43 тыс. рублей, в том числе условно утвержденные расходы в сумме 137,35 тыс. рублей, и на 2018 год в сумме  6627,76 тыс. рублей, в том числе условно утвержденные расходы в сумме 27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 Широкоярского сельсовета Мошковского района на 2017 г. в сумме 82,83 тыс. рублей; на 2018 год в сумме 85,96 тыс. 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 Изложить в новой редакции доходную часть бюджета, приложения № 4, 5,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12:00Z</dcterms:created>
  <dc:creator>User</dc:creator>
  <dc:description/>
  <cp:keywords/>
  <dc:language>en-US</dc:language>
  <cp:lastModifiedBy>User</cp:lastModifiedBy>
  <dcterms:modified xsi:type="dcterms:W3CDTF">2016-11-28T06:33:00Z</dcterms:modified>
  <cp:revision>7</cp:revision>
  <dc:subject/>
  <dc:title/>
</cp:coreProperties>
</file>