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надца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21.10.2016                                                                                                            №  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Широкоярского                      сельсовета от 15.07.2016 № 54 «Об отчете об исполнении бюджета Широкоярского сельсовета Мошковского района Новосибирской области                          за 3 месяца 2016 года»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Положения о бюджетном процессе в Широкоярском сельсовете, руководствуясь Уставом Широкоярского сельсовета, Совет депутатов Широкояр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Совета депутатов Широкоярского сельсовета от 15.07.2016 № 54 «Об отчете об исполнении бюджета Широкоярского сельсовета Мошковского района Новосибирской области за 3 месяца 2016 года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заголовке решения слова «3 месяца» заменить словами «первый квартал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В постановляющей части пункт 1 изложить в следующей редакции: «1. Отчет об исполнении бюджета Широкоярского сельсовета Мошковского района Новосибирской области за первый квартал 2016 года принять к сведению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В приложении к решению Совета депутатов слова «Утвержден решением» заменить словами «Приложение к решени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периодическом печатном издании  «Вестник Широкоя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шковского района Новосибирской области                                   А.Л.Старинская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4:00Z</dcterms:created>
  <dc:creator>User</dc:creator>
  <dc:description/>
  <cp:keywords/>
  <dc:language>en-US</dc:language>
  <cp:lastModifiedBy>User</cp:lastModifiedBy>
  <dcterms:modified xsi:type="dcterms:W3CDTF">2017-03-30T05:58:00Z</dcterms:modified>
  <cp:revision>4</cp:revision>
  <dc:subject/>
  <dc:title/>
</cp:coreProperties>
</file>