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rPr>
      </w:pPr>
      <w:r>
        <w:rPr>
          <w:sz w:val="32"/>
          <w:szCs w:val="32"/>
        </w:rPr>
        <w:t>СОВЕТ ДЕПУТАТОВ ШИРОКОЯРСКОГО СЕЛЬСОВЕ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ОШКОВСКОГО РАЙОНА НОВОСИБИРСКОЙ ОБЛАСТИ</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пятого созы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РЕШ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диннадцатой сес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от  21.10.2016                                                                                                                №  6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Об утверждении Положения о порядке </w:t>
      </w:r>
      <w:r>
        <w:rPr>
          <w:rFonts w:cs="Times New Roman" w:ascii="Times New Roman" w:hAnsi="Times New Roman"/>
          <w:bCs/>
          <w:sz w:val="28"/>
          <w:szCs w:val="28"/>
        </w:rPr>
        <w:t>предоставления земельных участков сельскохозяйственного назначения на территории Широкоярского сельсовет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ошковского района Новосибирской област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ab/>
        <w:t>В соответствии с Земельным кодексом Российской Федерации, Федеральными законами от 29.12.2004 № 191-ФЗ «О введении в действие Градостроительного кодекса Российской Федерации», от 24.07.2002 № 101-ФЗ «Об обороте земель сельскохозяйственного назначения», руководствуясь Уставом Широкоярского сельсовета, Совет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uto" w:line="240" w:before="0" w:after="0"/>
        <w:jc w:val="both"/>
        <w:rPr/>
      </w:pPr>
      <w:r>
        <w:rPr>
          <w:rFonts w:cs="Times New Roman" w:ascii="Times New Roman" w:hAnsi="Times New Roman"/>
          <w:sz w:val="28"/>
          <w:szCs w:val="28"/>
        </w:rPr>
        <w:tab/>
        <w:t xml:space="preserve">1. Утвердить прилагаемое Положение </w:t>
      </w:r>
      <w:r>
        <w:rPr>
          <w:rFonts w:cs="Times New Roman" w:ascii="Times New Roman" w:hAnsi="Times New Roman"/>
          <w:bCs/>
          <w:sz w:val="28"/>
          <w:szCs w:val="28"/>
        </w:rPr>
        <w:t>о порядке предоставления земельных участков сельскохозяйственного назначения на территории Широкоярского сельсовета Мошковского района Новосибирской области</w:t>
      </w:r>
      <w:r>
        <w:rPr>
          <w:rFonts w:cs="Times New Roman" w:ascii="Times New Roman" w:hAnsi="Times New Roman"/>
          <w:sz w:val="28"/>
          <w:szCs w:val="28"/>
        </w:rPr>
        <w:t xml:space="preserve">. </w:t>
        <w:tab/>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ab/>
        <w:t>2. Контроль за исполнением настоящего решения возложить на</w:t>
      </w:r>
      <w:r>
        <w:rPr>
          <w:rFonts w:cs="Times New Roman" w:ascii="Times New Roman" w:hAnsi="Times New Roman"/>
          <w:bCs/>
          <w:sz w:val="28"/>
          <w:szCs w:val="28"/>
        </w:rPr>
        <w:t xml:space="preserve"> </w:t>
      </w:r>
      <w:r>
        <w:rPr>
          <w:rFonts w:cs="Times New Roman" w:ascii="Times New Roman" w:hAnsi="Times New Roman"/>
          <w:sz w:val="28"/>
          <w:szCs w:val="28"/>
        </w:rPr>
        <w:t>постоянную комиссию Совета депутатов по бюджету, финансовой и налогово-кредитной политике (Старинская А.Л.).</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Широкоярского сельсовета</w:t>
      </w:r>
    </w:p>
    <w:p>
      <w:pPr>
        <w:pStyle w:val="Normal"/>
        <w:spacing w:lineRule="auto" w:line="240" w:before="0" w:after="0"/>
        <w:jc w:val="both"/>
        <w:rPr/>
      </w:pPr>
      <w:r>
        <w:rPr>
          <w:rFonts w:cs="Times New Roman" w:ascii="Times New Roman" w:hAnsi="Times New Roman"/>
          <w:sz w:val="28"/>
          <w:szCs w:val="28"/>
        </w:rPr>
        <w:t>Мошковского района Новосибирской области                                           А.М.Шаш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ирокоярского сельсовета</w:t>
      </w:r>
    </w:p>
    <w:p>
      <w:pPr>
        <w:pStyle w:val="Normal"/>
        <w:spacing w:lineRule="auto" w:line="240" w:before="0" w:after="0"/>
        <w:jc w:val="both"/>
        <w:rPr/>
      </w:pPr>
      <w:r>
        <w:rPr>
          <w:rFonts w:cs="Times New Roman" w:ascii="Times New Roman" w:hAnsi="Times New Roman"/>
          <w:sz w:val="28"/>
          <w:szCs w:val="28"/>
        </w:rPr>
        <w:t>Мошковского района Новосибирской области                                       А.Л.Старинска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600" w:type="dxa"/>
        <w:jc w:val="left"/>
        <w:tblInd w:w="6660" w:type="dxa"/>
        <w:tblLayout w:type="fixed"/>
        <w:tblCellMar>
          <w:top w:w="0" w:type="dxa"/>
          <w:left w:w="108" w:type="dxa"/>
          <w:bottom w:w="0" w:type="dxa"/>
          <w:right w:w="108" w:type="dxa"/>
        </w:tblCellMar>
      </w:tblPr>
      <w:tblGrid>
        <w:gridCol w:w="3600"/>
      </w:tblGrid>
      <w:tr>
        <w:trPr>
          <w:trHeight w:val="720" w:hRule="atLeast"/>
        </w:trPr>
        <w:tc>
          <w:tcPr>
            <w:tcW w:w="360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ирокоярского сельсове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21.10.2016 № 65</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ЛОЖЕНИ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 порядке предоставления земельных участков сельскохозяйственного назначения                                        на территории Широкоярского сельсовета Мошковского райо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овосибирской област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1.1. Настоящее Положение разработано в соответствии Земельным кодексом Российской Федерации, Федеральным законом от 25.10.2001 № 137-ФЗ «О введении в действие Земельного кодекса Российской Федерации», Федеральным законом Российской Федерации от 29.12.2004                   № 191-ФЗ «О введении в действие Градостроительного кодекса Российской Федерации», Федеральным законом от 24.07.2002 № 101-ФЗ «Об обороте земель сельскохозяйственного назначе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1.2. Настоящее Положение определяет порядок предоставления земельных участков из земель сельскохозяйственного назначения, находящихся в муниципальной собственности Широкоярского сельсовета Мошковского района Новосибирской области (далее – Широкоярского сельсовет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Особенности предоставления земельных участков из земель                             сельскохозяйственного назначения, находящихся в муниципальной собствен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2.1. Предоставление земельных участков из земель сельскохозяйственного назначения осуществляется в соответствии с Земельным кодексом Российской Федерации, Федеральным законом от 24.07.2002 № 101-ФЗ «Об обороте земель сельскохозяйственного назнач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2.2. Земельные участки из земель сельскохозяйственного назначения, находящихся в муниципальной собственности, предоставляются гражданам и юридическим лицам в собственность в соответствии со статьей 10 Федерального закона от 24.07.2002 № 101-ФЗ «Об обороте земель сельскохозяйственного назнач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2.3. Предоставление в собственность или аренду земельных участков из земель сельскохозяйственного назначения, находящихся в собственности Широкоярского сельсовета, осуществляет администрация Широкоярского сельсовета в порядке, установленном статьей 34 Земельного кодекса Российской Федерации в случае, если имеется только одно заявление о передаче земельных участков из земель сельскохозяйственного назначения в аренду при условии предварительного и заблаговременного опубликования сообщения не менее чем за 30 дней  о наличии предлагаемых для такой передачи земельных участков в районной  газете.  Принятие решения о передаче земельных участков в аренду допускается при условии, что в течение месяца с момента опубликования сообщения не поступили иные заявл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2.4.  В случае, если подано два и более заявления о передаче земельных участков из земель сельскохозяйственного назначения в аренду, то право на заключение договора аренды на такие земельные участки предоставляется на торгах (конкурсах, аукциона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2.5. Организация и проведение торгов (конкурсов, аукционов) по продаже земельных участков из земель сельскохозяйственного назначения, а также права на заключение договоров аренды таких земельных участков осуществляются в соответствии со статьей 38 Земельного кодекса Российской Федера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2.6. Заявление о предоставлении земельного участка из земель сельскохозяйственного назначения подается в администрацию Широкоярского сельсовет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2.7. Решение о предоставлении земельного участка в собственность или об отказе в его предоставлении в собственность должно быть принято в течение тридцати дней со дня подачи таким арендатором заявления в письменной форме в администрацию Широкоярского сельсове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2.8. Администрация Широкоярского сельсовета обеспечивает информирование заинтересованных лиц о возможности предоставления земельного участка через периодическое печатное издание «Вестник Широкоярского сельсовета» с указанием местоположения земельного участка, его площади, разрешенного использо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2.9. В аренду могут быть переданы земельные участки, прошедшие государственный кадастровый уче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2.10. Договор аренды земельного участка из земель сельскохозяйственного назначения заключается администрацией Широкоярского сельсовета после прохождения необходимых процедур, установленных действующим законодательством Российской Федерации и настоящим Положение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2.11. Договор аренды земельного участка из земель сельскохозяйственного назначения может быть заключен на срок, не превышающий сорок девять ле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2.12. В случае, если иное не предусмотрено законом или договором аренды, арендатор, надлежащим образом исполняющий свои обязанности, по истечении срока договора аренды имеет при прочих равных условиях преимущественное право на заключение договора аренды на новый сро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2.13. Площадь земельных участков из земель сельскохозяйственного назначения, одновременно находящихся в аренде у одного арендатора, не ограничивает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2.14. Переданный в аренду гражданину или юридическому лицу земельный участок может быть приобретен таким арендатором в собственность по рыночной стоимости, сложившейся в данной местности (на основании отчета независимого оценщика), или по цене, установленной законом Новгородской области, по истечении трех лет с момента заключения договора аренды при условии надлежащего использования этого земельного участ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2.15. Земельный участок, находящийся в муниципальной собственности и выделенный в счет земельных долей, находящихся в муниципальной собственности, передается использующим такой земельный участок сельскохозяйственной организации или крестьянскому (фермерскому) хозяйству в собственность или аренду без проведения торгов в случае, если сельскохозяйственная организация или крестьянское (фермерское) хозяйство обратилось в орган местного самоуправления с заявлением о заключении договора купли-продажи или договора аренды такого земельного участка в течении трех месяцев с момента государственной регистрации права муниципальной собственности на такой земельный участок. При этом цена такого земельного участка устанавливается в размере не более 15 процентов его кадастровой стоимости, а арендная плата – в размере 0,3 процента его кадастровой стоим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2.16. Приобретение сельскохозяйственными организациями, а так же гражданами, осуществляющими деятельность по ведению крестьянского (фермерского) хозяйства, права собственности на земельные участки или права аренды земельных участков, которые находятся у них на праве постоянного (бессрочного) пользования или права пожизненного наследуемого владения, осуществляется по цене, установленной в размере не более 15 процентов кадастровой стоимости сельскохозяйственных угод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2.17. Принудительное изъятие земельного участка из земель сельскохозяйственного назначения у собственников (физических лиц) ввиду ненадлежащего его использования осуществляется в соответствии со  статьей 6 Федерального закона от 24.07.2002 № 101-ФЗ «Об обороте земель сельскохозяйственного назначения», статьей 54 Земельного кодекса РФ, статьей 286 Гражданского кодекса РФ. Администрацией Широкоярского сельсовета в установленном федеральным и областным законодательством порядке подаются заявления в суд о принудительном  изъятии и принудительной продаже таких  земельных участк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Сроки уплаты и ответственность за внесение платеже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ab/>
        <w:t xml:space="preserve">3.1. Граждане, юридические лица и предприниматели, осуществляющие свою деятельность без образования юридического лица, арендные платежи за предоставленные им в пользование на условиях аренды земельные участки вносят ежеквартально равными частями не позднее 10 (десятого) числа первого месяца каждого квартала текущего года, если иное не установлено договором. </w:t>
      </w:r>
    </w:p>
    <w:p>
      <w:pPr>
        <w:pStyle w:val="Normal"/>
        <w:spacing w:lineRule="auto" w:line="240" w:before="0" w:after="0"/>
        <w:jc w:val="both"/>
        <w:rPr/>
      </w:pPr>
      <w:r>
        <w:rPr/>
        <w:tab/>
      </w:r>
      <w:r>
        <w:rPr>
          <w:rFonts w:cs="Times New Roman" w:ascii="Times New Roman" w:hAnsi="Times New Roman"/>
          <w:sz w:val="24"/>
          <w:szCs w:val="24"/>
        </w:rPr>
        <w:t>3.2. В случае, если договор аренды земельного участка заключен после 10 (десятого) числа первого месяца квартала, срок уплаты наступает в месячный срок со дня заключения договора аренды.</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рядку предоставления земельных участк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территории Широкояр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шковского района Новосибирской област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ТОДИК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ПРЕДЕЛЕНИЯ АРЕНДНОЙ ПЛАТЫ ЗА ЗЕМЕЛЬНЫЕ УЧАСТК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1. Порядок расчета арендной плат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Годовой размер арендной платы рассчитывается по формул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АП = КС x К, гд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АП - годовой размер арендной платы (руб.);</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КС - кадастровая стоимость земельного участка (руб.);</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К - коэффициент, устанавливаемый в процентах от кадастровой стоимости земельного участка  (далее - коэффициент).</w:t>
      </w:r>
    </w:p>
    <w:p>
      <w:pPr>
        <w:pStyle w:val="Normal"/>
        <w:spacing w:lineRule="auto" w:line="240" w:before="0" w:after="0"/>
        <w:jc w:val="both"/>
        <w:rPr/>
      </w:pPr>
      <w:r>
        <w:rPr>
          <w:rFonts w:cs="Times New Roman" w:ascii="Times New Roman" w:hAnsi="Times New Roman"/>
          <w:bCs/>
          <w:sz w:val="24"/>
          <w:szCs w:val="24"/>
        </w:rPr>
        <w:tab/>
        <w:t xml:space="preserve">2. Коэффициент, устанавливаемый в процентах от кадастровой стоимости земельного участка, утверждается решением Совета депутатов Широкоярского сельсовета.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рядку предоставления земельных участк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территории Широкояр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шковского района Новосибирской област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Догово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енды земель сельскохозяйственного на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20____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рендодатель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местной администрации, юридического лица или ФИО граждан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обственника земли; его местонахождения или адрес местож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фамилия, имя, отчество, должность представителя Аренд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одной стороны и Арендатор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именование юридического лица или фамилия, и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тчество гражданина, его местонахождение или адрес местож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фамилия, имя, отчество, должность представителя Аренд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Арендодатель сдает, а Арендатор принимает в аренду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 правом или без права последующего выку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е участки общей площадью ___________гектаров, согласно прилагаемой экспликации земель, для 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ать вид использования земельных участков, причину сдачи земель в аренду)</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Настоящий Договор заключен сроком на ____________ лет и вступает в силу с момента его регистрации в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местной администрации)</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Арендная пл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Общая сумма ежегодной платы за арендованные земельные участки составля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Размер арендной платы установлен на срок __________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Арендная плата вносится Арендатором равными долями в бюджет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местной администрации) (сроки внесения плат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тем перечисления указанной в пункте 2.1 суммы на счет N 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_ ба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Арендатор освобождается от платы за переданные в аренду для сельскохозяйственных целей нарушенные земли (требующие рекультивации) на первые 10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При выполнении за счет средств Арендатора работ по улучшению сельскохозяйственных угодий арендная плата не увеличи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Другие льготы, предоставляемые Арендат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Права и обязанности аренд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Арендатор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ть землю в соответствии с условиями ее предост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ости на посевы и посадки сельскохозяйственных культур и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спользовать в установленном порядке для нужд хозяйства имеющиеся на земельном участке общераспространенные полезные ископаемые, торф, лесные угодья, водные объекты, пресные подземные в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водить с соблюдением прави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тройки:___________________________________________________________________________</w:t>
      </w:r>
    </w:p>
    <w:p>
      <w:pPr>
        <w:pStyle w:val="Normal"/>
        <w:pBdr>
          <w:bottom w:val="single" w:sz="12" w:space="0" w:color="000000"/>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еречень жилых, производственных, культурно-бытовых и иных строений и соору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установленном порядке проводить оросительные, осушительные, культурно-технические и другие мелиоративные работы, строить пруды и иные водоемы в соответствии с природоохранительными требованиями использования земельных участ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частвовать в решении вопросов мелиорации земельного участ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компенсацию затрат, вложенных на освоение земель и улучшение сельскохозяйственных угодий при прекращении прав на землю по истечении срока настоящего Договора, если качество сельскохозяйственных угодий за период их использования не ухудшилось вследствие его хозяйствен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компенсацию затрат по строительству остающихся на земельном участке жилых, производственных и иных строений и сооружений, разрешенных Договором, в случае его растор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компенсацию убытков, включая упущенную выгоду, при изъятии земель для государственных и общественных нужд, а также причиненных ему юридическими, должностными лицами и гражданами в результате нарушения земельно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зобновления Договора аренды земли по истечении срока его действия (при согласии Аренд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права Арендатора 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Арендатор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 использовать полученный в аренду земельный участок в соответствии с целевым назнач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ать плодородие почв и не допускать ухудшение экологической обстановки на арендуемом участке и прилегающих территориях в результате своей хозяйствен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комплекс мероприятий по рациональному использованию и охране земель природоохранным технологиям производства, защите почв  от эрозии, подтопления, заболачивания, загрязнения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ать специально установленный режим использования зем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нарушать права других землепользователей и природопользов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оевременно вносить арендную плату за зем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зводить указанные в п. 3.1. настоящего Договора строения и сооружения по согласованию с землеустроительными, архитектурно-градостроительными, пожарными, санитарными и природоохранными орга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змещать Арендодателю, смежным землепользователям убытки, включая упущенную выгоду, в полном объеме в связи с ухудшением качества земель и экологической обстановки в результате своей хозяйствен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обязанности Арендатора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Права и обязанности Аренд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контроль  за использованием и охраной земель Арендат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рочно прекращать право аренды при нерациональном использовании или использовании земли не по целевому назначению, а также способами, приводящими к ее порче, при переводе Арендатором ценных сельскохозяйственных угодий в менее ценные, при систематическом невнесении арендной платы и в случаях нарушения других условий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возмещение убытков, причиненных ухудшением качества земель и экологической обстановки в результате хозяйственной деятельности Аренд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менять по согласованию с Арендатором размер арендной платы в случаях изменения цен на материально-технические ресурсы, продукцию, но не чаще, чем один раз в два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вовать в приемке в эксплуатацию мелиорированных, некультивированных, улучшенных земель, защитных лесонасаждений, противоэрозионных и других объектов, сооружаемых на сданных а аренду зем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давать арендатору землю в состоянии, соответствующем условиям Договора (площади угодий и их краткая качественная характеристика приводятся в приложении N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действовать по заявкам Арендатора выполнению необходимых работ по землеустрой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смерти Арендатора до истечения срока аренды перезаключать договор аренды с одним из его наследников при его согласии стать Арендат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оответствии с условиями договора возмещать по истечении срока аренды полностью или частично расходы, понесенные Арендатором на освоение земель и улучшение сельскохозяйственных угод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действовать Арендатору в возмещении убытков, включая упущенную выгоду, при изъятии земель для государственных и общественных нуж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обязанности Арендодателя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Изменение условий Договора, его расторжение и прекращение допускаются в случае несоблюдения требований, определенных пунктами 3 и 4 настоящего Договора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 нарушение условий Договора стороны несут гражданскую, административную и уголовную ответственность в соответствии с действующим законодательство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Рассмотрение сп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емельные и имущественные споры, возникающие в ходе реализации настоящего Договора, разрешаются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двух экземплярах, из которых первый выдан Арендат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предприятия, учреждения, организации; ФИО Аренд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ой хранится у Арендодателя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местной администрации, юридического лица или ФИО граждан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лан земель, предоставленных в арен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Экспликация земель, предоставленных в арен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писок земельных участков с особым режимом использования, предоставленных в арен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одатель_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именование местной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юридического лица или фамилия, имя, отчество гражданина, его паспортные</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анные; серия, номер, дата выдачи, кем выдан)</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М.П.                                 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Арендодателя (подпись) либо его предста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атор____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именование предприятия,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чреждения или фамилия, имя, отчество граждан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его паспортные данные: серия, номер, дата выдачи, кем вы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                 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фамилия, имя, отчество Арендодателя либо его предста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N______________ зарегистрирован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именование местной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олж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                       _______________________________________________</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Ф.И.О.)   (подпи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Договору аренды земел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земель, предоставленных в арен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ли фамилия, имя, отчество аренда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штаб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                  ____________________________________________</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дпись)                                                                   (Ф.И.О.)</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Договору аренды земел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ликация земель, предоставленных в арен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именование или фамилия, имя отчество арендат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кта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        ____________________________________</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дпись)                                                                (Ф.И.О.)</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Договору аренды земел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исок земельных участков с особым режимом использования, предоставленных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у ______________________________________________________________________________</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именование или фамилия, имя, отчество арендатор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_________________________        ___________________________________ </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дпись)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 ________________________        _____________________________________</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дпись)                                                       (Ф.И.О.)</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8"/>
      <w:szCs w:val="20"/>
    </w:rPr>
  </w:style>
  <w:style w:type="character" w:styleId="Style13">
    <w:name w:val="Основной шрифт абзаца"/>
    <w:qFormat/>
    <w:rPr/>
  </w:style>
  <w:style w:type="character" w:styleId="6">
    <w:name w:val=" Знак Знак6"/>
    <w:basedOn w:val="Style13"/>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47:00Z</dcterms:created>
  <dc:creator>User</dc:creator>
  <dc:description/>
  <cp:keywords/>
  <dc:language>en-US</dc:language>
  <cp:lastModifiedBy>User</cp:lastModifiedBy>
  <dcterms:modified xsi:type="dcterms:W3CDTF">2017-03-30T06:20:00Z</dcterms:modified>
  <cp:revision>4</cp:revision>
  <dc:subject/>
  <dc:title/>
</cp:coreProperties>
</file>